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638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4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or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08</w:t>
      </w:r>
      <w:r>
        <w:rPr/>
        <w:t xml:space="preserve"> :</w:t>
      </w:r>
    </w:p>
    <w:p>
      <w:pPr>
        <w:pStyle w:val="Normal"/>
        <w:rPr/>
      </w:pPr>
      <w:r>
        <w:rPr/>
        <w:t>ISTITUTO TECNICO COMMERCIALE CAVAZZI E LICEO SCIENTIFICO SORBELLI DI PAVULLO. LAVORI DI MANUTENZIONE STRAORDINARIA PER ADEGUAMENTO SALA POLIVALENTE. APPROVAZIONE COMPUTO METRICO, MODALITA' DI AFFIDAMENTO LAVORI E PRENOTAZIONE DELLA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STITUTO TECNICO COMMERCIALE CAVAZZI E LICEO SCIENTIFICO SORBELLI DI PAVULLO. LAVORI DI MANUTENZIONE STRAORDINARIA PER ADEGUAMENTO SALA POLIVALENTE. APPROVAZIONE COMPUTO METRICO, MODALITA' DI AFFIDAMENTO LAVORI E PRENOTAZIONE DEL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708" w:hanging="0"/>
        <w:rPr/>
      </w:pPr>
      <w:r>
        <w:rPr/>
        <w:t>Premesso:</w:t>
      </w:r>
    </w:p>
    <w:p>
      <w:pPr>
        <w:pStyle w:val="Normal"/>
        <w:rPr/>
      </w:pPr>
      <w:r>
        <w:rPr/>
        <w:t>- che l'istituto ha richiesto di poter utilizzare un locale posto al piano medio come sala polivalente;</w:t>
      </w:r>
    </w:p>
    <w:p>
      <w:pPr>
        <w:pStyle w:val="Normal"/>
        <w:rPr/>
      </w:pPr>
      <w:r>
        <w:rPr/>
        <w:t>- che, in quanto tale, per essere accessibile a un certo numero di persone, è necessario aprire una porta direttamente verso l'esterno e realizzare diverse altre opere per l'adeguamento alla normativa sulla sicurezza;</w:t>
      </w:r>
    </w:p>
    <w:p>
      <w:pPr>
        <w:pStyle w:val="Normal"/>
        <w:rPr/>
      </w:pPr>
      <w:r>
        <w:rPr/>
        <w:t>- che, pertanto, dopo attento sopralluogo, il Settore Edilizia ha redatto in data 25/03/1998 apposito computo metrico estimativo recante un presunto importo di L. 20.000.000 così suddiviso: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a) Opere edili ed affini</w:t>
        <w:tab/>
        <w:t>L.</w:t>
        <w:tab/>
        <w:t>11.867.000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b) Opere impiantistiche</w:t>
        <w:tab/>
        <w:t>L.</w:t>
        <w:tab/>
        <w:t>3.700.000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c) Opere da falegname</w:t>
        <w:tab/>
        <w:t>L.</w:t>
        <w:tab/>
        <w:t>2.400.000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d) Spese tecniche 1%</w:t>
        <w:tab/>
        <w:t>L.</w:t>
        <w:tab/>
        <w:t>180.000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e) I.V.A. 10% e arrotondamenti</w:t>
        <w:tab/>
      </w:r>
      <w:r>
        <w:rPr>
          <w:u w:val="single"/>
        </w:rPr>
        <w:t>L.</w:t>
        <w:tab/>
        <w:t>1.853.000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Totale</w:t>
        <w:tab/>
        <w:t>L.</w:t>
        <w:tab/>
        <w:t>20.000.000</w:t>
      </w:r>
    </w:p>
    <w:p>
      <w:pPr>
        <w:pStyle w:val="Normal"/>
        <w:tabs>
          <w:tab w:val="left" w:pos="709" w:leader="none"/>
          <w:tab w:val="left" w:pos="6237" w:leader="none"/>
          <w:tab w:val="right" w:pos="8506" w:leader="none"/>
        </w:tabs>
        <w:rPr/>
      </w:pPr>
      <w:r>
        <w:rPr/>
        <w:tab/>
        <w:t>considerato:</w:t>
      </w:r>
    </w:p>
    <w:p>
      <w:pPr>
        <w:pStyle w:val="Normal"/>
        <w:tabs>
          <w:tab w:val="left" w:pos="709" w:leader="none"/>
          <w:tab w:val="left" w:pos="6237" w:leader="none"/>
          <w:tab w:val="right" w:pos="8506" w:leader="none"/>
        </w:tabs>
        <w:rPr/>
      </w:pPr>
      <w:r>
        <w:rPr/>
        <w:t>- che la spesa è compresa nel Piano Triennale degli investimenti 1998-2000 approvato con  deliberazione consiliare n. 420 del 19.12.1997 e successive modifiche;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rPr/>
      </w:pPr>
      <w:r>
        <w:rPr/>
        <w:t>- che la spesa è prevista nel PEG del Settore Edilizia. - Progetto 40 - Sottoprogetto 704 - Azione 838 ed e’ finanziata con avanzo di amministrazio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computo metrico estimativo dei lavori di manutenzione straordinaria per adeguamento della sala polivalente dell'Istituto Tecnico Commerciale “Cavazzi” e Liceo Scientifico “Sorbelli” di Pavullo per un importo di L. 20.000.000 I.V.A. compresa come dettagliatamente esposto in premessa;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ind w:left="142" w:hanging="142"/>
        <w:rPr/>
      </w:pPr>
      <w:r>
        <w:rPr/>
        <w:t>- di dare atto che il computo metrico estimativo in parola è acquisiti agli atti con prot. n. 33394/11-12-1 del 1.7.1998 regolarmente firmato e con contestuale apposizione del timbro dell'Ente;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ind w:left="142" w:hanging="142"/>
        <w:rPr/>
      </w:pPr>
      <w:r>
        <w:rPr/>
        <w:t>- di provvedere all'affidamento dei lavori a mezzo di trattativa diretta ai sensi dell'art. 12 bis del vigente Regolamento per la Disciplina dei contratti, con successiva determinazione del Dirigente competente;</w:t>
      </w:r>
    </w:p>
    <w:p>
      <w:pPr>
        <w:pStyle w:val="Normal"/>
        <w:tabs>
          <w:tab w:val="clear" w:pos="709"/>
          <w:tab w:val="left" w:pos="6237" w:leader="none"/>
          <w:tab w:val="right" w:pos="8506" w:leader="none"/>
        </w:tabs>
        <w:ind w:left="142" w:hanging="142"/>
        <w:rPr/>
      </w:pPr>
      <w:r>
        <w:rPr/>
        <w:t>- di prenotare la spesa complessiva di L. 20.000.000 all’azione 838 “Maggiori esigenze per Cavazzi - Sorbelli - adeguamento sala biblioteche e sala polivalente” del PEG 1998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 C.A. Martinelli;</w:t>
      </w:r>
    </w:p>
    <w:p>
      <w:pPr>
        <w:pStyle w:val="Normal"/>
        <w:ind w:left="142" w:hanging="142"/>
        <w:rPr/>
      </w:pPr>
      <w:r>
        <w:rPr/>
        <w:t>- di dare atto che la presente delibera comporta integrazione del PEG 1998 approvato con deliberazione di Giunta n. 38 del 27.1.1998.</w:t>
      </w:r>
    </w:p>
    <w:p>
      <w:pPr>
        <w:pStyle w:val="Normal"/>
        <w:ind w:left="142" w:hanging="142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08</w:t>
    </w:r>
    <w:r>
      <w:rPr/>
      <w:t xml:space="preserve">  DEL  </w:t>
    </w:r>
    <w:r>
      <w:rPr>
        <w:lang w:val="en-US"/>
      </w:rPr>
      <w:t>14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9:00Z</dcterms:created>
  <dc:creator>AMM.NE PROVINCIALE MODENA</dc:creator>
  <dc:description/>
  <dc:language>en-US</dc:language>
  <cp:lastModifiedBy>utente_ads</cp:lastModifiedBy>
  <dcterms:modified xsi:type="dcterms:W3CDTF">2003-11-04T13:39:00Z</dcterms:modified>
  <cp:revision>2</cp:revision>
  <dc:subject/>
  <dc:title>C O N S I G L I O    P R O V I N C I A L E</dc:title>
</cp:coreProperties>
</file>