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37725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07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Lugli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416</w:t>
      </w:r>
      <w:r>
        <w:rPr/>
        <w:t xml:space="preserve"> :</w:t>
      </w:r>
    </w:p>
    <w:p>
      <w:pPr>
        <w:pStyle w:val="Normal"/>
        <w:rPr/>
      </w:pPr>
      <w:r>
        <w:rPr/>
        <w:t>PROGRAMMA PER L'ANNO 1997 DEGLI INTERVENTI DI FORESTAZIONE E MANUTENZIONE DI INIZIATIVA PUBBLICA AI SENSI DELLE LEGGI REGIONALI N. 30/81 E 6/75. APPROVAZIONE PROGETTO E NOMINA DIRETTORE DEI LAVORI RELATIVI ALLA MANUTENZIONE AI RIMBOSCHIMENTI REALIZZATI NEI COMUNI DI CARPI, SOLIERA, S.CESARIO E NOV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PROGRAMMA PER L'ANNO 1997 DEGLI INTERVENTI DI FORESTAZIONE E MANUTENZIONE DI INIZIATIVA PUBBLICA AI SENSI DELLE LEGGI REGIONALI N. 30/81 E 6/75. APPROVAZIONE PROGETTO E NOMINA DIRETTORE DEI LAVORI RELATIVI ALLA MANUTENZIONE AI RIMBOSCHIMENTI REALIZZATI NEI COMUNI DI CARPI, SOLIERA, S.CESARIO E NO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 della Giunta Regionale n. 1352 del 22.07.1997 con la quale si approvava il programma per il 1997 degli interventi di forestazione e manutenzione di iniziativa pubblica, che prevede a favore della Provincia di Modena un contributo di L. 230.000.000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libera di Giunta Provinciale n. 1145 del 28.10.1997 con la quale si approvava il programma annuale degli interventi di forestazione (e manutenzione) di iniziativa pubblica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la determinazione del Direttore Generale Programmazione e Pianificazione Urbanistica della Regione Emilia Romagna con la quale si approvava il programma di cui alla delibera di Giunta Provinciale n. 1145 del 28.10.1997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noltre il progetto esecutivo redatto in data 11.06.1998 a firma del Dott. Paolo Panciroli e Geom. Ugo Salvetti del Servizio Provinciale Difesa del Suolo, Risorse Idriche e Forestali di Modena, relativo a lavori di manutenzione ai rimboschimenti realizzati nei comuni di Carpi, Soliera, S.Cesario e Novi, per un importo complessivo di L. 50.040.740 così suddiviso:</w:t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rPr/>
      </w:pPr>
      <w:r>
        <w:rPr/>
        <w:t>a) Importo dei lavori a base d’asta</w:t>
        <w:tab/>
        <w:tab/>
        <w:tab/>
        <w:tab/>
        <w:tab/>
        <w:t>L.</w:t>
        <w:tab/>
        <w:t>39.617.280</w:t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rPr/>
      </w:pPr>
      <w:r>
        <w:rPr/>
        <w:t>b) Onere I.V.A. al 20% ed arrotondamento</w:t>
        <w:tab/>
        <w:tab/>
        <w:tab/>
        <w:tab/>
        <w:t>L.</w:t>
        <w:tab/>
        <w:t xml:space="preserve">  7.923.460</w:t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rPr/>
      </w:pPr>
      <w:r>
        <w:rPr/>
        <w:t>c) Spese generali (progettazione)</w:t>
        <w:tab/>
      </w:r>
      <w:r>
        <w:rPr>
          <w:u w:val="single"/>
        </w:rPr>
        <w:tab/>
        <w:tab/>
        <w:tab/>
        <w:tab/>
        <w:t>L.</w:t>
        <w:tab/>
        <w:t xml:space="preserve">  2.500.000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left" w:pos="6521" w:leader="none"/>
        </w:tabs>
        <w:rPr/>
      </w:pPr>
      <w:r>
        <w:rPr/>
        <w:t xml:space="preserve">d) Importo totale complessivo </w:t>
        <w:tab/>
        <w:tab/>
        <w:tab/>
        <w:tab/>
        <w:tab/>
        <w:t>L.</w:t>
        <w:tab/>
        <w:t>50.040.740</w:t>
        <w:tab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 xml:space="preserve"> </w:t>
      </w:r>
      <w:r>
        <w:rPr/>
        <w:tab/>
        <w:tab/>
        <w:t>considerata la particolare rilevanza sociale degli intervent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atteso che il costo per l’esecuzione delle opere è coperto interamente da contributo della Regione Emilia Romagna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tenuto opportuno procedere all’approvazione del progetto, alla determinazione delle modalità di affidamento dei lavori ed alla nomina del direttore dei lavori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a la deliberazione consiliare n. 66 del 10.03.1995 con la quale questa Amministrazione approvava lo schema di convenzione tra la Provincia di Modena e le cooperative sociali o consorzi tra cooperative per l’affidamento di fornitura di beni e servizi ai sensi dell’art. 5 della legge 381/91 e degli artt. 11 e 12 della Legge Regionale n. 7/94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ritenuto di dover procedere inoltre all’affidamento dei lavori mediante trattativa privata, previo esperimento di gara ufficiosa fra le cooperative sociali o consorzi tra cooperative sociali iscritte all’Albo Regionale nella sezione “B” alle condizioni di esecuzione stabilite nel capitolato speciale di appalto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pprovare in linea tecnica il progetto esecutivo redatto in data 11.06.1998 a firma del Dott. Paolo Panciroli e Geom. Ugo Salvetti del Servizio Provinciale Difesa del Suolo, Risorse Idriche e Forestali di Modena, relativo a lavori di manutenzione ai rimboschimenti realizzati nei comuni di Carpi, Soliera, S.Cesario e Novi e composto da: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relazione tecnica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computo metrico estimativo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capitolato speciale d’appalto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- cartografia con ubicazione degli interventi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  <w:t>secondo il quadro economico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</w:tabs>
        <w:ind w:left="283" w:hanging="0"/>
        <w:rPr/>
      </w:pPr>
      <w:r>
        <w:rPr/>
        <w:t>a) Importo dei lavori a base d’asta</w:t>
        <w:tab/>
        <w:tab/>
        <w:tab/>
        <w:tab/>
        <w:t>L.</w:t>
        <w:tab/>
        <w:t>39.617.28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</w:tabs>
        <w:ind w:left="283" w:hanging="0"/>
        <w:rPr/>
      </w:pPr>
      <w:r>
        <w:rPr/>
        <w:t>b) Onere I.V.A. al 20% ed arrotondamento</w:t>
        <w:tab/>
        <w:tab/>
        <w:tab/>
        <w:t>L.</w:t>
        <w:tab/>
        <w:t xml:space="preserve">  7.923.46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</w:tabs>
        <w:ind w:left="283" w:hanging="0"/>
        <w:rPr/>
      </w:pPr>
      <w:r>
        <w:rPr/>
        <w:t>c) Spese generali (progettazione)</w:t>
        <w:tab/>
        <w:tab/>
        <w:tab/>
        <w:tab/>
      </w:r>
      <w:r>
        <w:rPr>
          <w:u w:val="single"/>
        </w:rPr>
        <w:tab/>
        <w:t>L.</w:t>
        <w:tab/>
        <w:t xml:space="preserve">  2.500.00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521" w:leader="none"/>
        </w:tabs>
        <w:ind w:left="283" w:hanging="0"/>
        <w:rPr/>
      </w:pPr>
      <w:r>
        <w:rPr/>
        <w:t>d) Importo totale complessivo</w:t>
        <w:tab/>
        <w:tab/>
        <w:tab/>
        <w:tab/>
        <w:tab/>
        <w:t>L.</w:t>
        <w:tab/>
        <w:t>50.040.74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dare atto che gli elaborati progettuali, tutti firmati dal Progettista, dal Capo Settore Ambiente e Difesa del Suolo e dal Segretario Generale, o da chi per essi, costituiscono l’originale del progetto che è acquisito agli atti d’archivio, con prot. n. 31377 del 23.06.1998, con contestuale apposizione del timbro dell’Ente; all’originale dovranno fare riferimento gli Uffici competenti per il proseguimento della pratic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ovvedere all’affidamento dei lavori a mezzo trattativa privata previo esperimento di gara ufficiosa fra le cooperative sociali o consorzi tra cooperative sociali iscritte all’Albo Regionale nella sezione “B”, con esclusione di offerte in au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direttore dei lavori il Dott. Paolo Panciroli del Servizio Provinciale Difesa del Suolo, Risorse Idriche e Forestali di Modena, avendo lo stesso provveduto, unitamente al Geom. Ugo Salvetti, anche alla progett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nominare quale responsabile del procedimento, ai sensi e per gli effetti della Legge 241/90, del Regolamento dei Contratti approvato con deliberazione consiliare n. 229 del 10.11.1993 e dell’art. 7 della Legge 11.02.1994 n. 109 “Legge quadro in materia di Lavori Pubblici” e successive modifiche ed integrazioni, il Dott. Roberto Ori, esperto parchi e forestazione della Provincia di Moden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ccertare la somma pari a L. 50.040.740 assegnata con Delibera della Giunta della Regione Emilia Romagna n. 1352 del 28.07.19997 all’Azione 1390 “Contributo della Regione Emilia Romagna per interventi di forestazione”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50.040.740 all’azione 782 “Interventi di forestazione su delega regionale”, Sottoprogetto 56, Progetto 23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 stante la necessità di espletare gli atti necessari all’affidamento dei lavori e quindi rispettare i tempi fissati dalla Regione.</w:t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4/07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3/08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416</w:t>
    </w:r>
    <w:r>
      <w:rPr/>
      <w:t xml:space="preserve">  DEL  </w:t>
    </w:r>
    <w:r>
      <w:rPr>
        <w:lang w:val="en-US"/>
      </w:rPr>
      <w:t>21/07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9:00Z</dcterms:created>
  <dc:creator>AMM.NE PROVINCIALE MODENA</dc:creator>
  <dc:description/>
  <dc:language>en-US</dc:language>
  <cp:lastModifiedBy>utente_ads</cp:lastModifiedBy>
  <dcterms:modified xsi:type="dcterms:W3CDTF">2003-11-04T13:39:00Z</dcterms:modified>
  <cp:revision>2</cp:revision>
  <dc:subject/>
  <dc:title>C O N S I G L I O    P R O V I N C I A L E</dc:title>
</cp:coreProperties>
</file>