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37731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1/07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uno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422</w:t>
      </w:r>
      <w:r>
        <w:rPr/>
        <w:t xml:space="preserve"> :</w:t>
      </w:r>
    </w:p>
    <w:p>
      <w:pPr>
        <w:pStyle w:val="Normal"/>
        <w:rPr/>
      </w:pPr>
      <w:r>
        <w:rPr/>
        <w:t>PIANO PROVINCIALE DELLE ATTIVITA' DI FORMAZIONE PROFESSIONALE. ANNO 1998. APPROVAZIONE UNDICESIMO STRALCIO ATTIVITA' CORSUAL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PIANO PROVINCIALE DELLE ATTIVITA' DI FORMAZIONE PROFESSIONALE. ANNO 1998. APPROVAZIONE UNDICESIMO STRALCIO ATTIVITA' CORSU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e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la legge quadro sulla formazione professionale n. 845/78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la legge regionale n. 19/79 “Riordino, programmazione e deleghe della formazione alle professioni”, modificata e integrata con L.R. n.5 del 31/1/87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gli “Indirizzi e priorità per la formazione professionale e per l’orientamento - Triennio 1997/99” adottati dal Consiglio Regionale con atto n.487 del 21/11/96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le “Direttive attuative per la formazione professionale e per l’orientamento - Triennio 1997/99” approvate dalla Giunta Regionale con atto n. 1475 dell’1/8/97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il “Programma triennale della formazione professionale e dell’orientamento della Provincia di Modena - 1997/99” approvato dal Consiglio Provinciale con atto n. 344 del 29/10/97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il Documento unico di programmazione delle zone Obiettivo 2 1997/99, approvato con Decisione della Commissione U.E. del 07/05/1997 (97/1145/CE)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la deliberazione del Consiglio Regionale n. 656 del 26/06/1997 “Attuazione del Documento Unico di programmazione (DOCUP) per gli interventi strutturati comunitari nella Regione Emilia Romagna ammissibile all’Obiettivo 2”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la deliberazione del Consiglio provinciale n.258 del 16/07/1997 “Documento Unico di Programmazione Obiettivo 2 1997/99. Asse 3  Valorizzazione delle risorse umane”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la deliberazione della Giunta regionale n. 1798 del 7/10/1997 nella quale venivano definite le assegnazioni finanziarie per il 1998;</w:t>
      </w:r>
    </w:p>
    <w:p>
      <w:pPr>
        <w:pStyle w:val="BodyText3"/>
        <w:tabs>
          <w:tab w:val="clear" w:pos="709"/>
          <w:tab w:val="left" w:pos="284" w:leader="none"/>
        </w:tabs>
        <w:jc w:val="both"/>
        <w:rPr/>
      </w:pPr>
      <w:r>
        <w:rPr/>
        <w:t>- la deliberazione di Giunta n. 22 del 21/04/1998 “Avviso pubblico per la presentazione di progetti per attività di formazione professionale per addetti all’assistenza di base. Anno 1998”;</w:t>
      </w:r>
    </w:p>
    <w:p>
      <w:pPr>
        <w:pStyle w:val="BodyText3"/>
        <w:tabs>
          <w:tab w:val="clear" w:pos="709"/>
          <w:tab w:val="left" w:pos="284" w:leader="none"/>
        </w:tabs>
        <w:jc w:val="both"/>
        <w:rPr/>
      </w:pPr>
      <w:r>
        <w:rPr/>
        <w:t>- la deliberazione di Giunta n. 344 del 15/06/1998 ”Avviso pubblico per la presentazione dei progetti di formazione professionale per l’anno 1998, Obiettivo 2 FSE, Obiettivo 3 asse 3”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dato att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a seguito dei suddetti avvisi sono pervenute, rispettivamente alle date del 29 maggio 1998 e del 7 luglio 1998 da parte degli Enti interessati le proposte di attività, comprese tre proposte in autofinanziamento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la valutazione e la selezione sono state attuate secondo quanto previsto dalla Determinazione 208 prot.44077 del 20/11/1997 “Modalità di valutazione ex ante e indicazione del nucleo di valutazione – anno 1998” del Dirigente Dott.ssa Mira Guglielmi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la documentazione relativa all’istruttoria è depositata presso l’Assessorato Formazione Professional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l’Ente ECAP, in data 20/03/1998, ha inoltrato una riformulazione del preventivo del corso 97/112 (Ob.3 asse3) che comporta una riduzione del finanziamento per un importo complessivo di L. 22.842.000 (L. 10.279.000 di FSE Obiettivo3 asse 3 e L.12.563.000 di F.N.R. Obiettivo3 asse 3) dovuta al minor numero di partecipanti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l’Istituzione Carpi Formazione in data 04/06/1998 ha richiesto una variazione al preventivo del corso n. 98/101 che comporta un aumento complessivo del finanziamento pari a L. 4.000.000 (L. 1.800.000 di FSE Obiettivo 3 asse 3 e L. 2.200.000 di FNR Obiettivo 3 asse 3) per poter sostenere i costi di un docente aggiuntivo per un gruppo di utenti che non hanno ancora padronanza della lingua italiana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rispetto alla previsione di utilizzo del personale della Regione Emilia Romagna quale piede nazionale per il Fondo Sociale Europeo obiettivo 3 risulta un minore impegno pari a L. 21.000.000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, pertanto, la Regione Emilia Romagna provvederà alla modifica del tetto finanziario 1998 decurtando di L. 21.000.000 i Fondi regionali per attività non cofinanziate a favore dei Fondi Regionali di cofinanziamento obiettivo 3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ab/>
        <w:t>ritenuto di procedere all’approvazione dell’undicesimo stralcio 1998 del piano delle attività corsuali di formazione professionale per un importo complessivo di L. 697.828.000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ab/>
        <w:t>data l’urgenza di approvare il presente atto per consentire il regolare svolgimento delle attività e l’erogazione degli acconti agli enti gestori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 l’undicesimo stralcio 1998 del piano delle attività corsuali di formazione professionale che si allega al presente atto e ne forma parte integrante (allegato 1), per un importo complessivo di L. 697.828.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282"/>
        <w:rPr/>
      </w:pPr>
      <w:r>
        <w:rPr/>
        <w:t>che lo stralcio in oggetto comprende le attività di Obiettivo 2 e 3 relative all’avviso pubblico approvato con la deliberazione di Giunta n. 344 del 15/6/98, tre attività di addetto all’assistenza di base relative all’avviso pubblico approvato con la deliberazione di Giunta n. 22 del 21/04/98, tre attività approvate in autofinanziamento e le variazioni dei preventivi dei progetti n. 97/112 e 98/101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282"/>
        <w:rPr/>
      </w:pPr>
      <w:r>
        <w:rPr/>
        <w:t>che le attività di formazione professionale sono soggette alla disciplina organizzativa/contabile prevista dalle normative regionali, comunitarie e provinciali vigent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282"/>
        <w:rPr/>
      </w:pPr>
      <w:r>
        <w:rPr/>
        <w:t>che per i corsi che prevedono quote di partecipazione e/o contribuzione allievi e/o aziende, le stesse quote devono essere incassate direttamente dall’Ente Gestore, salvo le spese sostenute direttamente dalle aziend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282"/>
        <w:rPr/>
      </w:pPr>
      <w:r>
        <w:rPr/>
        <w:t>che le variazioni che gli Enti intenderanno apportare ai corsi dovranno essere richieste all’Amministrazione Provinciale che provvederà in merito secondo le modalità previste dalle Direttive regionali e dal programma provincial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282"/>
        <w:rPr/>
      </w:pPr>
      <w:r>
        <w:rPr/>
        <w:t>che, a seguito dell’approvazione delle attività, il soggetto gestore deve sottoscrivere una lettera d’impegno relativo all’insieme delle attività approvat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’accertamento ed incassare i fondi erogati dalla Regione a copertura dell’impegno finanziario del presente atto per un importo di L. 90.000.000 all’azione 140 ”Assegnazione attività di formazione professionale e non, comprese spese connesse –  risorse regionale libere” del progetto 84 del PEG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’accertamento ed incassare i fondi erogati dalla Regione a copertura dell’impegno finanziario del presente atto per un importo di L. 60.616.000 all’azione 161 “Assegnazione per valorizzazione delle risorse umane nelle zone obiettivo 2 - asse 3 - misure 3.1 - 3.2 - 3.3 - Quota regionale cofinanziamento” del progetto 84 del PEG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’accertamento ed incassare i fondi erogati dalla Regione a copertura dell’impegno finanziario del presente atto per un importo di L. 242.459.000 all’azione 159 “Assegnazione per valorizzazione delle risorse umane nelle zone obiettivo 2 - asse 3 - misure 3.1 - 3.2 - 3.3 – Fondo Nazionale di Rotazione” del progetto 84 del PEG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’accertamento ed incassare i fondi erogati dalla Regione a copertura dell’impegno finanziario del presente atto per un importo di L. 291.995.000 all’azione 157  “Assegnazione per valorizzazione delle risorse umane nelle zone obiettivo 2 - asse 3 - misure 3.1 - 3.2 - 3.3 – Fondo Sociale Europeo” del progetto 84  del PEG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’accertamento ed incassare i fondi erogati dalla Regione a copertura dell’impegno finanziario del presente atto per un importo di L.7.017.000 all’azione 142 “Assegnazione per interventi di formazione volti a lottare contro la disoccupazione e a facilitare l’accesso al mercato del lavoro obiettivo 3 – Fondo Nazionale di Rotazione” del progetto 84 del PEG 1998;</w:t>
      </w:r>
    </w:p>
    <w:p>
      <w:pPr>
        <w:pStyle w:val="BodyText2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color w:val="auto"/>
        </w:rPr>
      </w:pPr>
      <w:r>
        <w:rPr>
          <w:color w:val="auto"/>
        </w:rPr>
        <w:t>di prenotare l’accertamento ed incassare i fondi erogati dalla Regione a copertura dell’impegno finanziario del presente atto per un importo di L. 5.741.000 all’azione 143 “Assegnazione per interventi di formazione volti a lottare contro la disoccupazione e a facilitare l’accesso al mercato del lavoro obiettivo 3 – Fondo Sociale Europeo” del progetto 84 del PEG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’importo di L. 90.000.000 per l’erogazione dei fondi agli Enti gestori, imputando la spesa all’azione 710 “Piani provinciali attività di F.P. svolte da Comuni, Enti, associazioni e fondazioni convenzionati e non (risorse regionali libere). L.R. 30/79” del progetto 84 del PEG 1998;</w:t>
      </w:r>
    </w:p>
    <w:p>
      <w:pPr>
        <w:pStyle w:val="BodyText3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di prenotare l’importo di L 60.616.000 per l’erogazione dei fondi agli Enti gestori, imputando la spesa all’azione 716 “Valorizzazione delle risorse umane nelle zone obiettivo 2 - asse 3 - misure 3.1 - 3.2 - 3.3 - Quota regionale cofinanziamento” del progetto 84 del PEG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’importo di L 242.459.000 per l’erogazione dei fondi agli Enti gestori, imputando la spesa all’azione 717 “Valorizzazione delle risorse umane nelle zone obiettivo 2 - asse 3 - misure 3.1 - 3.2 - 3.3 - Fondo Nazionale di Rotazione” del progetto 84 del PEG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’importo di L. 291.995.000 per l’erogazione dei fondi agli Enti gestori, imputando la spesa all’azione 2159 “Valorizzazione delle risorse umane nelle zone ob.2 - asse 3 - misure 3.1 - 3.2 - 3.3 - Fondo Sociale Europeo” del progetto 84 del PEG 1998;</w:t>
      </w:r>
    </w:p>
    <w:p>
      <w:pPr>
        <w:pStyle w:val="BodyText2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color w:val="auto"/>
        </w:rPr>
      </w:pPr>
      <w:r>
        <w:rPr>
          <w:color w:val="auto"/>
        </w:rPr>
        <w:t>di prenotare l’importo di L. 7.017.000 per l’erogazione dei fondi agli Enti gestori, imputando la spesa all’azione 712 “Interventi a favore di enti, organismi ed imprese attuatori di progetti di formazione e a facilitare l’accesso al mercato del lavoro – ob.3 - Fondo Nazionale di Rotazione” del progetto 84 del PEG 1998;</w:t>
      </w:r>
    </w:p>
    <w:p>
      <w:pPr>
        <w:pStyle w:val="BodyText2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color w:val="auto"/>
        </w:rPr>
      </w:pPr>
      <w:r>
        <w:rPr>
          <w:color w:val="auto"/>
        </w:rPr>
        <w:t>di prenotare l’importo di L. 5.741.000 per l’erogazione dei fondi agli Enti gestori, imputando la spesa all’azione 713 “Interventi a favore di enti, organismi ed imprese attuatori di progetti di formazione e a facilitare l’accesso al mercato del lavoro – obiettivo 3 - Fondo Sociale Europeo” del progetto 84 del PEG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  DI  MODENA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er allegato vedere il Volu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egli allegati al N. 164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01/08/1998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1/08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22</w:t>
    </w:r>
    <w:r>
      <w:rPr/>
      <w:t xml:space="preserve">  DEL  </w:t>
    </w:r>
    <w:r>
      <w:rPr>
        <w:lang w:val="en-US"/>
      </w:rPr>
      <w:t>21/07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left"/>
    </w:pPr>
    <w:rPr>
      <w:color w:val="FF0000"/>
    </w:rPr>
  </w:style>
  <w:style w:type="paragraph" w:styleId="BodyText3">
    <w:name w:val="Body Text 3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9:00Z</dcterms:created>
  <dc:creator>AMM.NE PROVINCIALE MODENA</dc:creator>
  <dc:description/>
  <dc:language>en-US</dc:language>
  <cp:lastModifiedBy>utente_ads</cp:lastModifiedBy>
  <dcterms:modified xsi:type="dcterms:W3CDTF">2003-11-04T13:39:00Z</dcterms:modified>
  <cp:revision>2</cp:revision>
  <dc:subject/>
  <dc:title>C O N S I G L I O    P R O V I N C I A L E</dc:title>
</cp:coreProperties>
</file>