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773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23</w:t>
      </w:r>
      <w:r>
        <w:rPr/>
        <w:t xml:space="preserve"> :</w:t>
      </w:r>
    </w:p>
    <w:p>
      <w:pPr>
        <w:pStyle w:val="Normal"/>
        <w:rPr/>
      </w:pPr>
      <w:r>
        <w:rPr/>
        <w:t>COMUNE DI MEDOLLA. LEGGE 15.1.1992 N. 21. APPROVAZIONE REGOLAMENTO COMUNALE PER IL SERVIZIO DI AUTONOLEGGIO DA RIMESSA CON CONDUCENTE CON AUTOVETTURE FINO A 9 POSTI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MUNE DI MEDOLLA. LEGGE 15.1.1992 N. 21. APPROVAZIONE REGOLAMENTO COMUNALE PER IL SERVIZIO DI AUTONOLEGGIO DA RIMESSA CON CONDUCENTE CON AUTOVETTURE FINO A 9 POSTI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>Vista la legge 15.1.1992 n. 21 "Legge quadro per il trasporto di persone mediante autoservizi pubblici non di linea";</w:t>
      </w:r>
    </w:p>
    <w:p>
      <w:pPr>
        <w:pStyle w:val="Normal"/>
        <w:widowControl w:val="false"/>
        <w:rPr/>
      </w:pPr>
      <w:r>
        <w:rPr/>
        <w:t xml:space="preserve">            </w:t>
      </w:r>
      <w:r>
        <w:rPr/>
        <w:t>vista la deliberazione del Consiglio Regionale Emilia  Romagna n. 2009 del 31.5.1994 con la quale sono state emanate le  "Direttive  per l'esercizio delle funzioni e criteri per  la  redazione dei regolamenti di esercizio dei servizi di taxi e di noleggio di autovettura con conducente" ai sensi dell'art. 4, comma 2,  della legge n. 21/92;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 xml:space="preserve">            </w:t>
      </w:r>
      <w:r>
        <w:rPr/>
        <w:t>visto il "Regolamento per il servizio di autonoleggio da rimessa  con conducente con autovetture fino a 9 posti"  adottato  dal Comune di Medolla con deliberazione consiliare n. 25 del 2 giugno 1998, esecutiva ai sensi dell'art. 17 della legge 127/97 in  data 17.6.1998;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>considerato:</w:t>
      </w:r>
    </w:p>
    <w:p>
      <w:pPr>
        <w:pStyle w:val="Normal"/>
        <w:widowControl w:val="false"/>
        <w:rPr/>
      </w:pPr>
      <w:r>
        <w:rPr/>
        <w:t>- che le Province sono delegate, ai sensi dell'art. 45 della L.R. 1.12.1979 n. 45 e del comma 2, capi II, della predetta  deliberazione del Consiglio regionale n. 2009/1994, all'approvazione  dei regolamenti comunali;</w:t>
      </w:r>
    </w:p>
    <w:p>
      <w:pPr>
        <w:pStyle w:val="Normal"/>
        <w:widowControl w:val="false"/>
        <w:rPr/>
      </w:pPr>
      <w:r>
        <w:rPr/>
        <w:t xml:space="preserve">- che un gruppo di lavoro coordinato dalla Provincia, formato  da rappresentanti  di alcuni Comuni, ha provveduto alla  stesura  di una bozza di regolamento comunale; </w:t>
      </w:r>
    </w:p>
    <w:p>
      <w:pPr>
        <w:pStyle w:val="Normal"/>
        <w:widowControl w:val="false"/>
        <w:rPr/>
      </w:pPr>
      <w:r>
        <w:rPr/>
        <w:t>- che  la  Provincia di Modena con  deliberazione  della  Giunta Provinciale  n. 279 del 11.3.1997, controllata senza rilievi  dal CO.RE.CO, con prot. n. 7923 in data 2.4.1997:</w:t>
      </w:r>
    </w:p>
    <w:p>
      <w:pPr>
        <w:pStyle w:val="Normal"/>
        <w:widowControl w:val="false"/>
        <w:rPr/>
      </w:pPr>
      <w:r>
        <w:rPr/>
        <w:t>a) ha approvato la bozza di regolamento predisposta dal gruppo di lavoro  citato al comma precedente, trasmesso  successivamente  a tutti  i  Comuni della Provincia per  l'adozione  di competenza, fatta salva naturalmente l'autonomia in merito di ciascuna  amministrazione interessata;</w:t>
      </w:r>
    </w:p>
    <w:p>
      <w:pPr>
        <w:pStyle w:val="Normal"/>
        <w:widowControl w:val="false"/>
        <w:rPr/>
      </w:pPr>
      <w:r>
        <w:rPr/>
        <w:t>b)  ha approvato le fasi previste per l'adozione dei  criteri  di definizione  degli  organici  dei taxi e  N.C.C.,  prevedendo  la possibilità per i Comuni, contestualmente all'adozione del  regolamento,  di  definire un organico provvisorio  delle  licenze  e delle autorizzazioni in rapporto a quelle in atto, e ad eventuali integrazioni per far fronte ad esigenze non procrastinabili;</w:t>
      </w:r>
    </w:p>
    <w:p>
      <w:pPr>
        <w:pStyle w:val="Normal"/>
        <w:widowControl w:val="false"/>
        <w:rPr/>
      </w:pPr>
      <w:r>
        <w:rPr/>
        <w:t>-   che  il Comune di Medolla, ha previsto  in  via  provvisoria, all'art. 9 del regolamento sopra citato, la conferma di numero  4 (quattro)  autorizzazione per il servizio di N.C.C.;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>ritenuto che il "Regolamento" approvato dal Comune di Medolla  secondo  il testo proposto dal gruppo di lavoro di  cui  alla deliberazione della Giunta Provinciale n. 279/1997, sia  conforme alle  norme della legge 21/92 e delle direttive regionali di  cui alla deliberazione 2009/1994;</w:t>
      </w:r>
    </w:p>
    <w:p>
      <w:pPr>
        <w:pStyle w:val="Normal"/>
        <w:widowControl w:val="false"/>
        <w:tabs>
          <w:tab w:val="left" w:pos="709" w:leader="none"/>
        </w:tabs>
        <w:rPr/>
      </w:pPr>
      <w:r>
        <w:rPr/>
        <w:tab/>
        <w:t xml:space="preserve">dato  atto  che  la conferma, in via provvisoria,  di  n.  4 autorizzazioni  per  il  servizio N.C.C. è  conforme  ai  criteri approvati con deliberazione della Giunta Provinciale n. 279/1997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4" w:hanging="140"/>
        <w:rPr/>
      </w:pPr>
      <w:r>
        <w:rPr/>
        <w:t>- di approvare, per le motivazioni indicate in premessa che tutte si richiamano,  il "Regolamento per il servizio di autonoleggio da rimessa con conducente con autovetture fino  a 9  posti" adottato dal Comune di Medolla con deliberazione consiliare  n. 25 del 2 giugno 1998, dando atto del seguente organico comunale delle autorizzazioni:</w:t>
      </w:r>
    </w:p>
    <w:p>
      <w:pPr>
        <w:pStyle w:val="Normal"/>
        <w:widowControl w:val="false"/>
        <w:ind w:left="432" w:hanging="148"/>
        <w:rPr/>
      </w:pPr>
      <w:r>
        <w:rPr/>
        <w:t>- n. 4 autorizzazioni per il servizio N.C.C. con autovettura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4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3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23</w:t>
    </w:r>
    <w:r>
      <w:rPr/>
      <w:t xml:space="preserve">  DEL  </w:t>
    </w:r>
    <w:r>
      <w:rPr>
        <w:lang w:val="en-US"/>
      </w:rPr>
      <w:t>21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40:00Z</dcterms:created>
  <dc:creator>AMM.NE PROVINCIALE MODENA</dc:creator>
  <dc:description/>
  <dc:language>en-US</dc:language>
  <cp:lastModifiedBy>utente_ads</cp:lastModifiedBy>
  <dcterms:modified xsi:type="dcterms:W3CDTF">2003-11-04T13:40:00Z</dcterms:modified>
  <cp:revision>2</cp:revision>
  <dc:subject/>
  <dc:title>C O N S I G L I O    P R O V I N C I A L E</dc:title>
</cp:coreProperties>
</file>