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3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25</w:t>
      </w:r>
      <w:r>
        <w:rPr/>
        <w:t xml:space="preserve"> :</w:t>
      </w:r>
    </w:p>
    <w:p>
      <w:pPr>
        <w:pStyle w:val="Normal"/>
        <w:rPr/>
      </w:pPr>
      <w:r>
        <w:rPr/>
        <w:t>PROCEDIMENTO ESPROPRIATIVO PER LA  REALIZZAZIONE DI UNA VARIANTE SULLA SP 2 PANARIA BASSA NEL COMUNE DI BOMPORTO. PROVVEDIMENTI.</w:t>
      </w:r>
    </w:p>
    <w:p>
      <w:pPr>
        <w:pStyle w:val="Normal"/>
        <w:rPr/>
      </w:pPr>
      <w:r>
        <w:rPr/>
      </w:r>
      <w:r>
        <w:br w:type="page"/>
      </w:r>
    </w:p>
    <w:p>
      <w:pPr>
        <w:pStyle w:val="Normal"/>
        <w:rPr/>
      </w:pPr>
      <w:r>
        <w:rPr/>
        <w:t>OGGETTO:</w:t>
      </w:r>
    </w:p>
    <w:p>
      <w:pPr>
        <w:pStyle w:val="Normal"/>
        <w:rPr/>
      </w:pPr>
      <w:r>
        <w:rPr/>
        <w:t>PROCEDIMENTO ESPROPRIATIVO PER LA  REALIZZAZIONE DI UNA VARIANTE SULLA SP 2 PANARIA BASSA NEL COMUNE DI BOMPORTO. PROVVEDIMENT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A GIUNTA PROVINCIALE</w:t>
      </w:r>
    </w:p>
    <w:p>
      <w:pPr>
        <w:pStyle w:val="Normal"/>
        <w:rPr/>
      </w:pPr>
      <w:r>
        <w:rPr/>
      </w:r>
    </w:p>
    <w:p>
      <w:pPr>
        <w:pStyle w:val="Normal"/>
        <w:rPr/>
      </w:pPr>
      <w:r>
        <w:rPr/>
      </w:r>
    </w:p>
    <w:p>
      <w:pPr>
        <w:pStyle w:val="Normal"/>
        <w:tabs>
          <w:tab w:val="left" w:pos="709" w:leader="none"/>
        </w:tabs>
        <w:rPr/>
      </w:pPr>
      <w:r>
        <w:rPr/>
        <w:tab/>
        <w:t>Premesso:</w:t>
      </w:r>
    </w:p>
    <w:p>
      <w:pPr>
        <w:pStyle w:val="Normal"/>
        <w:rPr/>
      </w:pPr>
      <w:r>
        <w:rPr/>
        <w:t>- che con deliberazione consiliare n. 1/518 del 15.2.1985 si approvava il progetto esecutivo dei lavori di costruzione di una variante sulla S.P. 2 di Bomporto;</w:t>
      </w:r>
    </w:p>
    <w:p>
      <w:pPr>
        <w:pStyle w:val="Normal"/>
        <w:rPr/>
      </w:pPr>
      <w:r>
        <w:rPr/>
        <w:t>- che si è  reso necessario  ricorrere al procedimento espropriativo per l’acquisizione dei terreni necessari alla realizzazione dell’opera in parola;</w:t>
      </w:r>
    </w:p>
    <w:p>
      <w:pPr>
        <w:pStyle w:val="Normal"/>
        <w:rPr/>
      </w:pPr>
      <w:r>
        <w:rPr/>
        <w:t>- che non è stato possibile  procedere alla cessione bonaria dei terreni in corso di esproprio  con tutti i proprietari  interessati all’esproprio;</w:t>
      </w:r>
    </w:p>
    <w:p>
      <w:pPr>
        <w:pStyle w:val="Normal"/>
        <w:rPr/>
      </w:pPr>
      <w:r>
        <w:rPr/>
        <w:t>- che il Sig. Tosatti Marco ha rifiutato sia l’indennità provvisoria d’esproprio che l’indennità definitiva stabilita dalla Commissione Provinciale Espropri e conseguentemente ha proposto ricorso alla Corte d’Appello contro la determinazione della commissione sopracitata;</w:t>
      </w:r>
    </w:p>
    <w:p>
      <w:pPr>
        <w:pStyle w:val="Normal"/>
        <w:rPr/>
      </w:pPr>
      <w:r>
        <w:rPr/>
        <w:t>- che il procedimento giudiziale instaurato si era concluso in primo grado con sentenza n. 898/1993 in forza della quale veniva determinata in L. 286.455.289 l’indennità definitiva d’esproprio spettante al Sig. Tosatti e L. 95.485.129 per occupazione d’urgenza, con condanna dell’Amministrazione Provinciale a procedere al deposito delle ulteriori somme non versate, pari a L. 110.579.389 per l’indennità di esproprio con gli interessi legali dal 14.1.1992 alla data del deposito integrativo e pari a L. 66.172.463 per indennità di occupazione, con gli interessi legali dal 1.10.1989 alla data del deposito integrativo;</w:t>
      </w:r>
    </w:p>
    <w:p>
      <w:pPr>
        <w:pStyle w:val="Normal"/>
        <w:ind w:firstLine="708"/>
        <w:rPr/>
      </w:pPr>
      <w:r>
        <w:rPr/>
        <w:t xml:space="preserve">rilevato: </w:t>
      </w:r>
    </w:p>
    <w:p>
      <w:pPr>
        <w:pStyle w:val="Normal"/>
        <w:rPr/>
      </w:pPr>
      <w:r>
        <w:rPr/>
        <w:t xml:space="preserve">- che con la deliberazione Giunta Provinciale n. 1585 dell’ 8.10.1991 si  era provveduto al deposito del  saldo delle indennità stabilite dalla commissione espropri per l’ottenimento del decreto di esproprio; </w:t>
      </w:r>
    </w:p>
    <w:p>
      <w:pPr>
        <w:pStyle w:val="Normal"/>
        <w:rPr/>
      </w:pPr>
      <w:r>
        <w:rPr/>
        <w:t>- che pertanto la Provincia aveva già  depositato complessivamente le seguenti somme:</w:t>
      </w:r>
    </w:p>
    <w:p>
      <w:pPr>
        <w:pStyle w:val="Normal"/>
        <w:rPr/>
      </w:pPr>
      <w:r>
        <w:rPr/>
        <w:t>per indennità di esproprio       L.  205.777.350.</w:t>
      </w:r>
    </w:p>
    <w:p>
      <w:pPr>
        <w:pStyle w:val="Normal"/>
        <w:rPr/>
      </w:pPr>
      <w:r>
        <w:rPr/>
        <w:t>per occupazione d’urgenza     L.    68.025.783.</w:t>
      </w:r>
    </w:p>
    <w:p>
      <w:pPr>
        <w:pStyle w:val="Normal"/>
        <w:rPr/>
      </w:pPr>
      <w:r>
        <w:rPr/>
        <w:t>- che conseguentemente, con deliberazione Giunta Provinciale n. 379 del 29.3.1994 si è provveduto a versare la differenza tra quanto già depositato e la somma complessiva stabilita  dalla sentenza sopra richiamata, oltre gli interessi previsti, per complessive L.  137.528.151;</w:t>
      </w:r>
    </w:p>
    <w:p>
      <w:pPr>
        <w:pStyle w:val="Normal"/>
        <w:rPr/>
      </w:pPr>
      <w:r>
        <w:rPr/>
        <w:t xml:space="preserve">            </w:t>
      </w:r>
      <w:r>
        <w:rPr/>
        <w:t>visto l’atto di messa in mora notificato in data 2.10.1997 dal Sig. Tosatti, con il quale invitava l’Amministrazione Provinciale a conformarsi al giudicato della suddetta sentenza, provvedendo al deposito dell’ulteriore somma;</w:t>
      </w:r>
    </w:p>
    <w:p>
      <w:pPr>
        <w:pStyle w:val="Normal"/>
        <w:ind w:firstLine="708"/>
        <w:rPr/>
      </w:pPr>
      <w:r>
        <w:rPr/>
        <w:t>rilevato che la Provincia non ha provveduto a quanto richiesto, ritenendo di avere già adempiuto  a quanto disposto  dalla  sentenza citata;</w:t>
      </w:r>
    </w:p>
    <w:p>
      <w:pPr>
        <w:pStyle w:val="Normal"/>
        <w:ind w:firstLine="708"/>
        <w:rPr/>
      </w:pPr>
      <w:r>
        <w:rPr/>
        <w:t>preso atto:</w:t>
      </w:r>
    </w:p>
    <w:p>
      <w:pPr>
        <w:pStyle w:val="Normal"/>
        <w:rPr/>
      </w:pPr>
      <w:r>
        <w:rPr/>
        <w:t>- che il Sig. Tosatti ha presentato ricorso in ottemperanza presso il T.A.R  di Bologna;</w:t>
      </w:r>
    </w:p>
    <w:p>
      <w:pPr>
        <w:pStyle w:val="Normal"/>
        <w:rPr/>
      </w:pPr>
      <w:r>
        <w:rPr/>
        <w:t>- che il T.A.R  con sentenza  217/98  ha accolto il ricorso in ordine all’esecuzione del giudicato della sentenza del 13.7.1993  n. 898 della corte di appello di Bologna;</w:t>
      </w:r>
    </w:p>
    <w:p>
      <w:pPr>
        <w:pStyle w:val="Normal"/>
        <w:rPr/>
      </w:pPr>
      <w:r>
        <w:rPr/>
        <w:t>- che pertanto ha condannato l’Amministrazione Provinciale al deposito dell’ulteriore somma di L. 113.016579 oltre a L. 11.851 per ogni ulteriore giorno di ritardo successivo alla data del 30.9.1997 con nomina di commissario “ad acta” in caso di perdurante inadempimento;</w:t>
      </w:r>
    </w:p>
    <w:p>
      <w:pPr>
        <w:pStyle w:val="Normal"/>
        <w:tabs>
          <w:tab w:val="left" w:pos="709" w:leader="none"/>
        </w:tabs>
        <w:rPr/>
      </w:pPr>
      <w:r>
        <w:rPr/>
        <w:tab/>
        <w:t xml:space="preserve"> ritenuto conseguentemente di provvedere al deposito delle somme previste in attesa di presentare ricorso al Consiglio di Stato, deposito che deve avvenire entro e non oltre il 4.8.1998</w:t>
      </w:r>
    </w:p>
    <w:p>
      <w:pPr>
        <w:pStyle w:val="Normal"/>
        <w:ind w:firstLine="708"/>
        <w:rPr/>
      </w:pPr>
      <w:r>
        <w:rPr/>
        <w:t>dato atto che il deposito non costituisce acquiescenza alle pretese del sig. Tosatti, ma comportamento dovuto in esecuzione della sentenza del T.A.R. citata, al fine di evitare la nomina del commissario ad acta che disponga il deposito presso la Cassa depositi e prestiti.</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t>ad unanimità di voti espressi nelle forme di legge</w:t>
      </w:r>
    </w:p>
    <w:p>
      <w:pPr>
        <w:pStyle w:val="Normal"/>
        <w:tabs>
          <w:tab w:val="clear" w:pos="709"/>
          <w:tab w:val="left" w:pos="284" w:leader="none"/>
        </w:tabs>
        <w:rPr/>
      </w:pPr>
      <w:r>
        <w:rPr/>
      </w:r>
    </w:p>
    <w:p>
      <w:pPr>
        <w:pStyle w:val="Normal"/>
        <w:jc w:val="center"/>
        <w:rPr/>
      </w:pPr>
      <w:r>
        <w:rPr/>
        <w:t>D E L I B E R A</w:t>
      </w:r>
    </w:p>
    <w:p>
      <w:pPr>
        <w:pStyle w:val="Normal"/>
        <w:rPr/>
      </w:pPr>
      <w:r>
        <w:rPr/>
      </w:r>
    </w:p>
    <w:p>
      <w:pPr>
        <w:pStyle w:val="Normal"/>
        <w:ind w:left="142" w:hanging="142"/>
        <w:rPr/>
      </w:pPr>
      <w:r>
        <w:rPr/>
        <w:t>- di depositare pertanto entro e non oltre il 4.8.98, alla Cassa DD.PP presso la Direzione Provinciale di Modena, a favore della Ditta Tosatti Marco, C.F. TSTMRC 24C22 A959G, nato a Bomporto il 22.3.1924, ivi residente in Via Per Modena n.110, come da sentenza del T.A.R.  217/98 le seguenti ulteriori somme:</w:t>
      </w:r>
    </w:p>
    <w:p>
      <w:pPr>
        <w:pStyle w:val="Normal"/>
        <w:ind w:left="142" w:hanging="142"/>
        <w:rPr/>
      </w:pPr>
      <w:r>
        <w:rPr/>
        <w:t xml:space="preserve">   </w:t>
      </w:r>
      <w:r>
        <w:rPr/>
        <w:t>- L. 113.016.579 somma a conguaglio per conformarsi al giudicato della sentenza 13.7.1993;</w:t>
      </w:r>
    </w:p>
    <w:p>
      <w:pPr>
        <w:pStyle w:val="Normal"/>
        <w:ind w:left="142" w:hanging="142"/>
        <w:rPr/>
      </w:pPr>
      <w:r>
        <w:rPr/>
        <w:t xml:space="preserve">   </w:t>
      </w:r>
      <w:r>
        <w:rPr/>
        <w:t>- L. 3.650.108 per interessi  (L. 11.851 al giorno dal 1.10.1997 al 4.8.1998);</w:t>
      </w:r>
    </w:p>
    <w:p>
      <w:pPr>
        <w:pStyle w:val="Normal"/>
        <w:ind w:left="142" w:hanging="142"/>
        <w:rPr/>
      </w:pPr>
      <w:r>
        <w:rPr/>
        <w:t>- di dare atto che le somme di cui sopra non sono soggette a ritenuta di cui all’art. 11 comma 7 L. 413 del 30.12.1991 e successive modifiche ed integrazioni, riferendosi a procedimenti espropriativi realizzati in aree agricole (zona territoriale omogenea E);</w:t>
      </w:r>
    </w:p>
    <w:p>
      <w:pPr>
        <w:pStyle w:val="Normal"/>
        <w:ind w:left="142" w:hanging="142"/>
        <w:rPr/>
      </w:pPr>
      <w:r>
        <w:rPr/>
        <w:t>- di dare atto che la Giunta ha comunque deciso, con atto deliberativo n. 341/1998, di ricorre al Consiglio di Stato ricorrendone i presupposti;</w:t>
      </w:r>
    </w:p>
    <w:p>
      <w:pPr>
        <w:pStyle w:val="Normal"/>
        <w:ind w:left="142" w:hanging="142"/>
        <w:rPr/>
      </w:pPr>
      <w:r>
        <w:rPr/>
        <w:t xml:space="preserve">- di riservarsi, inoltre, la facoltà di procedere in via giudiziale al recupero delle somme già indebitamente percepite dal sig. Tosatti a titolo di indennità di esproprio,  occupazione , interessi; </w:t>
      </w:r>
    </w:p>
    <w:p>
      <w:pPr>
        <w:pStyle w:val="Normal"/>
        <w:ind w:left="142" w:hanging="142"/>
        <w:rPr/>
      </w:pPr>
      <w:r>
        <w:rPr/>
        <w:t>- di dare atto altresì che la somma complessiva da depositare ammonta a L. 116.666.687 e viene finanziata al progetto 176 “lavori straordinari strade” sottoprogetto “progettazione lavori strade” azione 257 “ Ulteriori somme per esproprio variante di Bomporto sulla S.P. 2 Panaria Bassa”;</w:t>
      </w:r>
    </w:p>
    <w:p>
      <w:pPr>
        <w:pStyle w:val="Normal"/>
        <w:ind w:left="142" w:hanging="142"/>
        <w:rPr/>
      </w:pPr>
      <w:r>
        <w:rPr/>
        <w:t>- di prenotare la somma di L. 116.666.687 all’azione 257 “ Ulteriori somme per esproprio variante di Bomporto sulla S.P. 2 Panaria Bassa”;</w:t>
      </w:r>
    </w:p>
    <w:p>
      <w:pPr>
        <w:pStyle w:val="Normal"/>
        <w:ind w:left="142" w:hanging="142"/>
        <w:rPr/>
      </w:pPr>
      <w:r>
        <w:rPr/>
        <w:t xml:space="preserve"> </w:t>
      </w:r>
      <w:r>
        <w:rPr/>
        <w:t>- di dichiarare il presente atto  immediatamente eseguibile stante l’urgenza di provveder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5</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