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6</w:t>
      </w:r>
      <w:r>
        <w:rPr/>
        <w:t xml:space="preserve"> :</w:t>
      </w:r>
    </w:p>
    <w:p>
      <w:pPr>
        <w:pStyle w:val="Normal"/>
        <w:rPr/>
      </w:pPr>
      <w:r>
        <w:rPr/>
        <w:t xml:space="preserve"> </w:t>
      </w:r>
      <w:r>
        <w:rPr/>
        <w:t>PROGETTO DEI LAVORI DI ADEGUAMENTO DELLA SP 40 DI VAGLIO SECONDO STRALCIO. LAVORI COMPLEMENTARI DI PAVIMENTAZIONE STRADALE. RISOLUZIONE CONTRATTO D'APPALTO E MODALITA' DI NUOVO AFFIDAMENTO LAVORI.</w:t>
      </w:r>
    </w:p>
    <w:p>
      <w:pPr>
        <w:pStyle w:val="Normal"/>
        <w:rPr/>
      </w:pPr>
      <w:r>
        <w:rPr/>
      </w:r>
      <w:r>
        <w:br w:type="page"/>
      </w:r>
    </w:p>
    <w:p>
      <w:pPr>
        <w:pStyle w:val="Normal"/>
        <w:rPr/>
      </w:pPr>
      <w:r>
        <w:rPr/>
        <w:t>OGGETTO:</w:t>
      </w:r>
    </w:p>
    <w:p>
      <w:pPr>
        <w:pStyle w:val="Normal"/>
        <w:rPr/>
      </w:pPr>
      <w:r>
        <w:rPr/>
        <w:t xml:space="preserve"> </w:t>
      </w:r>
      <w:r>
        <w:rPr/>
        <w:t>PROGETTO DEI LAVORI DI ADEGUAMENTO DELLA SP 40 DI VAGLIO SECONDO STRALCIO. LAVORI COMPLEMENTARI DI PAVIMENTAZIONE STRADALE. RISOLUZIONE CONTRATTO D'APPALTO E MODALITA' DI NUOVO AFFIDAMENTO LAVORI.</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LA GIUNTA PROVINCIALE </w:t>
      </w:r>
    </w:p>
    <w:p>
      <w:pPr>
        <w:pStyle w:val="Normal"/>
        <w:jc w:val="center"/>
        <w:rPr/>
      </w:pPr>
      <w:r>
        <w:rPr/>
      </w:r>
    </w:p>
    <w:p>
      <w:pPr>
        <w:pStyle w:val="Normal"/>
        <w:ind w:firstLine="708"/>
        <w:rPr/>
      </w:pPr>
      <w:r>
        <w:rPr/>
      </w:r>
    </w:p>
    <w:p>
      <w:pPr>
        <w:pStyle w:val="Normal"/>
        <w:ind w:firstLine="708"/>
        <w:rPr/>
      </w:pPr>
      <w:r>
        <w:rPr/>
        <w:t>Premesso:</w:t>
      </w:r>
    </w:p>
    <w:p>
      <w:pPr>
        <w:pStyle w:val="Normal"/>
        <w:rPr/>
      </w:pPr>
      <w:r>
        <w:rPr/>
        <w:t>- che con deliberazione di Giunta n. 719 del 17.06.1997, si approvava il progetto dei lavori di adeguamento della S.P. 40 di Vaglio 2° Stralcio, lavori complementari di pavimentazione per un importo complessivo di L. 42.940.000 di cui  L. 36.084.033 per lavori  e L. 6.855.967 per Iva al 19% ed arrotondamenti;</w:t>
      </w:r>
    </w:p>
    <w:p>
      <w:pPr>
        <w:pStyle w:val="Normal"/>
        <w:rPr/>
      </w:pPr>
      <w:r>
        <w:rPr/>
        <w:t>- che con la stessa deliberazione si stabiliva di provvedere all’affidamento dei lavori a mezzo trattativa privata previo esperimento di gara ufficiosa tra un numero congruo di ditte di fiducia dell’Amministrazione, come previsto dall’art.12 bis del Regolamento provinciale per la disciplina dei contratti;</w:t>
      </w:r>
    </w:p>
    <w:p>
      <w:pPr>
        <w:pStyle w:val="Normal"/>
        <w:rPr/>
      </w:pPr>
      <w:r>
        <w:rPr/>
        <w:t>- che con determinazione dirigenziale prot. n. 37670 - 7.5.40.2 del 7/10/1997 si approvava la trattativa privata previo esperimento di gara ufficiosa esperita in data  1.08.1997, con la quale si affidavano i lavori alla Ditta Fratelli Munari di Romualdo s.r.l., via Provinciale n. 3, 41045 Montefiorino (MO);</w:t>
      </w:r>
    </w:p>
    <w:p>
      <w:pPr>
        <w:pStyle w:val="Normal"/>
        <w:rPr/>
      </w:pPr>
      <w:r>
        <w:rPr/>
        <w:t>- che in data 3/11/1997 l’amministratore unico della società aggiudicataria Munari Francesco, sottoscriveva la nota prot. n. 40911 / 7.5.40.2  del  29.10.1997, per accettazione dell’aggiudicazione dei lavori;</w:t>
      </w:r>
    </w:p>
    <w:p>
      <w:pPr>
        <w:pStyle w:val="Normal"/>
        <w:rPr/>
      </w:pPr>
      <w:r>
        <w:rPr/>
        <w:t>- che, vista l’impossibilità di contattare la società , si inviava alla stessa, con nota prot. n. 26660/ 7.5.40.2 del 2.02.1998, formale convocazione di  consegna dei lavori  per il giorno 8.06.1998, ai sensi del DPR n. 1063 del 16.07.1962, rimasta inevasa;</w:t>
      </w:r>
    </w:p>
    <w:p>
      <w:pPr>
        <w:pStyle w:val="Normal"/>
        <w:rPr/>
      </w:pPr>
      <w:r>
        <w:rPr/>
        <w:t>- che con nota prot.n. 28306/7.5.40.2 dell’8 giugno 1998 si assegnava, ai sensi dell’art.10, comma 6°, del DPR 1063/1962, con formale diffida ad adempiere, alla società un termine perentorio di giorni sette, dal ricevimento della nota, per ricevere la consegna dei lavori, con espresso avvertimento che decorso inutilmente detto termine, l’Amministrazione avrebbe esercitato il diritto di risoluzione del contratto con riserva di quantificare successivamente ogni e qualsiasi danno;</w:t>
      </w:r>
    </w:p>
    <w:p>
      <w:pPr>
        <w:pStyle w:val="Normal"/>
        <w:rPr/>
      </w:pPr>
      <w:r>
        <w:rPr/>
        <w:t>- che la nota è stata ricevuta in data 16.06.1998, come risulta dalla ricevuta di ritorno, e che nei sette giorni dal ricevimento della stessa la società non si è presentata per ricevere la consegna dei lavori;</w:t>
      </w:r>
    </w:p>
    <w:p>
      <w:pPr>
        <w:pStyle w:val="Normal"/>
        <w:rPr/>
      </w:pPr>
      <w:r>
        <w:rPr/>
        <w:t>- che pertanto, ai sensi degli artt. 1453 e 1454 del Codice civile, è in facoltà della Amministrazione procedere alla risoluzione del contratto;</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xml:space="preserve"> </w:t>
      </w:r>
      <w:r>
        <w:rPr/>
        <w:t>- di dichiarare risolto il contratto, relativo ai lavori in oggetto, stipulato in forma commerciale in data 3/11/1997 tra l’Amministrazione Provinciale di Modena e l’amministratore unico della società Ditta Fratelli Munari di Romualdo s.r.l., via Provinciale n. 3, 41045 Montefiorino (MO), Munari Francesco, ai sensi degli artt. 1453 e 1454 del  codice civile;</w:t>
      </w:r>
    </w:p>
    <w:p>
      <w:pPr>
        <w:pStyle w:val="Normal"/>
        <w:ind w:left="142" w:hanging="142"/>
        <w:rPr/>
      </w:pPr>
      <w:r>
        <w:rPr/>
        <w:t>- di riservarsi di agire per il risarcimento degli eventuali danni nella sede competente;</w:t>
      </w:r>
    </w:p>
    <w:p>
      <w:pPr>
        <w:pStyle w:val="Normal"/>
        <w:ind w:left="142" w:hanging="142"/>
        <w:rPr/>
      </w:pPr>
      <w:r>
        <w:rPr/>
        <w:t>- di notificare il presente atto alla Ditta Fratelli Munari di Romualdo s.r.l., Via Provinciale n. 3, 41045 Montefiorino (MO) dando atto che avverso il presente provvedimento è ammesso ricorso giurisdizionale al TAR competente secondo le modalita’ di cui alla legge 6.12.1971 n. 1034, ovvero in alternativa ricorso straordinario al Capo dello Stato ai sensi del D.P.R. 24.11.1971 n. 1199, rispettivamente entro 60 e 120  giorni dalla data di notifica del presente atto; è inoltre possibile adire l’autorità giudiziaria ordinaria per la tutela dei diritti soggettivi;</w:t>
      </w:r>
    </w:p>
    <w:p>
      <w:pPr>
        <w:pStyle w:val="Normal"/>
        <w:ind w:left="142" w:hanging="142"/>
        <w:rPr/>
      </w:pPr>
      <w:r>
        <w:rPr/>
        <w:t>- di dare atto che pertanto per il nuovo affidamento dei lavori in oggetto si provvederà a mezzo trattativa privata su proposta del Direttore dei lavori previa richiesta scritta di almeno tre preventivi a ditte di fiducia della Amministrazione;</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6</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