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37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28</w:t>
      </w:r>
      <w:r>
        <w:rPr/>
        <w:t xml:space="preserve"> :</w:t>
      </w:r>
    </w:p>
    <w:p>
      <w:pPr>
        <w:pStyle w:val="Normal"/>
        <w:rPr/>
      </w:pPr>
      <w:r>
        <w:rPr/>
        <w:t>PROCEDURA INFORMATICA PER ELABORAZIONE STATISTICHE TURISTICH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CEDURA INFORMATICA PER ELABORAZIONE STATISTICHE TURIS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Legge Regionale 04/03/1998 n. 7 relativa all’organizzazione turistica regionale ha confermato la delega alle Province dell’esercizio delle funzioni amministrative relative allo sviluppo, coordinamento e gestione di un servizio di statistica provinciale del turismo, nell’ambito del sistema statistico region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circolare n. 45 del 16/12/1996 l’ISTAT ha comunicato le nuove disposizioni in materia di statistiche turistiche che prevedono un notevole incremento dei dati da elaborare e tempi di produzione più brevi rispetto al sistema preceden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e elaborazioni statistiche sono state fino ad ora effettuate utilizzando software d’automazione d’ufficio di uso gener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esigenza di rispettare le suddette disposizioni rende necessario acquisire software specializzato, che faciliti la gestione operativa e riduca i tempi di immissione ed elaborazione dei dat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o at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l competente ufficio ha preso contatti con altre sedi (regionali ed extraregionali) per individuare prodotti adegua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ono stati esaminati i software applicativi realizzati da SARI Informatica di Terracina (LT) - programma STAR e da ORION Informatica di Busseto (PR) - programma GESTITALIA I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quest’ultimo, già utilizzato positivamente dalla Provincia di Parma e dalla Provincia di Bologna, è risultato più idoneo a soddisfare l’esigenza di razionalizzare e facilitare le procedure operativ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cedere per i motivi indicati in premessa all’acquisizione della licenza d’uso del software applicativo per l’elaborazione delle statistiche turistiche prodotto e commercializzato da ORION Informatica di Busseto (PR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relativa fornitura sarà disciplinata con successivo atto dirige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13.920.000 all’azione 813/0 “Programma di gestione statistiche turistiche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con il presente atto si integra la deliberazione di Giunta n. 38 del 27.1.1998 di approvazione del P.E.G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8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