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3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29</w:t>
      </w:r>
      <w:r>
        <w:rPr/>
        <w:t xml:space="preserve"> :</w:t>
      </w:r>
    </w:p>
    <w:p>
      <w:pPr>
        <w:pStyle w:val="Normal"/>
        <w:rPr/>
      </w:pPr>
      <w:r>
        <w:rPr/>
        <w:t>COMPLETAMENTO CENTRI VISITE DI FIUMALBO E FANANO NEL PARCO REGIONALE DELL'ALTO APPENNINO MODENESE. RECEPIMENTO PERIZIE DI VARIANTE E SUPPLETIVE. CONTRIBUTO FINANZIARIO. PRENOTAZIONE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PLETAMENTO CENTRI VISITE DI FIUMALBO E FANANO NEL PARCO REGIONALE DELL'ALTO APPENNINO MODENESE. RECEPIMENTO PERIZIE DI VARIANTE E SUPPLETIVE. CONTRIBUTO FINANZIARIO. PRENOTAZIONE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ra gli obiettivi della Provincia vi è la promozione e il sostegno delle aree naturali protet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 PEG 1998 e nel Piano Triennale degli investimenti 1998-2000, approvato con deliberazione consiliare n. 420 del 19.12.1997 e successive modifiche, allegato al bilancio di previsione per il 1998, è previsto un fondo di L. 330.000.000 (Azione 666 - Sottoprogetto 51 - Progetto 22) da destinare alla realizzazione di interventi nei parchi e nelle riserve naturali, da finanziare con mutu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la deliberazione del Comitato Esecutivo del Consorzio di Gestione del Parco Regionale dell’Alto Appennino Modenese (Parco del Frignano) n. 22 del 13.07.1998 avente per oggetto “Perizie di variante e suppletive ai progetti di costruzione dei centri visita di Fiumalbo e Fanano. Approvazione in linea tecnica” che prevede un importo complessivo di L. 329.959.54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proposta di riparto dei costi prevista dalla stessa deliberazione di seguito riportata:</w:t>
      </w:r>
    </w:p>
    <w:p>
      <w:pPr>
        <w:pStyle w:val="Normal"/>
        <w:ind w:left="142" w:hanging="0"/>
        <w:rPr/>
      </w:pPr>
      <w:r>
        <w:rPr/>
        <w:tab/>
        <w:t xml:space="preserve">- Consorzio del Parco L. </w:t>
        <w:tab/>
        <w:t xml:space="preserve">   44.959.548;</w:t>
      </w:r>
    </w:p>
    <w:p>
      <w:pPr>
        <w:pStyle w:val="Normal"/>
        <w:ind w:left="142" w:hanging="0"/>
        <w:rPr/>
      </w:pPr>
      <w:r>
        <w:rPr/>
        <w:tab/>
        <w:tab/>
        <w:t>- Provincia di Modena L.</w:t>
        <w:tab/>
        <w:t xml:space="preserve"> 285.000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i gli elaborati costituenti le perizie in parol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opportuno contribuire al finanziamento delle opere nella misura prevista dal Consorzio  del Parco Regionale dell’Alto Appennino Modenes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recepire le perizie di variante e suppletive di cui in premessa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 Piano finanziario di cui alla suddetta deliberazione che prevede a carico della Provincia di Modena la somma di L. 285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omma di L. 285.000.000 è prevista nel P.E.G., anno 1998 e nel Piano Triennale degli investimenti 1998-2000, approvato con deliberazione consiliare n. 420 del 19.12.1997 e successive modifiche, all’azione 66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al finanziamento della spesa si provvederà con apposito mutu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rogare la suindicata somma al Consorzio in parola sulla base di stati di avanzamento rilasciati dalla Direzione dei Lav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Servizio Finanziario di contrarre apposito mutuo con un Istituto ordinar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285.000.000 all’Azione 666, Sottoprogetto 51, Progetto 22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9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