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3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30</w:t>
      </w:r>
      <w:r>
        <w:rPr/>
        <w:t xml:space="preserve"> :</w:t>
      </w:r>
    </w:p>
    <w:p>
      <w:pPr>
        <w:pStyle w:val="Normal"/>
        <w:rPr/>
      </w:pPr>
      <w:r>
        <w:rPr/>
        <w:t>COOPERATIVA DI GARANZIA DEI COMMERCIANTI DELLA PROVINCIA DI  MODENA. ASSEGNAZIONE CONTRIBUTO. ANNO 1998.</w:t>
      </w:r>
    </w:p>
    <w:p>
      <w:pPr>
        <w:pStyle w:val="Normal"/>
        <w:rPr/>
      </w:pPr>
      <w:r>
        <w:rPr/>
      </w:r>
      <w:r>
        <w:br w:type="page"/>
      </w:r>
    </w:p>
    <w:p>
      <w:pPr>
        <w:pStyle w:val="Normal"/>
        <w:rPr/>
      </w:pPr>
      <w:r>
        <w:rPr/>
        <w:t>OGGETTO:</w:t>
      </w:r>
    </w:p>
    <w:p>
      <w:pPr>
        <w:pStyle w:val="Normal"/>
        <w:rPr/>
      </w:pPr>
      <w:r>
        <w:rPr/>
        <w:t>COOPERATIVA DI GARANZIA DEI COMMERCIANTI DELLA PROVINCIA DI  MODENA. ASSEGNAZIONE CONTRIBUTO. ANNO 1998.</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LA GIUNTA PROVINCIALE</w:t>
      </w:r>
    </w:p>
    <w:p>
      <w:pPr>
        <w:pStyle w:val="Normal"/>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rPr/>
      </w:pPr>
      <w:r>
        <w:rPr/>
        <w:t>Premesso:</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a Modena fin dal 1975 opera la "Cooperativa di garanzia dei commercianti della Provincia di Modena" con sede presso la Camera di Commercio, Via Ganaceto n. 134, le cui finalità sono l'assistenza e l'agevolazione dei propri soci nelle operazioni di finanziamento bancario, oltre che l'erogazione di contributi in conto interessi, allo scopo di favorire l'ammodernamento e la ristrutturazione delle strutture e delle attrezzature delle imprese commerciali della nostra provincia, in armonia con le previsioni programmatiche degli Enti pubblici locali;</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ttività della Cooperativa è quanto mai importante per il sostegno che offre agli operatori commerciali per consentire loro di attingere al prestito bancario che diversamente, a motivo delle modeste garanzie che possono essere in genere prestate agli stessi, non sarebbe loro concesso di ottenere prestiti a tasso agevolato;</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 Provincia da diversi anni sostiene l'attività della Cooperativa per le valide iniziative avviate ai fini dello sviluppo, della ristrutturazione ed adeguamento della rete di vendita nel nostro territorio;</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a seguito di una nuova impostazione operativa introdotta sul piano delle procedure e con l'avvio di un nuovo rapporto di collaborazione con le Banche, ha potuto sviluppare la propria attività con risultati estremamente positivi;</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Presidente della Cooperativa, con lettera in data 12 maggio 1998, ha chiesto alla Provincia di Modena di continuare a sostenere tale attività anche per il 1998 mediante l'erogazione di un significativo contributo finanziario, sottolineando che il contributo concesso lo scorso anno ha consentito di soddisfare tutte le richieste di agevolazioni pervenute alla Cooperativa anche se giunte in numero maggiore rispetto al 1996;</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 concessione di tale contributo risulta pienamente conforme ai criteri stabiliti con la deliberazione consiliare n. 791 del 19.12.1990, adottata ai sensi dell'art. 12 della Legge 7.8.1990 n. 241;</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si ritiene opportuno, per le motivazioni sopra esposte, accogliere la suddetta richiesta mediante l’erogazione di un contributo di L. 100.000.000;</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Piano Esecutivo di Gestione approvato con deliberazione di Giunta n. 38 del 27.1.1998 prevede il progetto 95 "Iniziative dirette dell'Ente in campo economico”, Sottoprogetto n. 242 “Concessione contributi”, Azione n. 759 “Agevolazione accesso al credito per le attività commerciali”,  finalizzato a continuare una politica a sostegno dell’economia modenese attraverso la concessione di contributi ad organismi di servizio alle imprese commerciali;</w:t>
      </w:r>
    </w:p>
    <w:p>
      <w:pPr>
        <w:pStyle w:val="Normal"/>
        <w:tabs>
          <w:tab w:val="left" w:pos="284" w:leader="none"/>
          <w:tab w:val="left" w:pos="709"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ind w:firstLine="709"/>
        <w:rPr/>
      </w:pPr>
      <w:r>
        <w:rPr/>
        <w:t>ad unanimità di voti espressi nelle forme di legge</w:t>
      </w:r>
    </w:p>
    <w:p>
      <w:pPr>
        <w:pStyle w:val="Normal"/>
        <w:rPr/>
      </w:pPr>
      <w: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D E L I B E R A</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pPr>
      <w:r>
        <w:rPr/>
        <w:t>- di sostenere anche per l'anno 1998, per le motivazioni in premessa indicate, l'attività della Cooperativa di Garanzia dei Commerciantì della provincia di Modena assegnando alla stessa un contributo di L. 100.000.000;</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36"/>
        <w:rPr/>
      </w:pPr>
      <w:r>
        <w:rPr/>
        <w:t>- di prenotare la spesa di L. 100.000.000 al progetto 95 “Iniziative dirette dell'Ente in campo economico”, Sottoprogetto n. 242 “Concessione contributi”, Azione n. 759 “Agevolazione accesso al credito per le attività commerciali”, del Piano Esecutivo di Gestione per l’anno 1998, ove è prevista la necessaria disponibilità;</w:t>
      </w:r>
    </w:p>
    <w:p>
      <w:pPr>
        <w:pStyle w:val="Normal"/>
        <w:tabs>
          <w:tab w:val="clear" w:pos="709"/>
          <w:tab w:val="left" w:pos="284" w:leader="none"/>
        </w:tabs>
        <w:ind w:left="142" w:hanging="142"/>
        <w:rPr/>
      </w:pPr>
      <w:r>
        <w:rPr/>
        <w:t>- di rendere impegnabile lo stanziamento dell’azione e di provvedere con apposito successivo atto dirigenziale alla liquidazione del contributo medesim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0</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