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774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31</w:t>
      </w:r>
      <w:r>
        <w:rPr/>
        <w:t xml:space="preserve"> :</w:t>
      </w:r>
    </w:p>
    <w:p>
      <w:pPr>
        <w:pStyle w:val="Normal"/>
        <w:rPr/>
      </w:pPr>
      <w:r>
        <w:rPr/>
        <w:t>ISTITUTO TECNICO COMMERCIALE CAVAZZI E LICEO SCIENTIFICO SORBELLI DI PAVULLO. LAVORI DI MANUTENZIONE STRAORDINARIA PER RISTRUTTURAZIONE SERVIZI IGIENICI. APPROVAZIONE COMPUTO METRICO, MODALITA' DI AFFIDAMENTO LAVORI E PRENOTAZIONE DELLA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STITUTO TECNICO COMMERCIALE CAVAZZI E LICEO SCIENTIFICO SORBELLI DI PAVULLO. LAVORI DI MANUTENZIONE STRAORDINARIA PER RISTRUTTURAZIONE SERVIZI IGIENICI. APPROVAZIONE COMPUTO METRICO, MODALITA' DI AFFIDAMENTO LAVORI E PRENOTAZIONE DELLA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 che la scuola ha segnalato alcuni guasti e la situazione poco decorosa in cui si trovano i servizi igienici della parte più vecchia del fabbricato;</w:t>
      </w:r>
    </w:p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 a seguito di opportuno sopralluogo, il Settore Edilizia ritiene necessario intervenire e, pertanto, ha redatto in data 25/03/1998 apposito computo metrico estimativo recante un presunto importo di L. 15.000.000 così suddiviso: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a) Opere da idraulico</w:t>
        <w:tab/>
        <w:t>L.</w:t>
        <w:tab/>
        <w:t>13.287.600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b) Spese tecniche 1%</w:t>
        <w:tab/>
        <w:t>L.</w:t>
        <w:tab/>
        <w:t>133.000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c) I.V.A. 10% e arrotondamenti</w:t>
        <w:tab/>
      </w:r>
      <w:r>
        <w:rPr>
          <w:u w:val="single"/>
        </w:rPr>
        <w:t>L.</w:t>
        <w:tab/>
        <w:t>1.579.400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TOTALE</w:t>
        <w:tab/>
        <w:t>L.</w:t>
        <w:tab/>
        <w:t>15.000.000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- che la spesa è prevista nel PEG del Settore Edilizia al Progetto 39 - Sottoprogetto 798 - Azione 567 ed e’ finanziata con avanzo di amministrazione così come previsto anche nel Piano Triennale degli investimenti 1998-2000 approvato con deliberazione consiliare n. 420 del 19.12.1997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ind w:left="142" w:hanging="142"/>
        <w:rPr/>
      </w:pPr>
      <w:r>
        <w:rPr/>
        <w:t>- di approvare il computo metrico estimativo dei lavori di manutenzione straordinaria per ristrutturazione  dei servizi igienici dell'Istituto Tecnico Commerciale Cavazzi  e Liceo Scientifico Sorbelli di Pavullo per un importo di L. 15.000.000 I.V.A. compresa come dettagliatamente esposto in premessa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33387/11.12.1 del 1/7/1998 regolarmente firmato e con contestuale apposizione del timbro dell’Ente;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ind w:left="142" w:hanging="142"/>
        <w:rPr/>
      </w:pPr>
      <w:r>
        <w:rPr/>
        <w:t>- di provvedere all'affidamento dei lavori a mezzo di trattativa diretta ai sensi dell'art. 12 bis del vigente Regolamento per la Disciplina dei contratti, con successiva determinazione del Dirigente competente;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ind w:left="142" w:hanging="142"/>
        <w:rPr/>
      </w:pPr>
      <w:r>
        <w:rPr/>
        <w:t>- di prenotare la spesa complessiva di L. 15.000.000 all’Azione n. 567 “Pavullo Cavazzi - Sorbelli ristrutturazione sale e servizi igienici” del PEG 1998;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ind w:left="142" w:hanging="142"/>
        <w:rPr/>
      </w:pPr>
      <w:r>
        <w:rPr/>
        <w:t>- di stabilire che il Responsabile del Procedimento è stato individuato nella persona dell'Ing. Carlo Alberto Martinelli;</w:t>
      </w:r>
    </w:p>
    <w:p>
      <w:pPr>
        <w:pStyle w:val="Normal"/>
        <w:ind w:left="142" w:hanging="142"/>
        <w:rPr/>
      </w:pPr>
      <w:r>
        <w:rPr/>
        <w:t>- di dare atto che la presente delibera comporta integrazione del PEG 1998 approvato con deliberazione di Giunta n. 38 del 27.1.1998.</w:t>
      </w:r>
    </w:p>
    <w:p>
      <w:pPr>
        <w:pStyle w:val="Normal"/>
        <w:ind w:left="142" w:hanging="142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4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3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31</w:t>
    </w:r>
    <w:r>
      <w:rPr/>
      <w:t xml:space="preserve">  DEL  </w:t>
    </w:r>
    <w:r>
      <w:rPr>
        <w:lang w:val="en-US"/>
      </w:rPr>
      <w:t>21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0:00Z</dcterms:created>
  <dc:creator>AMM.NE PROVINCIALE MODENA</dc:creator>
  <dc:description/>
  <dc:language>en-US</dc:language>
  <cp:lastModifiedBy>utente_ads</cp:lastModifiedBy>
  <dcterms:modified xsi:type="dcterms:W3CDTF">2003-11-04T13:40:00Z</dcterms:modified>
  <cp:revision>2</cp:revision>
  <dc:subject/>
  <dc:title>C O N S I G L I O    P R O V I N C I A L E</dc:title>
</cp:coreProperties>
</file>