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35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37</w:t>
      </w:r>
      <w:r>
        <w:rPr/>
        <w:t xml:space="preserve"> :</w:t>
      </w:r>
    </w:p>
    <w:p>
      <w:pPr>
        <w:pStyle w:val="Normal"/>
        <w:rPr/>
      </w:pPr>
      <w:r>
        <w:rPr/>
        <w:t>PIANO DI SVILUPPO AZIENDALE DITTA CREMONINI DAVIDE. COMUNE DI S. CESARIO SUL PANARO. NON APPROVAZIONE.</w:t>
      </w:r>
    </w:p>
    <w:p>
      <w:pPr>
        <w:pStyle w:val="Normal"/>
        <w:rPr/>
      </w:pPr>
      <w:r>
        <w:rPr/>
      </w:r>
      <w:r>
        <w:br w:type="page"/>
      </w:r>
    </w:p>
    <w:p>
      <w:pPr>
        <w:pStyle w:val="Normal"/>
        <w:rPr/>
      </w:pPr>
      <w:r>
        <w:rPr/>
        <w:t>OGGETTO:</w:t>
      </w:r>
    </w:p>
    <w:p>
      <w:pPr>
        <w:pStyle w:val="Normal"/>
        <w:rPr/>
      </w:pPr>
      <w:r>
        <w:rPr/>
        <w:t>PIANO DI SVILUPPO AZIENDALE DITTA CREMONINI DAVIDE. COMUNE DI S. CESARIO SUL PANARO. NON APPROV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tabs>
          <w:tab w:val="left" w:pos="709" w:leader="none"/>
        </w:tabs>
        <w:rPr/>
      </w:pPr>
      <w:r>
        <w:rPr/>
        <w:tab/>
        <w:t>Premesso:</w:t>
      </w:r>
    </w:p>
    <w:p>
      <w:pPr>
        <w:pStyle w:val="Normal"/>
        <w:rPr/>
      </w:pPr>
      <w:r>
        <w:rPr/>
        <w:t>- che la L.R. n. 50 del 13.11.84 delega alla Provincia l'approvazione dei Piani di Sviluppo Aziendali di cui all'art. 40 della L.R. n. 47 del 7.12.78 come modificata dalla L.R. n. 23 del 29.3.80 e dalla L.R. n. 6 del 30.1.95;</w:t>
      </w:r>
    </w:p>
    <w:p>
      <w:pPr>
        <w:pStyle w:val="Normal"/>
        <w:rPr/>
      </w:pPr>
      <w:r>
        <w:rPr/>
        <w:t>- che con deliberazione di Giunta n. 1207 del 19.9.95 esecutiva dal 7.10.95 sono state approvate le norme procedurali per l'approvazione dei Piani di Sviluppo Aziendali ed Interaziendali;</w:t>
      </w:r>
    </w:p>
    <w:p>
      <w:pPr>
        <w:pStyle w:val="Normal"/>
        <w:rPr/>
      </w:pPr>
      <w:r>
        <w:rPr/>
        <w:t>- che il P.R.G. nel rispetto dell'art. 40 della L.R. 47/78 individua gli ambiti specifici e le modalità di attuazione degli interventi in zona agricola;</w:t>
      </w:r>
    </w:p>
    <w:p>
      <w:pPr>
        <w:pStyle w:val="Normal"/>
        <w:rPr/>
      </w:pPr>
      <w:r>
        <w:rPr/>
        <w:t>- che i Piani di Sviluppo costituiscono uno strumento che consente di superare i limiti fissati dalle norme urbanistiche dei Piani Regolatori Generali dei singoli Comuni (qualora ciò sia ammesso dai P.R.G. medesimi) in funzione delle esigenze produttive delle Aziende Agricole;</w:t>
      </w:r>
    </w:p>
    <w:p>
      <w:pPr>
        <w:pStyle w:val="Normal"/>
        <w:rPr/>
      </w:pPr>
      <w:r>
        <w:rPr/>
        <w:t>- che conseguentemente il P.S.A. trova applicazione soltanto in casi eccezionali in quanto consente deroga al contenuto del Piano Regolatore ammissibile esclusivamente in virtù di quelle esigenze produttive aziendali che non trovano per loro dimensione e caratteristiche il completo soddisfacimento attraverso le procedure ordinarie del P.R.G.;</w:t>
      </w:r>
    </w:p>
    <w:p>
      <w:pPr>
        <w:pStyle w:val="Normal"/>
        <w:rPr/>
      </w:pPr>
      <w:r>
        <w:rPr/>
        <w:t>- che l'istruttoria tecnica effettuata dalla Provincia oltre a valutare la qualità e la quantità degli interventi infrastrutturali ed edilizi richiesti in rapporto alle reali necessità aziendali (art. 40 L.R. 47/78), verifica la compatibilità del P.S.A. in relazione agli obiettivi della programmazione provinciale e, in considerazione della valenza territoriale ed urbanistica del P.S.A., agli strumenti di programmazione e pianificazione territoriale così come richiesto dall'art. 22 della L.R. 18/77, laddove stabilisce che "I piani di sviluppo debbono essere in armonia con le linee della programmazione regionale";</w:t>
      </w:r>
    </w:p>
    <w:p>
      <w:pPr>
        <w:pStyle w:val="Normal"/>
        <w:rPr/>
      </w:pPr>
      <w:r>
        <w:rPr/>
        <w:t>- che pertanto la Provincia nell'esercizio della funzione di approvazione dei Piani di Sviluppo Aziendali deve necessariamente valutare gli stessi anche alla luce dei contenuti e delle disposizioni del P.T.P.R. (Piano Territoriale Paesistico Regionale), vigente dall'8.9.93, con riferimento alle finalità ed anche agli obiettivi da questo perseguiti, e, più in particolare, alle singole specifiche disposizioni (articolate in prescrizioni, direttive e indirizzi). La Provincia, con deliberazione del Consiglio Provinciale n. 72 del 25.02.1998 ha adottato un primo stralcio del Piano Territoriale di Coordinamento Provinciale in attuazione dell’art. 7 del P.T.P.R., Approfondimenti del Piano Paesistico per cui valgono le consuete norme di salvaguardia. Tra le disposizioni di cui all'art. 11 "sistema delle aree agricole" delle norme del P.T.P.R. si richiama la seguente: "In ogni caso le determinazioni degli strumenti di pianificazione regionali o subregionali che comportino utilizzazioni diverse da quelle a scopo colturale di suoli ricadenti nelle zone agricole, ovvero che siano suscettibili di compromettere l'efficiente utilizzazione a tale scopo dei predetti suoli, sono subordinate alla dimostrazione dell'insussistenza di alternative ovvero della loro maggiore onerosità, in termini di bilancio economico, ambientale e sociale complessivo, rispetto alla sottrazione di suoli all'utilizzazione a scopo colturale od alla compromissione dell'efficienza di tale utilizzazione". E' pertanto chiaramente evidente l'orientamento secondo cui l'ammissibilità di interventi di nuova edificazione di qualsiasi natura nelle zone agricole deve essere rigorosamente selezionata e limitata ai casi di effettiva inderogabile necessità;</w:t>
      </w:r>
    </w:p>
    <w:p>
      <w:pPr>
        <w:pStyle w:val="Normal"/>
        <w:tabs>
          <w:tab w:val="left" w:pos="709" w:leader="none"/>
        </w:tabs>
        <w:rPr/>
      </w:pPr>
      <w:r>
        <w:rPr/>
        <w:tab/>
        <w:t>vista la lettera del Comune di S. Cesario sul Panaro con la quale si trasmette il P.S.A. dell'Azienda Agricola Cremonini Davide;</w:t>
      </w:r>
    </w:p>
    <w:p>
      <w:pPr>
        <w:pStyle w:val="Normal"/>
        <w:tabs>
          <w:tab w:val="left" w:pos="709" w:leader="none"/>
        </w:tabs>
        <w:rPr/>
      </w:pPr>
      <w:r>
        <w:rPr/>
        <w:tab/>
        <w:t>constatato:</w:t>
      </w:r>
    </w:p>
    <w:p>
      <w:pPr>
        <w:pStyle w:val="Normal"/>
        <w:rPr/>
      </w:pPr>
      <w:r>
        <w:rPr/>
        <w:t>- che la suddetta Azienda è ubicata in parte in zona E3 e in parte in zona E1, ed è interessata ad esclusione del centro aziendale da vincolo della Legge Galasso, così definita dal vigente P.R.G. del Comune di S. Cesario sul Panaro;</w:t>
      </w:r>
    </w:p>
    <w:p>
      <w:pPr>
        <w:pStyle w:val="Normal"/>
        <w:rPr/>
      </w:pPr>
      <w:r>
        <w:rPr/>
        <w:t>- che la presentazione del P.S.A. é motivata dalla richiesta di derogare alle prescrizioni previste dalle N.t.A. del P.R.G.;</w:t>
      </w:r>
    </w:p>
    <w:p>
      <w:pPr>
        <w:pStyle w:val="Normal"/>
        <w:tabs>
          <w:tab w:val="left" w:pos="709" w:leader="none"/>
        </w:tabs>
        <w:rPr/>
      </w:pPr>
      <w:r>
        <w:rPr/>
        <w:tab/>
        <w:t>visto:</w:t>
      </w:r>
    </w:p>
    <w:p>
      <w:pPr>
        <w:pStyle w:val="Normal"/>
        <w:rPr/>
      </w:pPr>
      <w:r>
        <w:rPr/>
        <w:t>- il parere favorevole espresso dalla Commissione Edilizia Integrata Agricola in data 10/03/98;</w:t>
      </w:r>
    </w:p>
    <w:p>
      <w:pPr>
        <w:pStyle w:val="Normal"/>
        <w:rPr/>
      </w:pPr>
      <w:r>
        <w:rPr/>
        <w:t>- il parere consultivo favorevole espresso dal Servizio Provinciale Agricoltura e Alimentazione in data 21/04/98 con prot. n. 15571;</w:t>
      </w:r>
    </w:p>
    <w:p>
      <w:pPr>
        <w:pStyle w:val="Normal"/>
        <w:rPr/>
      </w:pPr>
      <w:r>
        <w:rPr/>
        <w:t>- l'istruttoria tecnica ed il parere del Settore Programmazione e Pianificazione Territoriale in data 22/07/98 con prot. n. 37974;</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t>-</w:t>
        <w:tab/>
        <w:t>di non approvare il P.S.A. presentato dalla Ditta Cremonini Davide relativo all'Azienda Agricola sita in Comune di S. Cesario sul Panaro, Via degli Inventori n. 5, con il quale si richiede l’autorizzazione alla costruzione di una nuova stalla per le motivazioni contenute nell’istruttoria tecnica allegata;</w:t>
      </w:r>
    </w:p>
    <w:p>
      <w:pPr>
        <w:pStyle w:val="Normal"/>
        <w:ind w:left="227" w:hanging="227"/>
        <w:rPr/>
      </w:pPr>
      <w:r>
        <w:rPr/>
        <w:t>-</w:t>
        <w:tab/>
        <w:t>di dare atto che l'Azienda Agricola di Cremonini Davide é distinta al N.C.T. del Comune di S. Cesario sul Panaro alla partita 10470, foglio 2, mappali 5-6-7-28-33-48-49-58-59-61-64-65-66-67-115;</w:t>
      </w:r>
    </w:p>
    <w:p>
      <w:pPr>
        <w:pStyle w:val="Normal"/>
        <w:ind w:left="227" w:hanging="227"/>
        <w:rPr/>
      </w:pPr>
      <w:r>
        <w:rPr/>
        <w:t>-</w:t>
        <w:tab/>
        <w:t>di allegare l'istruttoria ed il parere del Settore Programmazione e Pianificazione Territoriale assunto agli atti al prot. n. 37974 del 22/07/1998 quale parte integrante e sostanziale della presente deliberazione.</w:t>
      </w:r>
      <w:r>
        <w:br w:type="page"/>
      </w:r>
    </w:p>
    <w:p>
      <w:pPr>
        <w:pStyle w:val="Normal"/>
        <w:jc w:val="center"/>
        <w:rPr>
          <w:b/>
          <w:b/>
          <w:bCs/>
        </w:rPr>
      </w:pPr>
      <w:r>
        <w:rPr>
          <w:b/>
          <w:bCs/>
        </w:rPr>
        <w:t>ISTRUTTORIA E PARERE TECNICO</w:t>
      </w:r>
    </w:p>
    <w:p>
      <w:pPr>
        <w:pStyle w:val="Normal"/>
        <w:jc w:val="center"/>
        <w:rPr>
          <w:b/>
          <w:b/>
          <w:bCs/>
        </w:rPr>
      </w:pPr>
      <w:r>
        <w:rPr>
          <w:b/>
          <w:bCs/>
        </w:rPr>
        <w:t>AZIENDA AGRICOLA DITTA CREMONINI DAVIDE</w:t>
      </w:r>
    </w:p>
    <w:p>
      <w:pPr>
        <w:pStyle w:val="Normal"/>
        <w:jc w:val="center"/>
        <w:rPr>
          <w:b/>
          <w:b/>
          <w:bCs/>
        </w:rPr>
      </w:pPr>
      <w:r>
        <w:rPr>
          <w:b/>
          <w:bCs/>
        </w:rPr>
        <w:t>COMUNE DI S. CESARIO SUL PANARO</w:t>
      </w:r>
    </w:p>
    <w:p>
      <w:pPr>
        <w:pStyle w:val="Normal"/>
        <w:rPr>
          <w:b/>
          <w:b/>
          <w:bCs/>
        </w:rPr>
      </w:pPr>
      <w:r>
        <w:rPr>
          <w:b/>
          <w:bCs/>
        </w:rPr>
      </w:r>
    </w:p>
    <w:p>
      <w:pPr>
        <w:pStyle w:val="Normal"/>
        <w:rPr/>
      </w:pPr>
      <w:r>
        <w:rPr/>
        <w:t>Prot. n. 37974 del 22/07/1998</w:t>
      </w:r>
    </w:p>
    <w:p>
      <w:pPr>
        <w:pStyle w:val="Normal"/>
        <w:rPr/>
      </w:pPr>
      <w:r>
        <w:rPr/>
      </w:r>
    </w:p>
    <w:p>
      <w:pPr>
        <w:pStyle w:val="Normal"/>
        <w:ind w:firstLine="708"/>
        <w:rPr/>
      </w:pPr>
      <w:r>
        <w:rPr/>
        <w:t>Con nota di accompagnamento in data 10/03/98 prot. 8759 acquisita al protocollo provinciale con N° 9928 del 17/03/98 il Comune di S.Cesario ha trasmesso per competenza a questo ufficio, il Piano di Sviluppo Aziendale presentato dall’Azienda Cremonini Davide sita in Comune di S.Cesario, Via Degli Inventori n. 5, con il quale si richiede l’autorizzazione alla costruzione di una nuova stalla.</w:t>
      </w:r>
    </w:p>
    <w:p>
      <w:pPr>
        <w:pStyle w:val="Normal"/>
        <w:ind w:firstLine="708"/>
        <w:rPr/>
      </w:pPr>
      <w:r>
        <w:rPr/>
        <w:t>Il P.S.A. è stato presentato per derogare agli indici urbanistici del P.R.G. relativi alla costruzione di servizi agricoli.</w:t>
      </w:r>
    </w:p>
    <w:p>
      <w:pPr>
        <w:pStyle w:val="Normal"/>
        <w:ind w:firstLine="708"/>
        <w:rPr/>
      </w:pPr>
      <w:r>
        <w:rPr/>
        <w:t>Il Servizio Provinciale Agricoltura e Alimentazione in data 11/06/98 con Prot. 5068 ha rilasciato al Sig. Cremonini Davide il Certificato di Imprenditore Agricolo a Titolo Principale.</w:t>
      </w:r>
    </w:p>
    <w:p>
      <w:pPr>
        <w:pStyle w:val="Normal"/>
        <w:rPr/>
      </w:pPr>
      <w:r>
        <w:rPr/>
      </w:r>
    </w:p>
    <w:p>
      <w:pPr>
        <w:pStyle w:val="Normal"/>
        <w:rPr>
          <w:b/>
          <w:b/>
          <w:bCs/>
        </w:rPr>
      </w:pPr>
      <w:r>
        <w:rPr>
          <w:b/>
          <w:bCs/>
        </w:rPr>
        <w:t>TERRENI</w:t>
      </w:r>
    </w:p>
    <w:p>
      <w:pPr>
        <w:pStyle w:val="Normal"/>
        <w:rPr/>
      </w:pPr>
      <w:r>
        <w:rPr/>
        <w:t>L’azienda agricola ricade in parte in zona E3 e in parte in zona E1 ed è interessata, ad esclusione del centro aziendale, anche dal vincolo di rispetto della L. Galasso.</w:t>
      </w:r>
    </w:p>
    <w:p>
      <w:pPr>
        <w:pStyle w:val="Normal"/>
        <w:rPr/>
      </w:pPr>
      <w:r>
        <w:rPr/>
        <w:t>Le colture praticate in azienda sono medica, grano, mais, barbabietole e vigneto.</w:t>
      </w:r>
    </w:p>
    <w:p>
      <w:pPr>
        <w:pStyle w:val="Normal"/>
        <w:rPr/>
      </w:pPr>
      <w:r>
        <w:rPr/>
        <w:t>Come da documentazione prodotta, l’azienda risulta essere complessivamente di Ha 61.19.00 di cui Ha 21.19.00 in proprietà e Ha 40.00.00 in affitto.</w:t>
      </w:r>
    </w:p>
    <w:p>
      <w:pPr>
        <w:pStyle w:val="Normal"/>
        <w:rPr/>
      </w:pPr>
      <w:r>
        <w:rPr/>
        <w:t>fondo è censito al N.C.T. del Comune di S. Cesario alla:</w:t>
      </w:r>
    </w:p>
    <w:p>
      <w:pPr>
        <w:pStyle w:val="Normal"/>
        <w:rPr/>
      </w:pPr>
      <w:r>
        <w:rPr/>
        <w:t>partita 10470 foglio 2 mappali 5-6-7-28-33-48-49-58-59-61-64-65-66-67-115.</w:t>
      </w:r>
    </w:p>
    <w:p>
      <w:pPr>
        <w:pStyle w:val="Normal"/>
        <w:rPr/>
      </w:pPr>
      <w:r>
        <w:rPr/>
      </w:r>
    </w:p>
    <w:p>
      <w:pPr>
        <w:pStyle w:val="Normal"/>
        <w:rPr>
          <w:b/>
          <w:b/>
          <w:bCs/>
        </w:rPr>
      </w:pPr>
      <w:r>
        <w:rPr>
          <w:b/>
          <w:bCs/>
        </w:rPr>
        <w:t>ATTIVITA’ AZIENDALE</w:t>
      </w:r>
    </w:p>
    <w:p>
      <w:pPr>
        <w:pStyle w:val="Normal"/>
        <w:rPr/>
      </w:pPr>
      <w:r>
        <w:rPr/>
        <w:t>L’attività principale dell’azienda è l’allevamento di bovini da latte, mentre l’ordinamento colturale prevalente è di tipo cerealicolo-viticolo.</w:t>
      </w:r>
    </w:p>
    <w:p>
      <w:pPr>
        <w:pStyle w:val="Normal"/>
        <w:rPr/>
      </w:pPr>
      <w:r>
        <w:rPr/>
      </w:r>
    </w:p>
    <w:p>
      <w:pPr>
        <w:pStyle w:val="Normal"/>
        <w:rPr>
          <w:b/>
          <w:b/>
          <w:bCs/>
        </w:rPr>
      </w:pPr>
      <w:r>
        <w:rPr>
          <w:b/>
          <w:bCs/>
        </w:rPr>
        <w:t>FABBRICATI AZIENDALI</w:t>
      </w:r>
    </w:p>
    <w:p>
      <w:pPr>
        <w:pStyle w:val="Normal"/>
        <w:rPr/>
      </w:pPr>
      <w:r>
        <w:rPr/>
        <w:t>I Fabbricati presenti in azienda sono costituiti dalla casa colonica, una stalla a stabulazione fissa per 80 capi (oltre a quelli da rimonta) con sala mungitura (la quale costituisce un corpo autonomo) ed un fienile.</w:t>
      </w:r>
    </w:p>
    <w:p>
      <w:pPr>
        <w:pStyle w:val="Normal"/>
        <w:rPr/>
      </w:pPr>
      <w:r>
        <w:rPr/>
        <w:t>I fabbricati esistenti come si evince dalla relazione tecnica allegata al piano sono stati in precedenza oggetto di concessione edilizia in sanatoria.</w:t>
      </w:r>
    </w:p>
    <w:p>
      <w:pPr>
        <w:pStyle w:val="Normal"/>
        <w:rPr/>
      </w:pPr>
      <w:r>
        <w:rPr/>
      </w:r>
    </w:p>
    <w:p>
      <w:pPr>
        <w:pStyle w:val="Normal"/>
        <w:rPr>
          <w:b/>
          <w:b/>
          <w:bCs/>
        </w:rPr>
      </w:pPr>
      <w:r>
        <w:rPr>
          <w:b/>
          <w:bCs/>
        </w:rPr>
        <w:t>CONDUZIONE DELL’AZIENDA</w:t>
      </w:r>
    </w:p>
    <w:p>
      <w:pPr>
        <w:pStyle w:val="Normal"/>
        <w:rPr/>
      </w:pPr>
      <w:r>
        <w:rPr/>
        <w:t>Attualmente l’azienda è condotta dal titolare Cremonini Davide, il quale risulta in possesso del certificato IATP, e dalla moglie Stanzani Angela che impiegano rispettivamente 225 giornate lavorative l’anno.</w:t>
      </w:r>
    </w:p>
    <w:p>
      <w:pPr>
        <w:pStyle w:val="Normal"/>
        <w:rPr/>
      </w:pPr>
      <w:r>
        <w:rPr/>
        <w:t>Alla conduzione aziendale partecipano anche i genitori del titolare per 220 giornate lavorative l’anno ciascuno.</w:t>
      </w:r>
    </w:p>
    <w:p>
      <w:pPr>
        <w:pStyle w:val="Normal"/>
        <w:rPr/>
      </w:pPr>
      <w:r>
        <w:rPr/>
      </w:r>
    </w:p>
    <w:p>
      <w:pPr>
        <w:pStyle w:val="Normal"/>
        <w:rPr>
          <w:b/>
          <w:b/>
          <w:bCs/>
        </w:rPr>
      </w:pPr>
      <w:r>
        <w:rPr>
          <w:b/>
          <w:bCs/>
        </w:rPr>
      </w:r>
    </w:p>
    <w:p>
      <w:pPr>
        <w:pStyle w:val="Normal"/>
        <w:rPr>
          <w:b/>
          <w:b/>
          <w:bCs/>
        </w:rPr>
      </w:pPr>
      <w:r>
        <w:rPr>
          <w:b/>
          <w:bCs/>
        </w:rPr>
        <w:t>FINALITA’ DEL P.S.A.</w:t>
      </w:r>
    </w:p>
    <w:p>
      <w:pPr>
        <w:pStyle w:val="Normal"/>
        <w:rPr/>
      </w:pPr>
      <w:r>
        <w:rPr/>
        <w:t>Il Piano di Sviluppo Aziendale è stato presentato per ottenere l’autorizzazione alla costruzione di una nuova stalla per bovini da latte, a stabulazione libera e cuccette di superficie pari a 2.800 mq., con la quale si prevede di elevare il numero di lattifere a 92 e con aumento dei capi da rimonta. L’intervento prevede anche la realizzazione di una nuova sala mungitura, destinando inoltre la stalla esistente a ricovero attrezzi.</w:t>
      </w:r>
    </w:p>
    <w:p>
      <w:pPr>
        <w:pStyle w:val="Normal"/>
        <w:rPr>
          <w:b/>
          <w:b/>
          <w:bCs/>
        </w:rPr>
      </w:pPr>
      <w:r>
        <w:rPr>
          <w:b/>
          <w:bCs/>
        </w:rPr>
      </w:r>
    </w:p>
    <w:p>
      <w:pPr>
        <w:pStyle w:val="Normal"/>
        <w:rPr>
          <w:b/>
          <w:b/>
          <w:bCs/>
        </w:rPr>
      </w:pPr>
      <w:r>
        <w:rPr>
          <w:b/>
          <w:bCs/>
        </w:rPr>
        <w:t>CONCLUSIONI</w:t>
      </w:r>
    </w:p>
    <w:p>
      <w:pPr>
        <w:pStyle w:val="Normal"/>
        <w:rPr>
          <w:b/>
          <w:b/>
          <w:bCs/>
        </w:rPr>
      </w:pPr>
      <w:r>
        <w:rPr>
          <w:b/>
          <w:bCs/>
        </w:rPr>
      </w:r>
    </w:p>
    <w:p>
      <w:pPr>
        <w:pStyle w:val="Normal"/>
        <w:tabs>
          <w:tab w:val="left" w:pos="709" w:leader="none"/>
        </w:tabs>
        <w:rPr/>
      </w:pPr>
      <w:r>
        <w:rPr/>
        <w:t>Vista:</w:t>
      </w:r>
    </w:p>
    <w:p>
      <w:pPr>
        <w:pStyle w:val="Normal"/>
        <w:rPr/>
      </w:pPr>
      <w:r>
        <w:rPr/>
        <w:t xml:space="preserve">- la documentazione e gli elaborati costituenti il Piano di Sviluppo Aziendale; </w:t>
      </w:r>
    </w:p>
    <w:p>
      <w:pPr>
        <w:pStyle w:val="Normal"/>
        <w:rPr/>
      </w:pPr>
      <w:r>
        <w:rPr/>
        <w:t>- l’istruttoria dell’ Ufficio Tecnico comunale espressa in data 10/03/98;</w:t>
      </w:r>
    </w:p>
    <w:p>
      <w:pPr>
        <w:pStyle w:val="Normal"/>
        <w:rPr/>
      </w:pPr>
      <w:r>
        <w:rPr/>
        <w:t>- il parere favorevole della Commissione Edilizia Integrata Agricola espressa in data 03/12/97;</w:t>
      </w:r>
    </w:p>
    <w:p>
      <w:pPr>
        <w:pStyle w:val="Normal"/>
        <w:rPr/>
      </w:pPr>
      <w:r>
        <w:rPr/>
        <w:t>- il parere consultivo, condizionato, espresso dal Servizio Provinciale Agricoltura della R.E.R. in data 21/04/98 Prot. n. 15571.</w:t>
      </w:r>
    </w:p>
    <w:p>
      <w:pPr>
        <w:pStyle w:val="Normal"/>
        <w:rPr/>
      </w:pPr>
      <w:r>
        <w:rPr/>
        <w:t>- Vista la lettera pervenuta al prot. provinciale n. 14584 in data 14 aprile 98 con la quale l’Ufficio Tecnico del Comune di San Cesario richiedeva parere al Servizio Pianificazione Territoriale della Provincia in merito ad alcuni argomenti in tema di P.S.A..</w:t>
      </w:r>
    </w:p>
    <w:p>
      <w:pPr>
        <w:pStyle w:val="Normal"/>
        <w:rPr/>
      </w:pPr>
      <w:r>
        <w:rPr/>
        <w:t>- Vista la nota in data 5 maggio 98 del Servizio Pianificazione Territoriale della Provincia, in risposta agli argomenti sollevati e con riferimento al caso specifico di PSA in zone omogenee di tipo E3.</w:t>
      </w:r>
    </w:p>
    <w:p>
      <w:pPr>
        <w:pStyle w:val="Normal"/>
        <w:rPr/>
      </w:pPr>
      <w:r>
        <w:rPr/>
        <w:t>Considerato:</w:t>
      </w:r>
    </w:p>
    <w:p>
      <w:pPr>
        <w:pStyle w:val="Normal"/>
        <w:rPr/>
      </w:pPr>
      <w:r>
        <w:rPr/>
        <w:t xml:space="preserve">- che sono rispettate le condizioni, come previsto dall’art. 7 della L.R. n. 18 del 05/05/1977 e art. 40 della L.R. n. 47 del 7/12/78 e s.m. per poter presentare un P.S.A. in quanto il richiedente è in possesso del Certificato di Imprenditore Agricolo a Titolo Principale; </w:t>
      </w:r>
    </w:p>
    <w:p>
      <w:pPr>
        <w:pStyle w:val="Normal"/>
        <w:rPr/>
      </w:pPr>
      <w:r>
        <w:rPr/>
        <w:t>- richiamato l’art. 40 della LR 47/78 che attribuisce allo strumento attuativo PSA il compito di stabilire in funzione delle reali necessità produttive delle aziende, la qualità e la quantità degli interventi infrastrutturali ed edilizi necessari al loro sviluppo.</w:t>
      </w:r>
    </w:p>
    <w:p>
      <w:pPr>
        <w:pStyle w:val="Normal"/>
        <w:rPr/>
      </w:pPr>
      <w:r>
        <w:rPr/>
      </w:r>
    </w:p>
    <w:p>
      <w:pPr>
        <w:pStyle w:val="Normal"/>
        <w:jc w:val="center"/>
        <w:rPr>
          <w:b/>
          <w:b/>
          <w:bCs/>
        </w:rPr>
      </w:pPr>
      <w:r>
        <w:rPr>
          <w:b/>
          <w:bCs/>
        </w:rPr>
        <w:t>Si esprime il seguente parere:</w:t>
      </w:r>
    </w:p>
    <w:p>
      <w:pPr>
        <w:pStyle w:val="Normal"/>
        <w:rPr>
          <w:b/>
          <w:b/>
          <w:bCs/>
        </w:rPr>
      </w:pPr>
      <w:r>
        <w:rPr>
          <w:b/>
          <w:bCs/>
        </w:rPr>
      </w:r>
    </w:p>
    <w:p>
      <w:pPr>
        <w:pStyle w:val="Normal"/>
        <w:rPr/>
      </w:pPr>
      <w:r>
        <w:rPr/>
        <w:t>L’intervento proposto consiste nella costruzione di un nuovo fabbricato uso stalla, destinando l’attuale edificio esistente a ricovero attrezzi.</w:t>
      </w:r>
    </w:p>
    <w:p>
      <w:pPr>
        <w:pStyle w:val="Normal"/>
        <w:rPr/>
      </w:pPr>
      <w:r>
        <w:rPr/>
        <w:t xml:space="preserve">Nella scheda n.8/15 delle Norme tecniche di Attuazione del P.R.G. che disciplina le Zone agricole di rispetto integrale E3, le modalità di intervento previste indicano, </w:t>
      </w:r>
      <w:r>
        <w:rPr>
          <w:u w:val="single"/>
        </w:rPr>
        <w:t>quali interventi edilizi ammissibili</w:t>
      </w:r>
      <w:r>
        <w:rPr/>
        <w:t>, gli interventi di manutenzione ordinaria e straordinaria e tutti gli interventi di recupero; pertanto non sono ammissibili secondo il P.R.G. interventi di nuova costruzione.</w:t>
      </w:r>
    </w:p>
    <w:p>
      <w:pPr>
        <w:pStyle w:val="Normal"/>
        <w:rPr/>
      </w:pPr>
      <w:r>
        <w:rPr/>
        <w:t>L’intervento proposto, che configura proprio tale fattispecie, non può essere consentito attraverso il procedimento del P.S.A., in quanto quest’ultimo non può autorizzare deroghe alle modalità di intervento previste dal P.R.G. (come anche non sono derogabili ad esempio gli usi stabiliti dal P.R.G.).</w:t>
      </w:r>
    </w:p>
    <w:p>
      <w:pPr>
        <w:pStyle w:val="Normal"/>
        <w:rPr/>
      </w:pPr>
      <w:r>
        <w:rPr/>
        <w:t>Infatti conformemente a quanto sopra esposto la delibera di G.P. n. 1207 del 19/9/95, avente per oggetto “Norme procedurali per l’approvazione dei PSA”, non contiene nell’elenco dei parametri urbanistici ed edilizi derogabili, gli interventi edilizi ammessi dal P.R.G.</w:t>
      </w:r>
    </w:p>
    <w:p>
      <w:pPr>
        <w:pStyle w:val="Normal"/>
        <w:rPr/>
      </w:pPr>
      <w:r>
        <w:rPr/>
        <w:t>Inoltre la lettera di trasmissione del P.S.A. cita la delibera n. 87/97 della R.E.R. di approvazione del P.R.G., la quale condizionerebbe la possibilità di intervenire con P.S.A. nelle zone E3 alla predisposizione da parte del Comune delle Unità di paesaggio di rango comunale in fase di elaboraz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7</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