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6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9</w:t>
      </w:r>
      <w:r>
        <w:rPr/>
        <w:t xml:space="preserve"> :</w:t>
      </w:r>
    </w:p>
    <w:p>
      <w:pPr>
        <w:pStyle w:val="Normal"/>
        <w:rPr/>
      </w:pPr>
      <w:r>
        <w:rPr/>
        <w:t>COMUNE DI ZOCCA. APPROVAZIONE MODIFICA PARZIALE DEL REGOLAMENTO COMUNALE PER IL SERVIZIO DI NOLEGGIO CON CONDUCENTE CON AUTOBUS E ISTITUZIONE DI UNA LICENZA PER LO SVOLGIMENTO DEL SERVIZIO DI TRASPORTO SCOLASTICO COMUNALE. PROVVEDIMENTI.</w:t>
      </w:r>
    </w:p>
    <w:p>
      <w:pPr>
        <w:pStyle w:val="Normal"/>
        <w:rPr/>
      </w:pPr>
      <w:r>
        <w:rPr/>
      </w:r>
      <w:r>
        <w:br w:type="page"/>
      </w:r>
    </w:p>
    <w:p>
      <w:pPr>
        <w:pStyle w:val="Normal"/>
        <w:rPr/>
      </w:pPr>
      <w:r>
        <w:rPr/>
        <w:t>OGGETTO:</w:t>
      </w:r>
    </w:p>
    <w:p>
      <w:pPr>
        <w:pStyle w:val="Normal"/>
        <w:rPr/>
      </w:pPr>
      <w:r>
        <w:rPr/>
        <w:t>COMUNE DI ZOCCA. APPROVAZIONE MODIFICA PARZIALE DEL REGOLAMENTO COMUNALE PER IL SERVIZIO DI NOLEGGIO CON CONDUCENTE CON AUTOBUS E ISTITUZIONE DI UNA LICENZA PER LO SVOLGIMENTO DEL SERVIZIO DI TRASPORTO SCOLASTICO COMUNALE. PROVVEDIMENTI.</w:t>
      </w:r>
    </w:p>
    <w:p>
      <w:pPr>
        <w:pStyle w:val="Normal"/>
        <w:rPr/>
      </w:pPr>
      <w:r>
        <w:rPr/>
      </w:r>
    </w:p>
    <w:p>
      <w:pPr>
        <w:pStyle w:val="Normal"/>
        <w:rPr/>
      </w:pPr>
      <w:r>
        <w:rPr/>
      </w:r>
    </w:p>
    <w:p>
      <w:pPr>
        <w:pStyle w:val="Normal"/>
        <w:rPr/>
      </w:pPr>
      <w:r>
        <w:rPr/>
      </w:r>
    </w:p>
    <w:p>
      <w:pPr>
        <w:pStyle w:val="Normal"/>
        <w:widowControl w:val="false"/>
        <w:jc w:val="center"/>
        <w:rPr/>
      </w:pPr>
      <w:r>
        <w:rPr/>
        <w:t xml:space="preserve">LA GIUNTA PROVINCIALE  </w:t>
      </w:r>
    </w:p>
    <w:p>
      <w:pPr>
        <w:pStyle w:val="Normal"/>
        <w:widowControl w:val="false"/>
        <w:rPr/>
      </w:pPr>
      <w:r>
        <w:rPr/>
      </w:r>
    </w:p>
    <w:p>
      <w:pPr>
        <w:pStyle w:val="Normal"/>
        <w:widowControl w:val="false"/>
        <w:rPr/>
      </w:pPr>
      <w:r>
        <w:rPr/>
      </w:r>
    </w:p>
    <w:p>
      <w:pPr>
        <w:pStyle w:val="Normal"/>
        <w:widowControl w:val="false"/>
        <w:tabs>
          <w:tab w:val="left" w:pos="709" w:leader="none"/>
        </w:tabs>
        <w:rPr/>
      </w:pPr>
      <w:r>
        <w:rPr/>
        <w:tab/>
        <w:t>Premesso:</w:t>
      </w:r>
    </w:p>
    <w:p>
      <w:pPr>
        <w:pStyle w:val="Normal"/>
        <w:widowControl w:val="false"/>
        <w:rPr/>
      </w:pPr>
      <w:r>
        <w:rPr/>
        <w:t>- che la legge regionale 1.12.1979 n. 45 ha delegato alla Provincia  l'approvazione dei regolamenti comunali relativi ai  noleggi ed  ai servizi di piazza di cui all'art. 85, comma 1, del  D.P.R. 24.7.1977 n. 616;</w:t>
      </w:r>
    </w:p>
    <w:p>
      <w:pPr>
        <w:pStyle w:val="Normal"/>
        <w:widowControl w:val="false"/>
        <w:rPr/>
      </w:pPr>
      <w:r>
        <w:rPr/>
        <w:t>-  che  con  deliberazione consiliare n.  2/343  del  20.12.1985, esecutiva a norma di legge, e' stato approvato lo "Schema  quadro per la determinazione del numero e del tipo di licenza di  noleggio  con  conducente nel territorio della  Provincia  di  Modena" costituente  lo  strumento base per la  successiva  adozione  dei regolamenti da parte dei Comuni;</w:t>
      </w:r>
    </w:p>
    <w:p>
      <w:pPr>
        <w:pStyle w:val="Normal"/>
        <w:widowControl w:val="false"/>
        <w:rPr/>
      </w:pPr>
      <w:r>
        <w:rPr/>
        <w:t>- che il Comune di Zocca ha adottato il regolamento Comunale  per il  servizio di noleggio con conducente con deliberazione  consiliare 17.7.1987 n. 66, approvata con deliberazione del  Consiglio Provinciale n. 87 del 21.9.1987;</w:t>
      </w:r>
    </w:p>
    <w:p>
      <w:pPr>
        <w:pStyle w:val="Normal"/>
        <w:widowControl w:val="false"/>
        <w:rPr/>
      </w:pPr>
      <w:r>
        <w:rPr/>
        <w:t xml:space="preserve">-   che la Provincia con nota prot. n. 20444/6.4.1 del  29.5.1997 indirizzata ai Sindaci della Provincia, e per conoscenza  all'Ufficio Provinciale M.C.T.C., ha comunicato, sulla base dell'orientamento   espresso  dalla  Commissione  Consiliare  II  in   data 22.5.1997, le proprie valutazioni in ordine alle tipologie  delle licenze  per il servizio di noleggio con conducente con  autobus, anche  con  riferimento alle norme contenute nel  D.M.  31.1.1997 "Nuove disposizioni in materia di trasporto scolastico";  </w:t>
      </w:r>
    </w:p>
    <w:p>
      <w:pPr>
        <w:pStyle w:val="Normal"/>
        <w:widowControl w:val="false"/>
        <w:rPr/>
      </w:pPr>
      <w:r>
        <w:rPr/>
        <w:t xml:space="preserve">-  che il Comune di Zocca con deliberazione consiliare n. 45  del 12.6.1998, esecutiva ai sensi dell'art. 17 della legge 127/97  in data 1.7.1998: </w:t>
      </w:r>
    </w:p>
    <w:p>
      <w:pPr>
        <w:pStyle w:val="Normal"/>
        <w:widowControl w:val="false"/>
        <w:ind w:left="284" w:hanging="284"/>
        <w:rPr/>
      </w:pPr>
      <w:r>
        <w:rPr/>
        <w:t>1) ha approvato le seguenti modifiche ed integrazioni al regolamento comunale, e precisamente:</w:t>
      </w:r>
    </w:p>
    <w:p>
      <w:pPr>
        <w:pStyle w:val="Normal"/>
        <w:widowControl w:val="false"/>
        <w:ind w:left="284" w:hanging="284"/>
        <w:rPr/>
      </w:pPr>
      <w:r>
        <w:rPr/>
        <w:t>A) le  norme del Regolamento comunale che richiamano  il  Codice della  strada vanno riferite al Nuovo Codice della strada di  cui al  D.Lgs. 285/92 e relativo regolamento di attuazione  approvato con D.P.R. 495/92;</w:t>
      </w:r>
    </w:p>
    <w:p>
      <w:pPr>
        <w:pStyle w:val="Normal"/>
        <w:widowControl w:val="false"/>
        <w:ind w:left="284" w:hanging="284"/>
        <w:rPr/>
      </w:pPr>
      <w:r>
        <w:rPr/>
        <w:t>B) all'art. 4 "Determinazione del numero, tipo e  caratteristiche degli autoveicoli da destinare al servizio di noleggio con conducente"  è  aggiunto il seguente comma: """Il  Consiglio  comunale determina  inoltre  il numero delle licenze per  il  servizio  di noleggio con conducente, stabilendo anche il tipo e le caratteristiche degli autoveicoli con più di nove posti, per lo svolgimento  dei  servizi di interesse comunale, finanziati in  tutto  dal Comune,  da assegnare a seguito dell'espletamento delle gare  per l'appalto  dei  servizi stessi; tali licenze, alla  scadenza  dei termini  contrattuali  previsti, dovranno  essere  restituite  al Comune""".</w:t>
      </w:r>
    </w:p>
    <w:p>
      <w:pPr>
        <w:pStyle w:val="Normal"/>
        <w:widowControl w:val="false"/>
        <w:ind w:left="284" w:hanging="284"/>
        <w:rPr/>
      </w:pPr>
      <w:r>
        <w:rPr/>
        <w:t>C) fra i requisiti previsti dall'art. 5 "Requisiti e  condizioni necessarie per ottenere la licenza comunale" sono compresi  anche quelli indicati dal D.M. 20.12.1991 n. 448;</w:t>
      </w:r>
    </w:p>
    <w:p>
      <w:pPr>
        <w:pStyle w:val="Normal"/>
        <w:widowControl w:val="false"/>
        <w:ind w:left="284" w:hanging="284"/>
        <w:rPr/>
      </w:pPr>
      <w:r>
        <w:rPr/>
        <w:t>D) inserimento dell'art. 8 bis "Criteri per l'assegnazione  delle licenze  previste  dall'art. 4, comma 2": """Le  licenze  di  cui all'art. 4 ultimo comma verranno assegnate, in deroga alle  norme previste  dagli artt. 7 e 8, ai vincitori delle gare  di  appalto per  l'effettuazione  dei  servizi di  interesse  comunale.  Alla scadenza dei predetti contratti le licenze assegnate ai sensi del presente articolo  dovranno essere restituite al Comune""";</w:t>
      </w:r>
    </w:p>
    <w:p>
      <w:pPr>
        <w:pStyle w:val="Normal"/>
        <w:widowControl w:val="false"/>
        <w:ind w:left="284" w:hanging="284"/>
        <w:rPr/>
      </w:pPr>
      <w:r>
        <w:rPr/>
        <w:t>2) di  istituire, in fase di prima applicazione  della  presente normativa, n. 1 licenza per autobus con numero di posti indeterminato, da adibire a servizio di noleggio con conducente per l'espletamento  dei  servizi previsti all'ultimo comma dell'art.  4,  da assegnare secondo i criteri di cui all'art. 8 bis."""</w:t>
      </w:r>
    </w:p>
    <w:p>
      <w:pPr>
        <w:pStyle w:val="Normal"/>
        <w:widowControl w:val="false"/>
        <w:ind w:left="284" w:hanging="284"/>
        <w:rPr/>
      </w:pPr>
      <w:r>
        <w:rPr/>
        <w:t>3) di stabilire che per le licenze di cui al punto 2), a  richiesta dei titolari delle stesse, il Comune potrà autorizzare, al di fuori  dei periodi nei quali viene svolto il  servizio  comunale, l'effettuazione di altri servizi di pubblico interesse;</w:t>
      </w:r>
    </w:p>
    <w:p>
      <w:pPr>
        <w:pStyle w:val="Normal"/>
        <w:widowControl w:val="false"/>
        <w:tabs>
          <w:tab w:val="left" w:pos="709" w:leader="none"/>
        </w:tabs>
        <w:rPr/>
      </w:pPr>
      <w:r>
        <w:rPr/>
        <w:tab/>
        <w:t>vista la successiva nota prot. n. 4868 del 17.7.1998 con  la quale  il Comune di Zocca ha precisato che la richiesta di  nuova licenza riguarda autobus con più di 28 posti;</w:t>
      </w:r>
    </w:p>
    <w:p>
      <w:pPr>
        <w:pStyle w:val="Normal"/>
        <w:widowControl w:val="false"/>
        <w:rPr/>
      </w:pPr>
      <w:r>
        <w:rPr/>
        <w:tab/>
        <w:t>ritenuto che nulla osti per approvare:</w:t>
      </w:r>
    </w:p>
    <w:p>
      <w:pPr>
        <w:pStyle w:val="Normal"/>
        <w:widowControl w:val="false"/>
        <w:rPr/>
      </w:pPr>
      <w:r>
        <w:rPr/>
        <w:t>-  le  variazioni apportate dal Comune di  Zocca  al  regolamento comunale per il servizio di noleggio con conducente;</w:t>
      </w:r>
    </w:p>
    <w:p>
      <w:pPr>
        <w:pStyle w:val="Normal"/>
        <w:widowControl w:val="false"/>
        <w:rPr/>
      </w:pPr>
      <w:r>
        <w:rPr/>
        <w:t>-  l'istituzione di una nuova licenza con autobus con più  di  28 posti,  in  quanto  corrispondente ai  criteri  comunicati  dalla Provincia con la nota prot. 20444/6.4.1 sopraccitat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ind w:left="432" w:hanging="432"/>
        <w:rPr/>
      </w:pPr>
      <w:r>
        <w:rPr/>
      </w:r>
    </w:p>
    <w:p>
      <w:pPr>
        <w:pStyle w:val="Normal"/>
        <w:widowControl w:val="false"/>
        <w:ind w:left="432" w:hanging="432"/>
        <w:rPr/>
      </w:pPr>
      <w:r>
        <w:rPr/>
        <w:t>- di approvare, per le motivazioni indicate in premessa che tutte si richiamano:</w:t>
      </w:r>
    </w:p>
    <w:p>
      <w:pPr>
        <w:pStyle w:val="Normal"/>
        <w:widowControl w:val="false"/>
        <w:ind w:left="426" w:hanging="282"/>
        <w:rPr/>
      </w:pPr>
      <w:r>
        <w:rPr/>
        <w:t>a) le variazioni apportate dal Comune di Zocca al  regolamento comunale per il servizio di noleggio con conducente con deliberazione consiliare n. 45 del 12.6.1998, secondo il testo citato in premessa;</w:t>
      </w:r>
    </w:p>
    <w:p>
      <w:pPr>
        <w:pStyle w:val="Normal"/>
        <w:widowControl w:val="false"/>
        <w:ind w:left="426" w:hanging="284"/>
        <w:rPr/>
      </w:pPr>
      <w:r>
        <w:rPr/>
        <w:t>b) l'istituzione di una nuova licenza per il servizio di  noleggio con conducente con autobus con più di 28 posti, dando atto  che la stessa, istituita ai sensi e per gli effetti di cui all'art. 4  ultimo  comma del regolamento comunale, verrà  assegnata  in conformità con le norme dell'art. 8 bis del regolamento stesso;</w:t>
      </w:r>
    </w:p>
    <w:p>
      <w:pPr>
        <w:pStyle w:val="Normal"/>
        <w:widowControl w:val="false"/>
        <w:ind w:left="142" w:hanging="142"/>
        <w:rPr/>
      </w:pPr>
      <w:r>
        <w:rPr/>
        <w:t>- di  dare  atto del seguente nuovo organico per il  servizio  di noleggio con conducente con autobus:</w:t>
      </w:r>
    </w:p>
    <w:p>
      <w:pPr>
        <w:pStyle w:val="Normal"/>
        <w:widowControl w:val="false"/>
        <w:ind w:firstLine="2"/>
        <w:rPr/>
      </w:pPr>
      <w:r>
        <w:rPr/>
        <w:t xml:space="preserve">  </w:t>
      </w:r>
      <w:r>
        <w:rPr/>
        <w:t>- n. 2 licenza per autobus fino a 28 posti;</w:t>
      </w:r>
    </w:p>
    <w:p>
      <w:pPr>
        <w:pStyle w:val="Normal"/>
        <w:widowControl w:val="false"/>
        <w:ind w:firstLine="2"/>
        <w:rPr/>
      </w:pPr>
      <w:r>
        <w:rPr/>
        <w:t xml:space="preserve">  </w:t>
      </w:r>
      <w:r>
        <w:rPr/>
        <w:t>- n. 1 licenza per autobus con più di 28 posti;</w:t>
      </w:r>
    </w:p>
    <w:p>
      <w:pPr>
        <w:pStyle w:val="Normal"/>
        <w:widowControl w:val="false"/>
        <w:ind w:left="709" w:hanging="707"/>
        <w:rPr/>
      </w:pPr>
      <w:r>
        <w:rPr/>
        <w:t xml:space="preserve">  </w:t>
      </w:r>
      <w:r>
        <w:rPr/>
        <w:t>- n. 1 licenza  per  autobus con un numero di posti  indeterminato (artt. 4 ultimo e 8 bis regolamento comuna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9</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