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9371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8/07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otto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46</w:t>
      </w:r>
      <w:r>
        <w:rPr/>
        <w:t xml:space="preserve"> :</w:t>
      </w:r>
    </w:p>
    <w:p>
      <w:pPr>
        <w:pStyle w:val="Normal"/>
        <w:rPr/>
      </w:pPr>
      <w:r>
        <w:rPr/>
        <w:t>L.R. 28/93. PROGRAMMA TURISTICO PROVINCIALE ANNO 1998. INTEGRAZIONE FINANZIAMENTI DA PARTE DELLA REGIONE EMILIA ROMAGN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L.R. 28/93. PROGRAMMA TURISTICO PROVINCIALE ANNO 1998. INTEGRAZIONE FINANZIAMENTI DA PARTE DELLA REGIONE EMILIA ROMAG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ind w:firstLine="284"/>
        <w:rPr/>
      </w:pPr>
      <w:r>
        <w:rPr/>
        <w:tab/>
        <w:t>Premesso:</w:t>
      </w:r>
    </w:p>
    <w:p>
      <w:pPr>
        <w:pStyle w:val="Normal"/>
        <w:rPr/>
      </w:pPr>
      <w:r>
        <w:rPr/>
        <w:t>- che con deliberazione di Consiglio Provinciale n. 303 del 10/9/97 è stato approvato il Programma Turistico Provinciale per l’anno 1998 di cui all’art. 15 della L.R. 28/93;</w:t>
      </w:r>
    </w:p>
    <w:p>
      <w:pPr>
        <w:pStyle w:val="Normal"/>
        <w:rPr/>
      </w:pPr>
      <w:r>
        <w:rPr/>
        <w:t>- che con deliberazione di Giunta Regionale n. 2728 del 30/12/97 è stato approvato il Programma Regionale di Promozione e Commercializzazione Turistica per l’anno 1998 e ripartiti i contributi alle Province per il finanziamento dei relativi Programmi Turistici Provinciali, assegnando alla Provincia di Modena complessive lire 457.967.000;</w:t>
      </w:r>
    </w:p>
    <w:p>
      <w:pPr>
        <w:pStyle w:val="Normal"/>
        <w:rPr/>
      </w:pPr>
      <w:r>
        <w:rPr/>
        <w:t>- che la Provincia di Modena con deliberazione di Giunta n. 169 del 19/3/98 ha dato attuazione al proprio Programma Turistico Provinciale anno 1998 con utilizzo dei fondi assegnati di cui sopra;</w:t>
      </w:r>
    </w:p>
    <w:p>
      <w:pPr>
        <w:pStyle w:val="Normal"/>
        <w:rPr/>
      </w:pPr>
      <w:r>
        <w:rPr/>
        <w:t>- che con determinazione del Direttore Generale dell’Area Cultura e Turismo della Regione Emilia Romagna n. 6190 del 29/6/98 è stato assegnato alla Provincia di Modena un contributo integrativo al Programma Turistico Provinciale anno 1998 di lire 49.967.635;</w:t>
      </w:r>
    </w:p>
    <w:p>
      <w:pPr>
        <w:pStyle w:val="Normal"/>
        <w:rPr/>
      </w:pPr>
      <w:r>
        <w:rPr/>
        <w:t>- che il Programma Turistico Provinciale prevede, tra gli altri, il progetto di Comunicazione e Marketing e il progetto Sistema Museal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dere atto dell’ulteriore contributo integrativo assegnato dalla Regione Emilia Romagna con determinazione del Direttore Generale dell’Area Cultura e Turismo per il finanziamento del Programma Turistico Provinciale della Provincia di Modena di lire 49.967.635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ccertare la predetta somma all’azione di entrata del bilancio 1998 n. 552 “Programma Provinciale di Promozione e Commercializzazione Turistica ai sensi dell’art. 15 della L.R. 28/93” afferente la risorsa n. 2330 “Funzioni delegate in materia di politiche sociali, culturali e turistiche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estinare il contributo come segue: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- L. 18.000.000 al progetto 208, sottoprogetto 505 “inserzioni pubblicitarie”, azione 347 “Acquisto spazi pubblicitari” la cui previsione definitiva diviene di L. 18.000.000;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- L. 20.000.000 al progetto 209 “promozione parchi e aree protette”, sottoprogetto 514 “linea editoriale” azione 350 “produzione materiale innovativo e di largo utilizzo” la cui previsione definitiva diviene di L. 31.767.000;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- L. 11.967.635 al progetto 211, sottoprogetto 519 “Sistema museale integrato”, azione 357 “Incarico Promoter produzione di materiale informativo e promozionale a larga diffusione per valorizzare il sistema dei musei” la cui previsione definitiva diviene di L. 71.967.635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pertanto, a copertura delle relative spese, gli importi sopra dettagliati afferenti le azioni indicat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dare immediata eseguibilità al presente atto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odena, 01/08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1/08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46</w:t>
    </w:r>
    <w:r>
      <w:rPr/>
      <w:t xml:space="preserve">  DEL  </w:t>
    </w:r>
    <w:r>
      <w:rPr>
        <w:lang w:val="en-US"/>
      </w:rPr>
      <w:t>28/07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1:00Z</dcterms:created>
  <dc:creator>AMM.NE PROVINCIALE MODENA</dc:creator>
  <dc:description/>
  <dc:language>en-US</dc:language>
  <cp:lastModifiedBy>utente_ads</cp:lastModifiedBy>
  <dcterms:modified xsi:type="dcterms:W3CDTF">2003-11-04T13:41:00Z</dcterms:modified>
  <cp:revision>2</cp:revision>
  <dc:subject/>
  <dc:title>C O N S I G L I O    P R O V I N C I A L E</dc:title>
</cp:coreProperties>
</file>