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937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47</w:t>
      </w:r>
      <w:r>
        <w:rPr/>
        <w:t xml:space="preserve"> :</w:t>
      </w:r>
    </w:p>
    <w:p>
      <w:pPr>
        <w:pStyle w:val="Normal"/>
        <w:rPr/>
      </w:pPr>
      <w:r>
        <w:rPr/>
        <w:t>L.R. 25/95, ART. 7: "MISURA 2.2. INCENTIVI PER LA RIQUALIFICAZIONE DELL'IMPRESA ARTIGIANA". REVOCA CONTRIBUTI CONCESSI AD IMPRESE ARTIGIANE AI SENSI DEL COMMA 2 PER DECORRENZA DEI TERMI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25/95, ART. 7: "MISURA 2.2. INCENTIVI PER LA RIQUALIFICAZIONE DELL'IMPRESA ARTIGIANA". REVOCA CONTRIBUTI CONCESSI AD IMPRESE ARTIGIANE AI SENSI DEL COMMA 2 PER DECORRENZA DEI TERM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rPr/>
      </w:pPr>
      <w:r>
        <w:rPr/>
        <w:t>- che con le Deliberazioni della Giunta Provinciale n. 1072 del 27.8.1996, esecutiva dal 10.9.1996, n. 1685 del 10.12.1996, esecutiva dal 9.1.1997 e n. 1859 del 30.12.1996, esecutiva dal 23.1.1997, sono stati concessi i contributi alle imprese artigiane in relazione ai progetti presentati ai sensi della L.R. 25/95, art. 7, 3’ comma, lett. a), b) e c);</w:t>
      </w:r>
    </w:p>
    <w:p>
      <w:pPr>
        <w:pStyle w:val="Normal"/>
        <w:rPr/>
      </w:pPr>
      <w:r>
        <w:rPr/>
        <w:t>- che la Delibera della Giunta Regionale n. 2311 del 27 Giugno 1995 “Criteri e modalità di attuazione della Misura 2.2. - Incentivi per la riqualificazione dell’impresa artigiana - di cui all’art. 7 della L.R. 10.4.1995 n. 25” prevede che entro 60 giorni dalla conclusione del progetto, e comunque entro e non oltre il 1° Marzo 1998, le imprese ammesse ai benefici dell’art. 7 della L.R. 25/95 sono tenute a presentare la rendicontazione tecnico-amministrativa, pena la revoca del contributo stesso;</w:t>
      </w:r>
    </w:p>
    <w:p>
      <w:pPr>
        <w:pStyle w:val="Normal"/>
        <w:rPr/>
      </w:pPr>
      <w:r>
        <w:rPr/>
        <w:t>- che scaduto il termine del 1° Marzo 1998 le imprese di seguito elencate, a cui era stato concesso il contributo con le Deliberazioni di Giunta n. 1072, n. 1685 e n. 1859, non hanno presentato la documentazione finale di spes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mme Styling di Boldrin Silvio e C. Snc di Carp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madei Auro e C. Snc di Amadei Auro di Carp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emme di Belli e Montruccoli Snc di Novi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Yogurt Line di Sghedoni Maura e C. Snc di Carp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Vescovini Roger di Cavezz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irelli Alberto di Carp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sta G. Paolo di Novi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lettromeccanica Novese Sdf di Paoluzzi Mauro e C. di Novi di Moden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4"/>
        <w:rPr/>
      </w:pPr>
      <w:r>
        <w:rPr/>
        <w:t>di revocare per le motivazioni in premessa citate i contributi concessi con le Deliberazioni della Giunta Provinciale n. 1072 del 27.8.1996, esecutiva dal 10.9.1996, n. 1685 del 10.12.1996, esecutiva dal 9.1.1997 e n. 1859 del 30.12.1996, esecutiva dal 23.1.1997  alle imprese artigiane e per gli importi di contributo di seguito indicati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deliberazione di Giunta  n. 1072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1843"/>
        <w:gridCol w:w="2267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e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o concesso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Emme Styling di Boldrin Silvio e C. Sn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arpi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.    45.269.10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.    45.269.1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 xml:space="preserve"> </w:t>
      </w:r>
      <w:r>
        <w:rPr/>
        <w:t>deliberazione di Giunta n. 1685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87"/>
        <w:gridCol w:w="1834"/>
        <w:gridCol w:w="2267"/>
      </w:tblGrid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Impres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o concesso</w:t>
            </w:r>
          </w:p>
        </w:tc>
      </w:tr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Amadei Auro e C. Snc di Amadei Auro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pi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right"/>
              <w:rPr/>
            </w:pPr>
            <w:r>
              <w:rPr/>
              <w:t>L.     3.199.350</w:t>
            </w:r>
          </w:p>
        </w:tc>
      </w:tr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Diemme di Belli e Montruccoli Snc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Novi di Modena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right"/>
              <w:rPr/>
            </w:pPr>
            <w:r>
              <w:rPr/>
              <w:t>L.   40.242.228</w:t>
            </w:r>
          </w:p>
        </w:tc>
      </w:tr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Yogurt Line di Sghedoni Mauro e C. Snc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Carpi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right"/>
              <w:rPr/>
            </w:pPr>
            <w:r>
              <w:rPr/>
              <w:t>L.   19.436.850</w:t>
            </w:r>
          </w:p>
        </w:tc>
      </w:tr>
      <w:tr>
        <w:trPr/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.   62.878.4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berazione di Giunta n. 1859</w:t>
      </w:r>
    </w:p>
    <w:tbl>
      <w:tblPr>
        <w:tblW w:w="878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1839"/>
        <w:gridCol w:w="227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es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o concesso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covini Roger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vezzo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.    8.824.9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relli Albert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pi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.  20.862.30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ta G. Paol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i di Modena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.    4.330.95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ttromeccanica Novese Sdf di Paoluzzi e C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i di Modena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.    3.965.40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.  37.983.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dare atto che per effetto della presente revoca si realizzano le seguenti econom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quanto a L. 45.269.100 all’Azione 776 Anno 1996 “Assegnazione contributi in conto capitale”, Impegno 2187  “Incentivi per la riqualificazione dell’impresa artigiana di cui alla L.R. 25/95 Art. 7 Misura 2.2. Obiettivo 2”della gestione per l’esercizio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quanto a L. 62.878.428 all’Azione 776 Anno 1996 “Assegnazione contributi in conto capitale”, Impegno 2671 “Ulteriore finanziamento per la riqualificazione della impresa artigiana - L.R. 25/95 Art. 7 - Obiettivo 2 Misura 2.2.” della gestione per l’esercizio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283"/>
        <w:rPr/>
      </w:pPr>
      <w:r>
        <w:rPr/>
        <w:t>quanto a L. 37.983.600 all’Azione 776 Anno 1996 “Assegnazione contributi in conto capitale”, Impegno 2797  “3° finanziamento” della gestione per l’esercizio in cor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di trasmettere il presente provvedimento alla Ragioneria per gli adempimenti di propria competenz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1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47</w:t>
    </w:r>
    <w:r>
      <w:rPr/>
      <w:t xml:space="preserve">  DEL  </w:t>
    </w:r>
    <w:r>
      <w:rPr>
        <w:lang w:val="en-US"/>
      </w:rPr>
      <w:t>28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1:00Z</dcterms:created>
  <dc:creator>AMM.NE PROVINCIALE MODENA</dc:creator>
  <dc:description/>
  <dc:language>en-US</dc:language>
  <cp:lastModifiedBy>utente_ads</cp:lastModifiedBy>
  <dcterms:modified xsi:type="dcterms:W3CDTF">2003-11-04T13:41:00Z</dcterms:modified>
  <cp:revision>2</cp:revision>
  <dc:subject/>
  <dc:title>C O N S I G L I O    P R O V I N C I A L E</dc:title>
</cp:coreProperties>
</file>