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950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otto</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4</w:t>
      </w:r>
      <w:r>
        <w:rPr/>
        <w:t xml:space="preserve"> Assenti N. </w:t>
      </w:r>
      <w:r>
        <w:rPr>
          <w:lang w:val="en-US"/>
        </w:rPr>
        <w:t>3</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48</w:t>
      </w:r>
      <w:r>
        <w:rPr/>
        <w:t xml:space="preserve"> :</w:t>
      </w:r>
    </w:p>
    <w:p>
      <w:pPr>
        <w:pStyle w:val="Normal"/>
        <w:rPr/>
      </w:pPr>
      <w:r>
        <w:rPr/>
        <w:t>CALENDARIO PER L'ESERCIZIO DELLA CACCIA IN PROVINCIA DI MODENA DURANTE LA STAGIONE 1998/1999. DETERMINAZIONI AI SENSI DEGLI ARTICOLI 50, COMMA 2 E 51 DELLA LEGGE REGIONALE 15/02/1994 N. 8.</w:t>
      </w:r>
    </w:p>
    <w:p>
      <w:pPr>
        <w:pStyle w:val="Normal"/>
        <w:rPr/>
      </w:pPr>
      <w:r>
        <w:rPr/>
      </w:r>
      <w:r>
        <w:br w:type="page"/>
      </w:r>
    </w:p>
    <w:p>
      <w:pPr>
        <w:pStyle w:val="Normal"/>
        <w:rPr/>
      </w:pPr>
      <w:r>
        <w:rPr/>
        <w:t>OGGETTO:</w:t>
      </w:r>
    </w:p>
    <w:p>
      <w:pPr>
        <w:pStyle w:val="Normal"/>
        <w:rPr/>
      </w:pPr>
      <w:r>
        <w:rPr/>
        <w:t>CALENDARIO PER L'ESERCIZIO DELLA CACCIA IN PROVINCIA DI MODENA DURANTE LA STAGIONE 1998/1999. DETERMINAZIONI AI SENSI DEGLI ARTICOLI 50, COMMA 2 E 51 DELLA LEGGE REGIONALE 15/02/1994 N. 8.</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pPr>
      <w:r>
        <w:rPr/>
        <w:t xml:space="preserve">Visto l'art. 14 della Legge 8.6.1990 n. 142; </w:t>
      </w:r>
    </w:p>
    <w:p>
      <w:pPr>
        <w:pStyle w:val="Normal"/>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pPr>
      <w:r>
        <w:rPr/>
        <w:t>visti gli artt. 9, 10, e 18 della Legge 11.2.1992 n. 157;</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pPr>
      <w:r>
        <w:rPr/>
        <w:t xml:space="preserve">vista la Delibera del Consiglio della Provincia  n. 111 del 15.6.1994 con la quale si è approvato il Piano Faunistico Provinciale, ai sensi dell'art. 7 della Legge regionale  15.02.1994 n. 8; </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pPr>
      <w:r>
        <w:rPr/>
        <w:t xml:space="preserve">visto il titolo II, "Norme per l'esercizio venatorio" della Legge Regionale 15.02.1994 n. 8, in particolare agli artt. 50, comma 2, e 51;  </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pPr>
      <w:r>
        <w:rPr/>
        <w:t>vista la Legge Regionale 16.06.1998 n. 16 “Definizione del Calendario venatorio regionale per la stagione 1998/1999”;</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pPr>
      <w:r>
        <w:rPr/>
        <w:t>vista la proposta del Calendario venatorio provinciale per la stagione 1998-99, i cui indirizzi sono stati più volte discussi con la Commissione Consultiva;</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pPr>
      <w:r>
        <w:rPr/>
        <w:t>visto il parere richiesto al competente Istituto Nazionale della Fauna Selvatica (I.N.F.S.) con prot. 31317/15.2.4.2 del 23.06.1998 riscontrato con prot. 3837/T A12 del 14.07.1998 in atti al prot. 36805 del 17.7.1998 e con il quale lo stesso I.N.F.S. si esprime in modo specifico circa alcuni punti relativi 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parere negativo per l’inizio della caccia agli anatidi Alzavola, Germano reale e Marzaiola  fin dal 2 settemb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 limitazione della caccia al merlo, per i giorni 2, 6, 10, 13 e 17 settembre, alla sola fascia collina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 parere favorevole per l’aumento delle giornate di caccia da appostamento nei mesi di ottobre e novembre  in base all’art. 18, comma 6 della Legge 11.02.1992 n. 157 pur ravvisando l’opportunità di acquisire elementi oggettivi di valutazione  circa gli effetti  di tale disposizione sulle popolazioni sottoposte al prelievo, essendo l’Istituto disponibile a fornire il proprio supporto tecnic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pPr>
      <w:r>
        <w:rPr/>
        <w:t>visto il parere favorevole espresso dal competente Istituto Nazionale della Fauna Selvatica circa le circostanziate  proposte di prelievo venatorio fatte dagli ATC MO 2 e MO3 per quanto riguarda le specie Daino e Capriol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pPr>
      <w:r>
        <w:rPr/>
        <w:t xml:space="preserve">sentita nuovamente la Commissione Consultiva  per la fauna e la caccia in data 17 luglio u.s., durante la quale le Associazioni venatorie hanno richiesto che la Provincia consenta comunque l’inizio della caccia ai predetti anatidi fino dal 2 settembre 1998, sulla base delle argomentazioni addotte dalle Associazioni ARCI ed Enalcaccia e dall’ATC MO 1, in atti ai prott. 31398 e 31372 del 23.6.1998; </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pPr>
      <w:r>
        <w:rPr/>
        <w:t>ritenuto di accogliere la predetta richiesta, limitatamente alla sola specie germano re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pPr>
      <w:r>
        <w:rPr/>
        <w:t>ritenuto inoltre di dover determinare con sollecitudine il testo definitivo del provvedimento sul Calendario venatorio provinciale, in modo da poterlo stampare e diffondere al più presto ai Comuni che già nei prossimi giorni riceveranno i Tesserini regionali di caccia per distribuirli agli aventi diritto; si evidenzia la necessità di dover far pervenire con sollecitudine agli stessi Comuni i Tesserini anche senza il testo del Calendario venatorio provinciale  e di ritenere importante che la discrepanza temporale fra le due consegne, sia la più contenuta possibile, compatibilmente con i tempi delle ditte che si potranno reperire per effettuare la fotocomposizione e la stampa del provvedimento;</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pPr>
      <w:r>
        <w:rPr/>
        <w:t>visto altresì l'art. 14 della L.R. 8/94, inerente la tutela delle attività agricole, e considerato che da tempo la Provincia ha convenuto con la Commissione Agricoltura e con le Associazioni Agricole e Venatorie una serie di norme a tutela sia delle attività che delle produzioni agricole rendendo necessario definire in modo più limitato la possibilità della caccia nelle coltivazioni in atto, rispetto a quanto rende possibile la Legge Regionale n. 16 del  16.06.1998 sul calendario venatorio regionale;</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pPr>
      <w:r>
        <w:rPr/>
        <w:t>ritenuto quindi di dover provvedere in merito ed in tempi utili per poter predisporre uno strumento di divulgazione a stampa che comprenda in forma unificata sia il testo del calendario regionale (per le parti non modificate) sia il testo relativo alle integrazioni valide per la provincia di Modena, soprattutto per agevolarne la comprensione da parte dei cacciatori operanti nel nostro territorio e in modo tale da garantire la stampa e la consegna agli stessi fin dai primi giorni di agosto contestualmente alla consegna dei tesserini di caccia;</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pPr>
      <w:r>
        <w:rPr/>
        <w:t>condivisa l'opportunità di mantenere anche per quest'anno la prassi di stampare il Calendario venatorio provinciale unicamente ad una cartografia rappresentante la collocazione delle aree e delle zone in cui la caccia è stata vietata o limitata o programmata in modo particolare a seguito di provvedimenti adottati dalla Provincia (Zone di Ripopolamento e Cattura, Oasi di protezione della fauna), e da altre Amministrazioni (Parchi e riserve regionali, ordinanze dei Sindaci), ed altri soggetti competenti in modo specifico (divieti di caccia interni adottati dagli ATC) nonché condivisa la opportunità di divulgare la conoscenza di tutti gli altri istituti presenti nel territorio, a favore del pubblico interessato (cacciatori, agricoltori, cittadini) mediante affissione ed esposizione agli Albi pretori ed incaricando il Servizio Caccia e Pesca di provvedere in merit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 urgenz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pPr>
      <w:r>
        <w:rPr/>
        <w:t xml:space="preserve">dato atto che il dirigente responsabile del servizio interessato ha espresso parere negativo richiamandosi alle motivazioni addotte dall’INFS; </w:t>
      </w:r>
    </w:p>
    <w:p>
      <w:pPr>
        <w:pStyle w:val="Normal"/>
        <w:tabs>
          <w:tab w:val="clear" w:pos="709"/>
          <w:tab w:val="left" w:pos="284" w:leader="none"/>
        </w:tabs>
        <w:ind w:firstLine="709"/>
        <w:rPr/>
      </w:pPr>
      <w:r>
        <w:rPr/>
        <w:t>visto il parere favorevole espresso dal responsabile di ragioneria, in ordine alla regolarità  contabile del presente atto, ai sensi dell'articolo 53 della legge 8 giugno 1990 n. 142 e successive modifiche;</w:t>
      </w:r>
    </w:p>
    <w:p>
      <w:pPr>
        <w:pStyle w:val="Normal"/>
        <w:tabs>
          <w:tab w:val="clear" w:pos="709"/>
          <w:tab w:val="left" w:pos="284" w:leader="none"/>
        </w:tabs>
        <w:ind w:firstLine="709"/>
        <w:rPr/>
      </w:pPr>
      <w:r>
        <w:rPr/>
        <w:t>ad unanimità di voti espressi nelle forme di legge</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jc w:val="center"/>
        <w:rPr/>
      </w:pPr>
      <w:r>
        <w:rPr/>
        <w:t>D E L I B E R A</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142"/>
        <w:rPr/>
      </w:pPr>
      <w:r>
        <w:rPr/>
        <w:t xml:space="preserve">- di approvare, per le motivazioni e le finalità in premessa indicate, il Calendario per l'esercizio venatorio nella provincia di Modena per la stagione 1998/99, secondo il testo di cui all'allegato A) che fa parte integrante del presente atto; </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142"/>
        <w:rPr/>
      </w:pPr>
      <w:r>
        <w:rPr/>
        <w:t xml:space="preserve">- di provvedere alla pubblicazione del Calendario venatorio provinciale mediante manifesto a norma di quanto stabilito dall'art. comma 4 della Legge 157/92 ed anche per gli adempimenti di quanto previsto dagli artt. 14 e 52 della L.R. 15.2.94 n. 8, unitamente a un formato ridotto della cartina stradale della  provincia di Modena indicante la distribuzione delle aree in cui la caccia é vietata, ammessa  o regolamentata in modo particolare; </w:t>
      </w:r>
    </w:p>
    <w:p>
      <w:pPr>
        <w:pStyle w:val="Normal"/>
        <w:tabs>
          <w:tab w:val="clear" w:pos="709"/>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142"/>
        <w:rPr/>
      </w:pPr>
      <w:r>
        <w:rPr/>
        <w:t xml:space="preserve">- di incaricare il Servizio caccia e pesca per una accurata diffusione del Calendario-Cartina  tra i cacciatori, le Associazioni e i cittadini interessati, nonché pubblicizzandolo tramite gli Albi pretori degli Enti Locali e la Pubblica Affissione; </w:t>
      </w:r>
    </w:p>
    <w:p>
      <w:pPr>
        <w:pStyle w:val="Normal"/>
        <w:tabs>
          <w:tab w:val="clear" w:pos="709"/>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142"/>
        <w:rPr/>
      </w:pPr>
      <w:r>
        <w:rPr/>
        <w:t>- di rendere il presente atto immediatamente eseguibile per consentire la sollecita pubblicazione delle norme approvate, agevolarne la tempestiva diffusione e conoscenza da parte dei cacciatori nonché della competente vigilanza.</w:t>
      </w:r>
    </w:p>
    <w:p>
      <w:pPr>
        <w:pStyle w:val="Normal"/>
        <w:tabs>
          <w:tab w:val="clear" w:pos="709"/>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45</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1/08/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8/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48</w:t>
    </w:r>
    <w:r>
      <w:rPr/>
      <w:t xml:space="preserve">  DEL  </w:t>
    </w:r>
    <w:r>
      <w:rPr>
        <w:lang w:val="en-US"/>
      </w:rPr>
      <w:t>28/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1:00Z</dcterms:created>
  <dc:creator>AMM.NE PROVINCIALE MODENA</dc:creator>
  <dc:description/>
  <dc:language>en-US</dc:language>
  <cp:lastModifiedBy>utente_ads</cp:lastModifiedBy>
  <dcterms:modified xsi:type="dcterms:W3CDTF">2003-11-04T13:41:00Z</dcterms:modified>
  <cp:revision>2</cp:revision>
  <dc:subject/>
  <dc:title>C O N S I G L I O    P R O V I N C I A L E</dc:title>
</cp:coreProperties>
</file>