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062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2</w:t>
      </w:r>
      <w:r>
        <w:rPr/>
        <w:t xml:space="preserve"> :</w:t>
      </w:r>
    </w:p>
    <w:p>
      <w:pPr>
        <w:pStyle w:val="Normal"/>
        <w:rPr/>
      </w:pPr>
      <w:r>
        <w:rPr/>
        <w:t>ASSOCIAZIONE "LA CORTE OSPITALE". EROGAZIONE QUOTA ASSOCIATIVA 1998.</w:t>
      </w:r>
    </w:p>
    <w:p>
      <w:pPr>
        <w:pStyle w:val="Normal"/>
        <w:rPr/>
      </w:pPr>
      <w:r>
        <w:rPr/>
      </w:r>
      <w:r>
        <w:br w:type="page"/>
      </w:r>
    </w:p>
    <w:p>
      <w:pPr>
        <w:pStyle w:val="Normal"/>
        <w:rPr/>
      </w:pPr>
      <w:r>
        <w:rPr/>
        <w:t>OGGETTO:</w:t>
      </w:r>
    </w:p>
    <w:p>
      <w:pPr>
        <w:pStyle w:val="Normal"/>
        <w:rPr/>
      </w:pPr>
      <w:r>
        <w:rPr/>
        <w:t>ASSOCIAZIONE "LA CORTE OSPITALE". EROGAZIONE QUOTA ASSOCIATIVA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left" w:pos="284" w:leader="none"/>
          <w:tab w:val="left" w:pos="709" w:leader="none"/>
        </w:tabs>
        <w:rPr/>
      </w:pPr>
      <w:r>
        <w:rPr/>
        <w:t>- che con  deliberazione di Giunta n. 87 del 13/03/1995 la Provincia di Modena ha approvato la costituzione dell’Associazione denominata “La Corte Ospitale” di cui fanno parte, oltre alla Provincia di Modena, l’ERT Emilia Romagna Teatro, la Provincia di Reggio Emilia, i Comuni di Rubiera e Campogalliano, la Banca Popolare dell’Emilia Romagna, l’Impronta Ceramiche e l’Associazione “I Teatri” di Reggio Emilia;</w:t>
      </w:r>
    </w:p>
    <w:p>
      <w:pPr>
        <w:pStyle w:val="Normal"/>
        <w:tabs>
          <w:tab w:val="clear" w:pos="709"/>
          <w:tab w:val="left" w:pos="284" w:leader="none"/>
        </w:tabs>
        <w:rPr/>
      </w:pPr>
      <w:r>
        <w:rPr/>
        <w:t>- che l’Associazione “La Corte Ospitale” ha come finalità di valorizzare il patrimonio artistico e culturale del Teatro di Figura, curare la formazione e l’aggiornamento del mondo della scuola, promuovere eventi d’arte e di comunicazione, realizzare rassegne od altre iniziative rivolte alla didattica teatrale;</w:t>
      </w:r>
    </w:p>
    <w:p>
      <w:pPr>
        <w:pStyle w:val="Normal"/>
        <w:tabs>
          <w:tab w:val="clear" w:pos="709"/>
          <w:tab w:val="left" w:pos="284" w:leader="none"/>
        </w:tabs>
        <w:rPr/>
      </w:pPr>
      <w:r>
        <w:rPr/>
        <w:t>- che in riferimento agli impegni a suo tempo assunti dall’assemblea dei Soci e dal Consiglio di Amministrazione dell’Associazione nella seduta del 18/09/1997, la quota associativa per il 1998 è stata fissata in L. 15.000.000 con una maggiorazione di L. 5.000.000 rispetto alla quota associativa del 1997;</w:t>
      </w:r>
    </w:p>
    <w:p>
      <w:pPr>
        <w:pStyle w:val="Normal"/>
        <w:tabs>
          <w:tab w:val="clear" w:pos="709"/>
          <w:tab w:val="left" w:pos="284" w:leader="none"/>
        </w:tabs>
        <w:rPr/>
      </w:pPr>
      <w:r>
        <w:rPr/>
        <w:t>- che con lettera n. 69/98 del 13/05/1998 si chiede all’Amministrazione Provinciale di Modena di procedere alla liquidazione della quota associativa del 1998;</w:t>
      </w:r>
    </w:p>
    <w:p>
      <w:pPr>
        <w:pStyle w:val="Normal"/>
        <w:tabs>
          <w:tab w:val="left" w:pos="284" w:leader="none"/>
          <w:tab w:val="left" w:pos="709" w:leader="none"/>
        </w:tabs>
        <w:rPr/>
      </w:pPr>
      <w:r>
        <w:rPr/>
        <w:tab/>
        <w:tab/>
        <w:t xml:space="preserve">preso atto che la “Corte Ospitale” di Rubiera ha sviluppato il proprio programma 97/98 sul tema “La mappa del labirinto” comprendente: corsi di aggiornamento per docenti della scuola dell’obbligo e superiore, laboratori teatrali per le scuole, eventi teatrali nei parchi, Festival Teatro di frontiera, attività espositive ed editoriali; </w:t>
        <w:tab/>
      </w:r>
    </w:p>
    <w:p>
      <w:pPr>
        <w:pStyle w:val="Normal"/>
        <w:tabs>
          <w:tab w:val="clear" w:pos="709"/>
          <w:tab w:val="left" w:pos="284" w:leader="none"/>
        </w:tabs>
        <w:ind w:firstLine="709"/>
        <w:rPr/>
      </w:pPr>
      <w:r>
        <w:rPr/>
        <w:tab/>
        <w:t>visto il parere positivo dalla Giunta espresso nella seduta del 23/06/1998 per un aumento della quota associativa;</w:t>
      </w:r>
    </w:p>
    <w:p>
      <w:pPr>
        <w:pStyle w:val="Normal"/>
        <w:tabs>
          <w:tab w:val="clear" w:pos="709"/>
          <w:tab w:val="left" w:pos="284" w:leader="none"/>
        </w:tabs>
        <w:ind w:firstLine="709"/>
        <w:rPr/>
      </w:pPr>
      <w:r>
        <w:rPr/>
        <w:tab/>
        <w:t xml:space="preserve">ritenuto di dover procedere all’assegnazione della quota  Associativa 1998 alla “Corte Ospitale” per L. 15.000.000; </w:t>
      </w:r>
    </w:p>
    <w:p>
      <w:pPr>
        <w:pStyle w:val="Normal"/>
        <w:ind w:firstLine="709"/>
        <w:rPr/>
      </w:pPr>
      <w:r>
        <w:rPr/>
        <w:t>dato atto che l’iniziativa è prevista dal progetto 218, sottoprogetto 734 “Iniziative di qualificazione nel settore teatrale rivolte alle scuole”, all’azione n. 2345 “Contributi per iniziative in collaborazione con associazioni. Corte Ospitale di Rubiera” del Piano Esecutivo di Gestione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 xml:space="preserve">di approvare l’assegnazione della quota annua associativa spettante alla “Corte Ospitale” di L. 15.000.000 con un aumento di L. 5.000.000 rispetto alla quota associativa 1997; </w:t>
      </w:r>
    </w:p>
    <w:p>
      <w:pPr>
        <w:pStyle w:val="Normal"/>
        <w:numPr>
          <w:ilvl w:val="0"/>
          <w:numId w:val="1"/>
        </w:numPr>
        <w:tabs>
          <w:tab w:val="clear" w:pos="709"/>
          <w:tab w:val="left" w:pos="0" w:leader="none"/>
        </w:tabs>
        <w:ind w:left="566" w:hanging="566"/>
        <w:rPr/>
      </w:pPr>
      <w:r>
        <w:rPr/>
        <w:t>di dare atto che la quota associativa della “Corte Ospitale” è prevista dal progetto 218 sottoprogetto 734 “Iniziative di qualificazione nel settore teatrale rivolte alle scuole”, all’azione n. 2345 “Contributi per iniziative in collaborazione con associazioni. Corte Ospitale di Rubiera” del PEG 1998;</w:t>
      </w:r>
    </w:p>
    <w:p>
      <w:pPr>
        <w:pStyle w:val="Normal"/>
        <w:numPr>
          <w:ilvl w:val="0"/>
          <w:numId w:val="1"/>
        </w:numPr>
        <w:tabs>
          <w:tab w:val="clear" w:pos="709"/>
          <w:tab w:val="left" w:pos="0" w:leader="none"/>
        </w:tabs>
        <w:ind w:left="566" w:hanging="566"/>
        <w:rPr/>
      </w:pPr>
      <w:r>
        <w:rPr/>
        <w:t>di prenotare la spesa di L. 15.000.000 all’azione n. 2345 “Contributi per iniziative in collaborazione con associazioni. Corte Ospitale di Rubiera” del PEG 1998 previo prelievo di L. 5.000.000 dall’Azione 137 “Fondo di Riserv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6/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2</w:t>
    </w:r>
    <w:r>
      <w:rPr/>
      <w:t xml:space="preserve">  DEL  </w:t>
    </w:r>
    <w:r>
      <w:rPr>
        <w:lang w:val="en-US"/>
      </w:rPr>
      <w:t>0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