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062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MUZZARELLI GIAN CARLO</w:t>
      </w:r>
      <w:r>
        <w:rPr/>
        <w:t xml:space="preserve">, </w:t>
      </w:r>
      <w:r>
        <w:rPr>
          <w:lang w:val="en-US"/>
        </w:rPr>
        <w:t>Vice 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53</w:t>
      </w:r>
      <w:r>
        <w:rPr/>
        <w:t xml:space="preserve"> :</w:t>
      </w:r>
    </w:p>
    <w:p>
      <w:pPr>
        <w:pStyle w:val="Normal"/>
        <w:rPr/>
      </w:pPr>
      <w:r>
        <w:rPr/>
        <w:t>I.T.I.P. "FERMI" DI MODENA. ORGANICO DI DIRITTO. ANNO SCOLASTICO 1998/9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.T.I.P. "FERMI" DI MODENA. ORGANICO DI DIRITTO. ANNO SCOLASTICO 1998/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Richiamata la deliberazione consiliare n. 271 del 21.3.1990, esaminata senza rilievi dal CO.RE.CO nella seduta del 28.5.1990 con prot. 9477, “I.T.I.P. Fermi di Modena. Pianta Organica. Provvedimenti”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atteso che con il suddetto provvedimento veniva affidato al Preside l’incarico e la responsabilità di proporre annualmente sia l’organico di diritto che quello di fatto della scuola medesima e ciò in conformità a quanto avviene nelle corrispondenti Scuole Statal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preso atto che per l’Anno Scolastico 1998-99 è previsto presso l’I.T.I.P. “Fermi” il funzionamento di complessive 30 classi di cui 29 appartenenti al corso diurno e 1 a quello seral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dato atto che alla copertura delle cattedre ordinarie, orarie e delle ore residue disponibili risultanti dall’organico di fatto si provvederà sia mediante utilizzo dei 3 docenti risultanti in esubero rispetto all’organico di diritto  sia con il conferimento di incarichi (Religione) e di supplenze annuali e di supplenze fino al termine delle attività didatt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 le motivazioni indicate in premessa, l’organico di diritto dell’I.T.I.P. “Fermi” di Modena proposto dal Preside per l’Anno Scolastico 1998-99 che allegato al presente atto ne fa parte integrante e sosta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alla copertura delle cattedre risultanti vacanti nonché delle ore residue disponibili si provvederà, con separato atto mediante conferimento di incarichi, di supplenze annuali  e di supplenze fino al termine delle attività didatt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MUZZARELLI GIAN CARL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06/08/1998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53</w:t>
    </w:r>
    <w:r>
      <w:rPr/>
      <w:t xml:space="preserve">  DEL  </w:t>
    </w:r>
    <w:r>
      <w:rPr>
        <w:lang w:val="en-US"/>
      </w:rPr>
      <w:t>0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1:00Z</dcterms:created>
  <dc:creator>AMM.NE PROVINCIALE MODENA</dc:creator>
  <dc:description/>
  <dc:language>en-US</dc:language>
  <cp:lastModifiedBy>utente_ads</cp:lastModifiedBy>
  <dcterms:modified xsi:type="dcterms:W3CDTF">2003-11-04T13:41:00Z</dcterms:modified>
  <cp:revision>2</cp:revision>
  <dc:subject/>
  <dc:title>C O N S I G L I O    P R O V I N C I A L E</dc:title>
</cp:coreProperties>
</file>