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13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54</w:t>
      </w:r>
      <w:r>
        <w:rPr/>
        <w:t xml:space="preserve"> :</w:t>
      </w:r>
    </w:p>
    <w:p>
      <w:pPr>
        <w:pStyle w:val="Normal"/>
        <w:rPr/>
      </w:pPr>
      <w:r>
        <w:rPr/>
        <w:t>ASSUNZIONE GARANZIA E ONERI DI AMMORTAMENTO DEL MUTUO DI L. 233.206.000 DA CONCEDERSI AL COMUNE DI PIEVEPELAGO PER RISTRUTTURAZIONE DISCARICA INTERCOMUNALE IN LOCALITA' CASA MARMOCCHIO DI PIEVEPELAGO.</w:t>
      </w:r>
    </w:p>
    <w:p>
      <w:pPr>
        <w:pStyle w:val="Normal"/>
        <w:rPr/>
      </w:pPr>
      <w:r>
        <w:rPr/>
      </w:r>
      <w:r>
        <w:br w:type="page"/>
      </w:r>
    </w:p>
    <w:p>
      <w:pPr>
        <w:pStyle w:val="Normal"/>
        <w:rPr/>
      </w:pPr>
      <w:r>
        <w:rPr/>
        <w:t>OGGETTO:</w:t>
      </w:r>
    </w:p>
    <w:p>
      <w:pPr>
        <w:pStyle w:val="Normal"/>
        <w:rPr/>
      </w:pPr>
      <w:r>
        <w:rPr/>
        <w:t>ASSUNZIONE GARANZIA E ONERI DI AMMORTAMENTO DEL MUTUO DI L. 233.206.000 DA CONCEDERSI AL COMUNE DI PIEVEPELAGO PER RISTRUTTURAZIONE DISCARICA INTERCOMUNALE IN LOCALITA' CASA MARMOCCHIO DI PIEVEPELA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rPr/>
      </w:pPr>
      <w:r>
        <w:rPr/>
        <w:t>- che con deliberazione di Giunta n. 878 del 22.07.1997 sono state approvate le risultanze delle istruttorie compiute dal Settore Tutela dell’Ambiente sulle richieste di contributo per l’anno 1997 presentate da Enti e Comuni finalizzate al potenziamento di impianti di smaltimento di rifiuti solidi urbani e potenziamento della raccolta differenziata , fra le quali quella presentata dal Comune di Pievepelago  per la discarica intercomunale in localita’ Casa Marmocchio;</w:t>
      </w:r>
    </w:p>
    <w:p>
      <w:pPr>
        <w:pStyle w:val="Normal"/>
        <w:rPr/>
      </w:pPr>
      <w:r>
        <w:rPr/>
        <w:t>- che con deliberazione di Giunta n. 307 del 02.06.1998 la Provincia ha stabilito di intervenire con un ulteriore contributo a favore di detto progetto;</w:t>
      </w:r>
    </w:p>
    <w:p>
      <w:pPr>
        <w:pStyle w:val="Normal"/>
        <w:rPr/>
      </w:pPr>
      <w:r>
        <w:rPr/>
        <w:t>- che con comunicazione prot. n. 1645/DS del  27.07.1998 il Dirigente del Servizio Risorse, verificata la validità tecnica degli interventi come da progettazione, dava il nulla osta alla concessione del contributo di L.233.200.000;</w:t>
      </w:r>
    </w:p>
    <w:p>
      <w:pPr>
        <w:pStyle w:val="Normal"/>
        <w:rPr/>
      </w:pPr>
      <w:r>
        <w:rPr/>
        <w:t>- che questa Amministrazione ha deciso di assumere a proprio carico le spese di ammortamento del mutuo di L. 233.200.000 assunto dal  Comune di Pievepelago;</w:t>
      </w:r>
    </w:p>
    <w:p>
      <w:pPr>
        <w:pStyle w:val="Normal"/>
        <w:tabs>
          <w:tab w:val="left" w:pos="709" w:leader="none"/>
        </w:tabs>
        <w:rPr/>
      </w:pPr>
      <w:r>
        <w:rPr/>
        <w:tab/>
        <w:t>considerato:</w:t>
      </w:r>
    </w:p>
    <w:p>
      <w:pPr>
        <w:pStyle w:val="Normal"/>
        <w:rPr/>
      </w:pPr>
      <w:r>
        <w:rPr/>
        <w:t>- che la Cassa Depositi e Prestiti ha aderito alla concessione del mutuo;</w:t>
      </w:r>
    </w:p>
    <w:p>
      <w:pPr>
        <w:pStyle w:val="Normal"/>
        <w:rPr/>
      </w:pPr>
      <w:r>
        <w:rPr/>
        <w:t>- che la spesa è compresa nel piano pluriennale degli investimenti 1998-2000, ai sensi del Decreto Legislativo 77/95, regolarmente approvato dal Consiglio Provinciale, con atto del 19.12.1997 n. 420,e successive modificazioni, controllato da Comitato Regionale di Controllo  in data 07.01.1998 prot. n. 23206;</w:t>
      </w:r>
    </w:p>
    <w:p>
      <w:pPr>
        <w:pStyle w:val="Normal"/>
        <w:rPr/>
      </w:pPr>
      <w:r>
        <w:rPr/>
        <w:t>- che con la delegazione di pagamento rilasciata, il complesso degli interessi passivi dei mutui non supera il quarto delle entrate dell’Ente relative ai primi tre titoli del Bilancio consuntivo dell’anno 1996 ai sensi dell’art. 46 del Decreto Legislativo 77/95;</w:t>
      </w:r>
    </w:p>
    <w:p>
      <w:pPr>
        <w:pStyle w:val="Normal"/>
        <w:rPr/>
      </w:pPr>
      <w:r>
        <w:rPr/>
        <w:t>- che è stato approvato il Conto Consuntivo relativo all’esercizio 1997;</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rPr/>
      </w:pPr>
      <w:r>
        <w:rPr/>
      </w:r>
    </w:p>
    <w:p>
      <w:pPr>
        <w:pStyle w:val="Normal"/>
        <w:jc w:val="center"/>
        <w:rPr/>
      </w:pPr>
      <w:r>
        <w:rPr/>
        <w:t>DELIBERA</w:t>
      </w:r>
    </w:p>
    <w:p>
      <w:pPr>
        <w:pStyle w:val="Normal"/>
        <w:jc w:val="center"/>
        <w:rPr/>
      </w:pPr>
      <w:r>
        <w:rPr/>
      </w:r>
    </w:p>
    <w:p>
      <w:pPr>
        <w:pStyle w:val="Normal"/>
        <w:ind w:left="142" w:hanging="142"/>
        <w:rPr/>
      </w:pPr>
      <w:r>
        <w:rPr/>
        <w:t>- di garantire il mutuo di L. 233.200.000 da  concedersi al Comune di Pievepelago  per la ristrutturazione della discarica intercomunale in localita’ Casa Marmocchio;</w:t>
      </w:r>
    </w:p>
    <w:p>
      <w:pPr>
        <w:pStyle w:val="Normal"/>
        <w:ind w:left="142" w:hanging="142"/>
        <w:rPr/>
      </w:pPr>
      <w:r>
        <w:rPr/>
        <w:t>- di restituire la quota di mutuo in n. 40 rate semestrali, comprensive del capitale e dell’interesse, al saggio vigente al momento della concessione per i mutui della Cassa Depositi e Prestiti;</w:t>
      </w:r>
    </w:p>
    <w:p>
      <w:pPr>
        <w:pStyle w:val="Normal"/>
        <w:ind w:left="142" w:hanging="142"/>
        <w:rPr/>
      </w:pPr>
      <w:r>
        <w:rPr/>
        <w:t>- di garantire le n. 40 rate semestrali di ammortamento del prestito con delega sul Tesoriere a valere sulle entrate afferenti i primi tre titoli del bilancio;</w:t>
      </w:r>
    </w:p>
    <w:p>
      <w:pPr>
        <w:pStyle w:val="Normal"/>
        <w:ind w:left="142" w:hanging="142"/>
        <w:rPr/>
      </w:pPr>
      <w:r>
        <w:rPr/>
        <w:t>- di delegare, come si delega alla Cassa Depositi e Prestiti, la quota delle entrate irrevocabilmente “pro solvendo” e non “pro soluto”;</w:t>
      </w:r>
    </w:p>
    <w:p>
      <w:pPr>
        <w:pStyle w:val="Normal"/>
        <w:ind w:left="142" w:hanging="142"/>
        <w:rPr/>
      </w:pPr>
      <w:r>
        <w:rPr/>
        <w:t>- di emettere sul Tesoriere come sopra un atto di delega, per la somma e con la decorrenza che l’Amministrazione mutuante indicherà quale importo della rata di ammortamento, considerato che con la delegazione suddetta non si supera il 25% delle entrate ai sensi dell’art. 46 del Decreto Legislativo 77/95;</w:t>
      </w:r>
    </w:p>
    <w:p>
      <w:pPr>
        <w:pStyle w:val="Normal"/>
        <w:ind w:left="142" w:hanging="142"/>
        <w:rPr/>
      </w:pPr>
      <w:r>
        <w:rPr/>
        <w:t>- di iscrivere la rata di cui l’Ente è debitore per il rimborso del prestito nella parte passiva del bilancio per il periodo di anni considerato;</w:t>
      </w:r>
    </w:p>
    <w:p>
      <w:pPr>
        <w:pStyle w:val="Normal"/>
        <w:ind w:left="142" w:hanging="142"/>
        <w:rPr/>
      </w:pPr>
      <w:r>
        <w:rPr/>
        <w:t>- di prendere atto che il Tesoriere è tenuto ad accantonare le somme occorrenti a soddisfare, alle rispettive scadenze, i pagamenti che matureranno nel corso dell’anno;</w:t>
      </w:r>
    </w:p>
    <w:p>
      <w:pPr>
        <w:pStyle w:val="Normal"/>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4</w:t>
    </w:r>
    <w:r>
      <w:rPr/>
      <w:t xml:space="preserve">  DEL  </w:t>
    </w:r>
    <w:r>
      <w:rPr>
        <w:lang w:val="en-US"/>
      </w:rPr>
      <w:t>07/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