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41678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7/08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sette</w:t>
      </w:r>
      <w:r>
        <w:rPr/>
        <w:t xml:space="preserve"> del mese di </w:t>
      </w:r>
      <w:r>
        <w:rPr>
          <w:lang w:val="en-US"/>
        </w:rPr>
        <w:t>Agosto</w:t>
      </w:r>
      <w:r>
        <w:rPr/>
        <w:t xml:space="preserve"> alle ore </w:t>
      </w:r>
      <w:r>
        <w:rPr>
          <w:lang w:val="en-US"/>
        </w:rPr>
        <w:t>09:3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MUZZARELLI GIAN CARLO</w:t>
      </w:r>
      <w:r>
        <w:rPr/>
        <w:t xml:space="preserve">, </w:t>
      </w:r>
      <w:r>
        <w:rPr>
          <w:lang w:val="en-US"/>
        </w:rPr>
        <w:t>Vice 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5</w:t>
      </w:r>
      <w:r>
        <w:rPr/>
        <w:t xml:space="preserve"> Assenti N. </w:t>
      </w:r>
      <w:r>
        <w:rPr>
          <w:lang w:val="en-US"/>
        </w:rPr>
        <w:t>2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459</w:t>
      </w:r>
      <w:r>
        <w:rPr/>
        <w:t xml:space="preserve"> :</w:t>
      </w:r>
    </w:p>
    <w:p>
      <w:pPr>
        <w:pStyle w:val="Normal"/>
        <w:rPr/>
      </w:pPr>
      <w:r>
        <w:rPr/>
        <w:t>RICORSO EX ART. 669 BIS E SEXIES E ART. 700 C.P.C. AVANTI AL TRIBUNALE DI MODENA PROMOSSO DALLA PROVINCIA DI MODENA CONTRO LE EDIZIONI ARTESTAMPA 81 E L'EDITORE SIG. RODRIGO VACCHI RIGUARDO ALLA PUBBLICAZIONE DELLA RIVISTA "BUSINNESMENN RELAX". LIQUIDAZIONE PARCELLA AL LEGALE INCARICAT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RICORSO EX ART. 669 BIS E SEXIES E ART. 700 C.P.C. AVANTI AL TRIBUNALE DI MODENA PROMOSSO DALLA PROVINCIA DI MODENA CONTRO LE EDIZIONI ARTESTAMPA 81 E L'EDITORE SIG. RODRIGO VACCHI RIGUARDO ALLA PUBBLICAZIONE DELLA RIVISTA "BUSINNESMENN RELAX". LIQUIDAZIONE PARCELLA AL LEGALE INCARIC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ab/>
        <w:t>Richiamata la deliberazione n. 340 del 15 giugno 1998, con la quale venne deciso di ricorrere avanti al Tribunale di Modena nei confronti del Sig. Rodrigo Vacchi e della Edizioni Artestampa 81, in relazione alla pubblicazione “Businnesmenn Relax”, nominando l’Avv. Fausto Tiezzi di Modena quale legale a difesa delle ragioni della Provincia;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ab/>
        <w:t>dato atto che a seguito del ricorso presentato, e dei successivi contatti con i convenuti, è stato raggiunto un accordo anteriormente alla udienza fissata dal giudice designato per il 1° luglio u.s., come risulta dall’atto allegato al prot. n. 30033 del 21.7.98;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ab/>
        <w:t xml:space="preserve">vista la notula inviata dall’Avv. Tiezzi, del complessivo importo di L. 2.336.000; 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ab/>
        <w:t>visto il parere favorevole espresso dal Segretario qual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di dare atto che il ricorso di cui in premessa è stato transatto nei termini di cui all’allegato al prot. n. 30033 del 21.7.98, specificatamente con l’impegno dei convenuti “a non stampare e diffondere ulteriori copie della guida Businnesmenn Relax...” che rechino qualsiasi riferimento alla Provincia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atto che il dirigente competente provvederà, con successivo atto, ad impegnare e liquidare a favore dell’Avv. Fausto Tiezzi, Codice Fiscale TZZFST34A23I903Z, con studio in Modena, Via Farini n. 56, la somma di L. 2.336.000 comprensiva di IVA e 2% c.p.a., all’azione 601 “Spese per liti ed atti a difesa della Provincia” del P.E.G. 19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MUZZARELLI GIAN CARL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1/08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1/08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459</w:t>
    </w:r>
    <w:r>
      <w:rPr/>
      <w:t xml:space="preserve">  DEL  </w:t>
    </w:r>
    <w:r>
      <w:rPr>
        <w:lang w:val="en-US"/>
      </w:rPr>
      <w:t>07/08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41:00Z</dcterms:created>
  <dc:creator>AMM.NE PROVINCIALE MODENA</dc:creator>
  <dc:description/>
  <dc:language>en-US</dc:language>
  <cp:lastModifiedBy>utente_ads</cp:lastModifiedBy>
  <dcterms:modified xsi:type="dcterms:W3CDTF">2003-11-04T13:41:00Z</dcterms:modified>
  <cp:revision>2</cp:revision>
  <dc:subject/>
  <dc:title>C O N S I G L I O    P R O V I N C I A L E</dc:title>
</cp:coreProperties>
</file>