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0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60</w:t>
      </w:r>
      <w:r>
        <w:rPr/>
        <w:t xml:space="preserve"> :</w:t>
      </w:r>
    </w:p>
    <w:p>
      <w:pPr>
        <w:pStyle w:val="Normal"/>
        <w:rPr/>
      </w:pPr>
      <w:r>
        <w:rPr/>
        <w:t>RICORSO AL TRIBUNALE AMMINISTRATIVO REGIONALE PER L'EMILIA ROMAGNA - SEDE DI PARMA PROMOSSO DALL'ENPA E DALL'ASSOCIAZIONE AMICI DELLA TERRA/ITALIA PER L'ANNULLAMENTO, PREVIA SOSPENSIVA, DELLA DELIBERA DI GIUNTA PROVINCIALE N. 448 RIGUARDANTE L'APPROVAZIONE DEL CALENDARIO VENATORIO PER LA STAGIONE 1998-99. RESISTENZA IN GIUDIZIO E NOMINA LEG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AL TRIBUNALE AMMINISTRATIVO REGIONALE PER L'EMILIA ROMAGNA - SEDE DI PARMA PROMOSSO DALL'ENPA E DALL'ASSOCIAZIONE AMICI DELLA TERRA/ITALIA PER L'ANNULLAMENTO, PREVIA SOSPENSIVA, DELLA DELIBERA DI GIUNTA PROVINCIALE N. 448 RIGUARDANTE L'APPROVAZIONE DEL CALENDARIO VENATORIO PER LA STAGIONE 1998-99. RESISTENZA IN GIUDIZIO E NOMINA L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per l’Emilia Romagna - sede di Parma da parte dell’Ente Nazionale Protezione Animali - E.N.P.A. e dall’Associazione Amici della Terra/Italia, per l’annullamento della deliberazione della Giunta provinciale n. 448 del 28.7.98 riguardante l’approvazione del calendario per l’esercizio della caccia in Provincia di Modena durante la stagione 1998-99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 l’istanza di sospensiva del provvedimento impugnat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 la decisione adottata dalla Giunta provinciale in data 24.8.1998, prot. n. 43538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ritenuto pertanto di resistere nel giudizio in oggetto e procedere alla nomina dei legali per l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de di Parma da parte dell’E.N.P.A. e della Associazione amici della terra/Italia, contro la Provincia di Modena, per l’annullamento dell’atto in premessa specific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 e l’Avv. Alfonso Cavaliere, dipendenti di questa Amministrazione nonché l’Avv. Renzo Botti del Foro di Parma, con studio in Piazzale Boito n. 3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489.600, comprensiva di i.v.a. e 2% c.p.a., all’azione 601 “Spese per liti ed atti a difesa della Provincia” del P.E.G. 1998, da corrispondere all’Avv. Renzo Bott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con la presente deliberazione si consente al dirigente del Servizio legale-amministrativo di impegnare la suddetta somm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0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