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0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64</w:t>
      </w:r>
      <w:r>
        <w:rPr/>
        <w:t xml:space="preserve"> :</w:t>
      </w:r>
    </w:p>
    <w:p>
      <w:pPr>
        <w:pStyle w:val="Normal"/>
        <w:rPr/>
      </w:pPr>
      <w:r>
        <w:rPr/>
        <w:t>RICORSO IN OPPOSIZIONE PRESENTATO DAL SIG. ROSTA LUCIANO AVANTI LA PRETURA DI SASSUOLO AVVERSO L'ORDINANZA-INGIUNZIONE DEL PRESIDENTE DELLA PROVINCIA IN MATERIA DI CACCIA. RESISTENZA IN GIUDIZIO E NOMINA LEGA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ICORSO IN OPPOSIZIONE PRESENTATO DAL SIG. ROSTA LUCIANO AVANTI LA PRETURA DI SASSUOLO AVVERSO L'ORDINANZA-INGIUNZIONE DEL PRESIDENTE DELLA PROVINCIA IN MATERIA DI CACCIA. RESISTENZA IN GIUDIZIO E NOMINA LEG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ab/>
        <w:t>Visto il ricorso in opposizione ex art. 22 L. n. 689/81, presentato dal Sig. Rosta Luciano avverso l’ordinanza-ingiunzione del Presidente della Provincia in data 14.4.98, con la quale è stata comminata la sanzione amministrativa di L. 1.200.000, oltre al rimborso delle spese in L. 10.000, essendo il ricorrente stato ritenuto responsabile degli illeciti di cui alla L. 157/92 e L.R. 8/94 in materia di caccia da appostamento fisso;</w:t>
      </w:r>
    </w:p>
    <w:p>
      <w:pPr>
        <w:pStyle w:val="Normal"/>
        <w:ind w:firstLine="709"/>
        <w:rPr/>
      </w:pPr>
      <w:r>
        <w:rPr/>
        <w:tab/>
        <w:t>ritenuto che sussistono fondati motivi per resistere nel giudizio in oggetto e procedere, pertanto, alla nomina di legali a difesa delle ragioni dell’Ente;</w:t>
      </w:r>
    </w:p>
    <w:p>
      <w:pPr>
        <w:pStyle w:val="Normal"/>
        <w:ind w:firstLine="709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sistere, per le motivazioni indicate in premessa, nel giudizio promosso avanti la Pretura di Modena, Sezione distaccata di Sassuolo, dal Sig. Rosta Luciano contro la Provincia, avverso l’ordinanza-ingiunzione del Presidente in data 14.4.98, prot. 167/94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quali legali a difesa delle ragioni della Provincia l’Avv. Roberta Zannini e l’Avv. Alfonso Cavaliere, dipendenti di questa Amministrazione, anche disgiuntam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presente deliberazione non comporta impegno di spe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64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2:00Z</dcterms:created>
  <dc:creator>AMM.NE PROVINCIALE MODENA</dc:creator>
  <dc:description/>
  <dc:language>en-US</dc:language>
  <cp:lastModifiedBy>utente_ads</cp:lastModifiedBy>
  <dcterms:modified xsi:type="dcterms:W3CDTF">2003-11-04T13:42:00Z</dcterms:modified>
  <cp:revision>2</cp:revision>
  <dc:subject/>
  <dc:title>C O N S I G L I O    P R O V I N C I A L E</dc:title>
</cp:coreProperties>
</file>