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341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4/08/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quattro</w:t>
      </w:r>
      <w:r>
        <w:rPr/>
        <w:t xml:space="preserve"> del mese di </w:t>
      </w:r>
      <w:r>
        <w:rPr>
          <w:lang w:val="en-US"/>
        </w:rPr>
        <w:t>Agost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65</w:t>
      </w:r>
      <w:r>
        <w:rPr/>
        <w:t xml:space="preserve"> :</w:t>
      </w:r>
    </w:p>
    <w:p>
      <w:pPr>
        <w:pStyle w:val="Normal"/>
        <w:rPr/>
      </w:pPr>
      <w:r>
        <w:rPr/>
        <w:t>PROCEDIMENTO ESPROPRIATIVO PROMOSSO DALLA PROVINCIA NEI CONFRONTI DELLA AZIENDA CASE NOVE S.A.S.. DETERMINAZIONI IN MERITO ALLA DEFINIZIONE DELLA CONTROVERSIA.</w:t>
      </w:r>
    </w:p>
    <w:p>
      <w:pPr>
        <w:pStyle w:val="Normal"/>
        <w:rPr/>
      </w:pPr>
      <w:r>
        <w:rPr/>
      </w:r>
      <w:r>
        <w:br w:type="page"/>
      </w:r>
    </w:p>
    <w:p>
      <w:pPr>
        <w:pStyle w:val="Normal"/>
        <w:rPr/>
      </w:pPr>
      <w:r>
        <w:rPr/>
        <w:t>OGGETTO:</w:t>
      </w:r>
    </w:p>
    <w:p>
      <w:pPr>
        <w:pStyle w:val="Normal"/>
        <w:rPr/>
      </w:pPr>
      <w:r>
        <w:rPr/>
        <w:t>PROCEDIMENTO ESPROPRIATIVO PROMOSSO DALLA PROVINCIA NEI CONFRONTI DELLA AZIENDA CASE NOVE S.A.S.. DETERMINAZIONI IN MERITO ALLA DEFINIZIONE DELLA CONTROVERSI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tabs>
          <w:tab w:val="left" w:pos="284" w:leader="none"/>
          <w:tab w:val="left" w:pos="709" w:leader="none"/>
        </w:tabs>
        <w:rPr/>
      </w:pPr>
      <w:r>
        <w:rPr/>
        <w:tab/>
        <w:tab/>
        <w:t>Richiamata la propria deliberazione n. 74 del 10.2.1998, con la quale, esaminata la perizia redatta dal C.T.U. nella causa pendente dinanzi alla Corte d’Appello di Bologna in sede di opposizione alla stima dell’indennità di esproprio, è stata determinata la somma dovuta all’azienda agricola “Case Nove s.a.s.” a titolo di indennità di espropriazione, occupazione e interessi, disponendone il deposito presso la Cassa Depositi e Prestiti - Direzione Provinciale di Modena, al fine di evitare la maturazione di ulteriori oneri a carico della Provincia;</w:t>
      </w:r>
    </w:p>
    <w:p>
      <w:pPr>
        <w:pStyle w:val="Normal"/>
        <w:ind w:firstLine="708"/>
        <w:rPr/>
      </w:pPr>
      <w:r>
        <w:rPr/>
        <w:t>precisato che alla richiamata deliberazione è stata data corretta esecuzione, provvedendo al deposito presso la Cassa depositi e Prestiti della somma di L. 304.473.410 risultante dalla sottrazione - dall’importo calcolato sulla base della C.T.U. (L. 348.711.110) - della somma (L. 44.237.700) già depositata a titolo di indennità provvisoria di esproprio e di occupazione d’urgenza;</w:t>
      </w:r>
    </w:p>
    <w:p>
      <w:pPr>
        <w:pStyle w:val="Normal"/>
        <w:ind w:firstLine="708"/>
        <w:rPr/>
      </w:pPr>
      <w:r>
        <w:rPr/>
        <w:t>rilevato che, con sentenza depositata in data 30 giugno 1998, la Corte d’Appello di Bologna ha condannato la Provincia di Modena a corrispondere all’espropriato l’indennità dovuta nella misura quantificata dal C.T.U., previa detrazione di quanto già versato, oltre agli interessi legali sul residuo;</w:t>
      </w:r>
    </w:p>
    <w:p>
      <w:pPr>
        <w:pStyle w:val="Normal"/>
        <w:ind w:firstLine="708"/>
        <w:rPr/>
      </w:pPr>
      <w:r>
        <w:rPr/>
        <w:t>evidenziato che i giudici di merito hanno, altresì, condannato la Provincia di Modena a rimborsare all’attrice le spese di giudizio quantificate in complessive L.7.000.000, oltre a L. 1.568.000 per IVA e C.p.a., oltre alle spese di C.T.U.;</w:t>
      </w:r>
    </w:p>
    <w:p>
      <w:pPr>
        <w:pStyle w:val="Normal"/>
        <w:ind w:firstLine="708"/>
        <w:rPr/>
      </w:pPr>
      <w:r>
        <w:rPr/>
        <w:t xml:space="preserve">precisato che con nota del 5 agosto, parte attrice, nel manifestare la propria volontà di prestare totale acquiescenza alla decisione della Corte d’Appello e di rinunciare definitivamente al ricorso promosso in sede giurisdizionale amministrativa avverso gli atti della procedura espropriativa, accettando le clausole contenute nel dispositivo della bozza della presente deliberazione alla stessa precedentemente inviata, ha chiesto lo svincolo delle somme depositate e il pagamento delle spese di giudizio e di C.T.U. quantificate in L. 3.799.722, a totale soddisfazione delle somme dovute dalla Provincia a titolo di indennità di esproprio, di occupazione ed interessi per l’espropriazione </w:t>
      </w:r>
      <w:r>
        <w:rPr>
          <w:i/>
          <w:iCs/>
        </w:rPr>
        <w:t>de qua</w:t>
      </w:r>
      <w:r>
        <w:rPr/>
        <w:t xml:space="preserve"> all’azienda agricola “Case Nove s.a.s.”;</w:t>
      </w:r>
    </w:p>
    <w:p>
      <w:pPr>
        <w:pStyle w:val="Normal"/>
        <w:ind w:firstLine="708"/>
        <w:rPr/>
      </w:pPr>
      <w:r>
        <w:rPr/>
        <w:t>ritenuto di aderire alla richiesta di controparte, considerato che non sussistono adeguate e fondate ragioni per impugnare dinanzi alla Corte di Cassazione la decisione della Corte d’Appello di Bologna;</w:t>
      </w:r>
    </w:p>
    <w:p>
      <w:pPr>
        <w:pStyle w:val="Normal"/>
        <w:ind w:firstLine="708"/>
        <w:rPr/>
      </w:pPr>
      <w:r>
        <w:rPr/>
        <w:t>dato atto che, successivamente alla sottoscrizione del presente atto da parte del rappresentante legale dell’azienda agricola “Case Nove s.a.s.” quale accettazione delle condizioni  nello stesso contenute, si provvederà con atto dirigenziale all’impegno e alla liquidazione dell’ulteriore somma di L. 12.367.722 (oltre alla somma eventualmente dovuta per la registrazione della sentenza) nonchè all’autorizzazione allo svincolo delle somme depositate presso la Cassa Depositi e Prestiti;</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rPr/>
      </w:pPr>
      <w:r>
        <w:rPr/>
      </w:r>
    </w:p>
    <w:p>
      <w:pPr>
        <w:pStyle w:val="Normal"/>
        <w:numPr>
          <w:ilvl w:val="0"/>
          <w:numId w:val="1"/>
        </w:numPr>
        <w:tabs>
          <w:tab w:val="clear" w:pos="709"/>
          <w:tab w:val="left" w:pos="0" w:leader="none"/>
        </w:tabs>
        <w:ind w:left="283" w:hanging="283"/>
        <w:rPr/>
      </w:pPr>
      <w:r>
        <w:rPr/>
        <w:t>di definire, per le motivazioni esposte in premessa, la controversia in corso con l’azienda agricola “Case Nove s.a.s.”, ora Azienda agricola case Nove di Montorsi Maria Clara e c. s.s. come segue:</w:t>
      </w:r>
    </w:p>
    <w:p>
      <w:pPr>
        <w:pStyle w:val="Normal"/>
        <w:numPr>
          <w:ilvl w:val="0"/>
          <w:numId w:val="2"/>
        </w:numPr>
        <w:tabs>
          <w:tab w:val="clear" w:pos="709"/>
          <w:tab w:val="left" w:pos="0" w:leader="none"/>
        </w:tabs>
        <w:ind w:left="850" w:hanging="566"/>
        <w:rPr/>
      </w:pPr>
      <w:r>
        <w:rPr/>
        <w:t>riconoscimento della somma complessiva di L. 348.711.110 (comprensiva di L. 44.237.700 originariamente depositate a titolo di indennità provvisoria di esproprio e di occupazione) quale importo dovuto all’azienda agricola “Case nove s.a.s.” per l’indennità di esproprio, occupazione e interessi per l’espropriazione dell’area di sua proprietà necessaria per la realizzazione dell’asse viario Modena-Sassuolo;</w:t>
      </w:r>
    </w:p>
    <w:p>
      <w:pPr>
        <w:pStyle w:val="Normal"/>
        <w:numPr>
          <w:ilvl w:val="0"/>
          <w:numId w:val="2"/>
        </w:numPr>
        <w:tabs>
          <w:tab w:val="clear" w:pos="709"/>
          <w:tab w:val="left" w:pos="0" w:leader="none"/>
        </w:tabs>
        <w:ind w:left="850" w:hanging="566"/>
        <w:rPr/>
      </w:pPr>
      <w:r>
        <w:rPr/>
        <w:t>acquiescenza totale alla sentenza della Corte d’Appello di Bologna depositata in data 30 giugno 1998 con conseguente passaggio in giudicato della stessa;</w:t>
      </w:r>
    </w:p>
    <w:p>
      <w:pPr>
        <w:pStyle w:val="Normal"/>
        <w:numPr>
          <w:ilvl w:val="0"/>
          <w:numId w:val="2"/>
        </w:numPr>
        <w:tabs>
          <w:tab w:val="clear" w:pos="709"/>
          <w:tab w:val="left" w:pos="0" w:leader="none"/>
        </w:tabs>
        <w:ind w:left="850" w:hanging="566"/>
        <w:rPr/>
      </w:pPr>
      <w:r>
        <w:rPr/>
        <w:t>rinuncia ai ricorsi promossi dinanzi al Tribunale Amministrativo Regionale per l’Emilia Romagna, Bologna, (n. 892/1987 e 2001-1025/1992) con compensazione delle spese di giudizio;</w:t>
      </w:r>
    </w:p>
    <w:p>
      <w:pPr>
        <w:pStyle w:val="Normal"/>
        <w:numPr>
          <w:ilvl w:val="0"/>
          <w:numId w:val="2"/>
        </w:numPr>
        <w:tabs>
          <w:tab w:val="clear" w:pos="709"/>
          <w:tab w:val="left" w:pos="0" w:leader="none"/>
        </w:tabs>
        <w:ind w:left="850" w:hanging="566"/>
        <w:rPr/>
      </w:pPr>
      <w:r>
        <w:rPr/>
        <w:t>riconoscimento della somma di L. 8.568.000 a titolo di spese del  giudizio  di opposizione avanti alla Corte d’Appello di Bologna, della somma di L. 3.799.722 a titolo di spese di c.t.u. a carico della provincia (oltre all’eventuale spesa di registrazione se dovuta);</w:t>
      </w:r>
    </w:p>
    <w:p>
      <w:pPr>
        <w:pStyle w:val="Normal"/>
        <w:numPr>
          <w:ilvl w:val="0"/>
          <w:numId w:val="2"/>
        </w:numPr>
        <w:tabs>
          <w:tab w:val="clear" w:pos="709"/>
          <w:tab w:val="left" w:pos="0" w:leader="none"/>
        </w:tabs>
        <w:ind w:left="567" w:hanging="283"/>
        <w:rPr/>
      </w:pPr>
      <w:r>
        <w:rPr/>
        <w:t>riconoscimento da parte dell’azienda agricola “Case Nove s.a.s.” dell’esatto adempimento della Provincia alle proprie obbligazioni nei confronti dell’azienda medesima  con il pagamento dell’indennità  di esproprio ed occupazione e  accessori come sopra determinati, in esecuzione della sentenza resa nel giudizio di opposizione alla stima dell’indennità di esproprio;</w:t>
      </w:r>
    </w:p>
    <w:p>
      <w:pPr>
        <w:pStyle w:val="Normal"/>
        <w:numPr>
          <w:ilvl w:val="0"/>
          <w:numId w:val="3"/>
        </w:numPr>
        <w:tabs>
          <w:tab w:val="clear" w:pos="709"/>
          <w:tab w:val="left" w:pos="0" w:leader="none"/>
        </w:tabs>
        <w:ind w:left="566" w:hanging="566"/>
        <w:rPr/>
      </w:pPr>
      <w:r>
        <w:rPr/>
        <w:t>di dare atto:</w:t>
      </w:r>
    </w:p>
    <w:p>
      <w:pPr>
        <w:pStyle w:val="Normal"/>
        <w:numPr>
          <w:ilvl w:val="0"/>
          <w:numId w:val="0"/>
        </w:numPr>
        <w:ind w:left="284" w:hanging="0"/>
        <w:rPr/>
      </w:pPr>
      <w:r>
        <w:rPr/>
        <w:t>- che l’Azienda agricola “Case Nove s.a.s.”, ora Azienda agricola case Nove di Montorsi Maria Clara e c. s.s., in persona del suo legale rappresentante, ha dichiarato di accettare la definizione delle controversie in corso secondo quanto contenuto nel dispositivo della bozza  del presente atto (alla stessa  precedentemente inviata), prestando dunque  totale acquiescenza alla sentenza della Corte d’Appello di Bologna sopra richiamata, e accettando pertanto il pagamento delle somme sopra indicate da parte della Provincia quale integrale adempimento della stessa alle statuizioni contenute nella sentenza depositata in data 30 giugno 1998 per l’indennità di esproprio e interessi nonché per l’indennità di occupazione e relativi interessi;</w:t>
      </w:r>
    </w:p>
    <w:p>
      <w:pPr>
        <w:pStyle w:val="Normal"/>
        <w:numPr>
          <w:ilvl w:val="0"/>
          <w:numId w:val="0"/>
        </w:numPr>
        <w:ind w:left="284" w:hanging="0"/>
        <w:rPr/>
      </w:pPr>
      <w:r>
        <w:rPr/>
        <w:t>- che l’Azienda agricola “Case Nove s.a.s.”, ora Azienda agricola case Nove di Montorsi Maria Clara e c. s.s., in persona del suo legale rappresentante, ha pertanto accettato di  rinunciare ai ricorsi promossi dinanzi al Tribunale Amministrativo Regionale per l’Emilia Romagna, Bologna, (n. 892/1987 e 2001-1025/1992);</w:t>
      </w:r>
    </w:p>
    <w:p>
      <w:pPr>
        <w:pStyle w:val="Normal"/>
        <w:numPr>
          <w:ilvl w:val="0"/>
          <w:numId w:val="0"/>
        </w:numPr>
        <w:ind w:left="284" w:hanging="0"/>
        <w:rPr/>
      </w:pPr>
      <w:r>
        <w:rPr/>
        <w:t>- che l’azienda agricola “Case Nove s.a.s.”, ora Azienda Agricola Case Nove di Montorsi Maria Carla e c. s.s., tramite il legale incaricato, provvederà a compiere gli atti necessari per l’estinzione del giudizio in corso dinanzi al T.A.R. per l’Emilia Romagna con compensazione delle spese di causa;</w:t>
      </w:r>
    </w:p>
    <w:p>
      <w:pPr>
        <w:pStyle w:val="Normal"/>
        <w:numPr>
          <w:ilvl w:val="0"/>
          <w:numId w:val="0"/>
        </w:numPr>
        <w:ind w:left="284" w:hanging="0"/>
        <w:rPr/>
      </w:pPr>
      <w:r>
        <w:rPr/>
        <w:t>- che il presente provvedimento verrà sottoscritto dal legale rappresentante dell’azienda agricola “Case Nove s.a.s.”, ora Azienda Agricola  Case Nove di Montorsi Maria Carla e c. ss,  in segno di accettazione delle condizioni sopra esposte e quale dichiarazione di nulla più pretendere dalla Provincia a qualsiasi titolo per l’esproprio in oggetto;</w:t>
      </w:r>
    </w:p>
    <w:p>
      <w:pPr>
        <w:pStyle w:val="Normal"/>
        <w:numPr>
          <w:ilvl w:val="0"/>
          <w:numId w:val="0"/>
        </w:numPr>
        <w:ind w:left="284" w:hanging="0"/>
        <w:rPr/>
      </w:pPr>
      <w:r>
        <w:rPr/>
        <w:t>- che il presente accordo sarà vincolante per la Provincia all’atto dell’adesione formale da parte dell’azienda agricola “Case Nove s.a.s.” ora Azienda Agricola Case Nove di Montorsi Maria Carla;</w:t>
      </w:r>
    </w:p>
    <w:p>
      <w:pPr>
        <w:pStyle w:val="Normal"/>
        <w:numPr>
          <w:ilvl w:val="0"/>
          <w:numId w:val="0"/>
        </w:numPr>
        <w:ind w:left="284" w:hanging="0"/>
        <w:rPr/>
      </w:pPr>
      <w:r>
        <w:rPr/>
        <w:t>- che la Provincia provvederà, con atto dirigenziale, ad autorizzare lo svincolo delle somme depositate presso la Cassa Depositi e Prestiti nonché all’impegno e alla liquidazione della somma di L. 12.367.722 (oltre alla somma eventualmente dovuta per la registrazione della sentenza) entro il 10 settembre 1998 e comunque successivamente alla formale sottoscrizione del presente atto;</w:t>
      </w:r>
    </w:p>
    <w:p>
      <w:pPr>
        <w:pStyle w:val="Normal"/>
        <w:numPr>
          <w:ilvl w:val="0"/>
          <w:numId w:val="0"/>
        </w:numPr>
        <w:ind w:left="284" w:hanging="0"/>
        <w:rPr/>
      </w:pPr>
      <w:r>
        <w:rPr/>
        <w:t xml:space="preserve">- che con il presente atto si provvede a prenotare l’ulteriore somma di L. 12.367.722 al   residuo 3450 del 1997 derivante dal reinvestimento di somma proveniente da alienazione di patrimonio, corrispondente all’azione 590 “Reinvestimento di patrimonio da destinare”; </w:t>
      </w:r>
    </w:p>
    <w:p>
      <w:pPr>
        <w:pStyle w:val="Normal"/>
        <w:numPr>
          <w:ilvl w:val="0"/>
          <w:numId w:val="0"/>
        </w:numPr>
        <w:ind w:left="284" w:hanging="0"/>
        <w:rPr/>
      </w:pPr>
      <w:r>
        <w:rPr/>
        <w:t>- che la somma di L. 348.711.110  non è soggetta a ritenuta di cui all’art. 11 legge 30.12.1991 e successive modificazioni e integrazioni, riferendosi a procedimenti espropriativi realizzati in aree agricole (zona territoriale omogenea E);</w:t>
      </w:r>
    </w:p>
    <w:p>
      <w:pPr>
        <w:pStyle w:val="Normal"/>
        <w:numPr>
          <w:ilvl w:val="0"/>
          <w:numId w:val="3"/>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8/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9/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65</w:t>
    </w:r>
    <w:r>
      <w:rPr/>
      <w:t xml:space="preserve">  DEL  </w:t>
    </w:r>
    <w:r>
      <w:rPr>
        <w:lang w:val="en-US"/>
      </w:rPr>
      <w:t>24/08/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2:00Z</dcterms:created>
  <dc:creator>AMM.NE PROVINCIALE MODENA</dc:creator>
  <dc:description/>
  <dc:language>en-US</dc:language>
  <cp:lastModifiedBy>utente_ads</cp:lastModifiedBy>
  <dcterms:modified xsi:type="dcterms:W3CDTF">2003-11-04T13:42:00Z</dcterms:modified>
  <cp:revision>2</cp:revision>
  <dc:subject/>
  <dc:title>C O N S I G L I O    P R O V I N C I A L E</dc:title>
</cp:coreProperties>
</file>