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6</w:t>
      </w:r>
      <w:r>
        <w:rPr/>
        <w:t xml:space="preserve"> :</w:t>
      </w:r>
    </w:p>
    <w:p>
      <w:pPr>
        <w:pStyle w:val="Normal"/>
        <w:rPr/>
      </w:pPr>
      <w:r>
        <w:rPr/>
        <w:t>BIENNALE DELLA PROTEZIONE CIVILE. PARTECIPAZIONE DELLA PROVINCIA DI MODENA.</w:t>
      </w:r>
    </w:p>
    <w:p>
      <w:pPr>
        <w:pStyle w:val="Normal"/>
        <w:rPr/>
      </w:pPr>
      <w:r>
        <w:rPr/>
      </w:r>
      <w:r>
        <w:br w:type="page"/>
      </w:r>
    </w:p>
    <w:p>
      <w:pPr>
        <w:pStyle w:val="Normal"/>
        <w:rPr/>
      </w:pPr>
      <w:r>
        <w:rPr/>
        <w:t>OGGETTO:</w:t>
      </w:r>
    </w:p>
    <w:p>
      <w:pPr>
        <w:pStyle w:val="Normal"/>
        <w:rPr/>
      </w:pPr>
      <w:r>
        <w:rPr/>
        <w:t>BIENNALE DELLA PROTEZIONE CIVILE. PARTECIPAZIONE DELLA PROVINCIA DI MODEN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rPr/>
      </w:pPr>
      <w:r>
        <w:rPr/>
        <w:t>- che in occasione del sisma del 26 Settembre 1997 in Umbria e Marche la Provincia di Modena ha avviato un’azione di solidarietà con le popolazioni terremotate;</w:t>
      </w:r>
    </w:p>
    <w:p>
      <w:pPr>
        <w:pStyle w:val="Normal"/>
        <w:rPr/>
      </w:pPr>
      <w:r>
        <w:rPr/>
        <w:t>- che con deliberazione n. 1148 del 28.10.1997 la Giunta Provinciale ha stipulato un protocollo d’intesa tra il “Sistema Modena” e i Comuni di Sellano e Gualdo Tadino (PG) e la Provincia di Perugia;</w:t>
      </w:r>
    </w:p>
    <w:p>
      <w:pPr>
        <w:pStyle w:val="Normal"/>
        <w:rPr/>
      </w:pPr>
      <w:r>
        <w:rPr/>
        <w:t>- che tale protocollo prevede, tra l’altro, un contributo alla Provincia di Perugia per l’elaborazione del sistema informativo deputato alla gestione dei programmi provinciali di previsione e prevenzione e dei piani comunali di protezione civile;</w:t>
      </w:r>
    </w:p>
    <w:p>
      <w:pPr>
        <w:pStyle w:val="Normal"/>
        <w:rPr/>
      </w:pPr>
      <w:r>
        <w:rPr/>
        <w:t>- che, per la realizzazione del sistema suddetto, la Provincia di Modena e quella di Perugia stanno operando da mesi in stretta collaborazione;</w:t>
      </w:r>
    </w:p>
    <w:p>
      <w:pPr>
        <w:pStyle w:val="Normal"/>
        <w:rPr/>
      </w:pPr>
      <w:r>
        <w:rPr/>
        <w:t>- che sia il protocollo d’intesa che l’acquisizione del software per la gestione dei programmi e piani di protezione civile sono stati promossi dal Comitato Provinciale di Protezione Civile;</w:t>
      </w:r>
    </w:p>
    <w:p>
      <w:pPr>
        <w:pStyle w:val="Normal"/>
        <w:tabs>
          <w:tab w:val="left" w:pos="709" w:leader="none"/>
        </w:tabs>
        <w:ind w:firstLine="284"/>
        <w:rPr/>
      </w:pPr>
      <w:r>
        <w:rPr/>
        <w:tab/>
        <w:t>vista la nota prot. 16861 del 16.06.1998 con la quale le Province di Terni e di Perugia informano che dal 25 al 27 Settembre 1998 a Foligno e Bastia Umbra si terrà la prima edizione della “Biennale della Protezione Civile”, una iniziativa che si propone di portare in primo piano sia a livello locale che nazionale, le tematiche relative alla protezione civile;</w:t>
      </w:r>
    </w:p>
    <w:p>
      <w:pPr>
        <w:pStyle w:val="Normal"/>
        <w:tabs>
          <w:tab w:val="left" w:pos="709" w:leader="none"/>
        </w:tabs>
        <w:ind w:firstLine="284"/>
        <w:rPr/>
      </w:pPr>
      <w:r>
        <w:rPr/>
        <w:tab/>
        <w:t>considerato:</w:t>
      </w:r>
    </w:p>
    <w:p>
      <w:pPr>
        <w:pStyle w:val="Normal"/>
        <w:rPr/>
      </w:pPr>
      <w:r>
        <w:rPr/>
        <w:t>- che la manifestazione suddetta avrà la caratteristica di mostra - convegno indirizzata agli operatori di protezione civile ed alle ditte che operano in tale campo, con l’esposizione presso Umbria Fiere a Bastia Umbra delle attrezzature e tecnologie per la protezione civile, la ricostruzione e l’ambiente;</w:t>
      </w:r>
    </w:p>
    <w:p>
      <w:pPr>
        <w:pStyle w:val="Normal"/>
        <w:rPr/>
      </w:pPr>
      <w:r>
        <w:rPr/>
        <w:t>- che nell’incontro tenutosi a Perugia il 31 luglio scorso si è concordata la partecipazione a tale importante manifestazione con uno stand congiunto Provincia di Perugia - Provincia di Modena e Volontariato di Protezione Civile al fine di evidenziare il rapporto di collaborazione delle due Province nella realizzazione di un sistema informativo per la gestione del programma di previsione e prevenzione e dei piani comunali di protezione civile tra i primi del nostro paese;</w:t>
      </w:r>
    </w:p>
    <w:p>
      <w:pPr>
        <w:pStyle w:val="Normal"/>
        <w:rPr/>
      </w:pPr>
      <w:r>
        <w:rPr/>
        <w:t>- che per la partecipazione all’iniziativa in oggetto la Provincia di Modena dovrà concorrere alle spese di allestimento dello stand e di materiale divulgativo stimate in L.5.000.000;</w:t>
      </w:r>
    </w:p>
    <w:p>
      <w:pPr>
        <w:pStyle w:val="Normal"/>
        <w:rPr/>
      </w:pPr>
      <w:r>
        <w:rPr/>
        <w:t>- che la Consulta Provinciale del Volontariato per la Protezione Civile ha richiesto all’Amministrazione un contributo a fronte delle spese che dovrà affrontare per la partecipazione alla biennale della protezione civile e all’iniziativa collaterale che si terrà a Gualdo Tadino a un anno dal sisma dell’Umbria;</w:t>
      </w:r>
    </w:p>
    <w:p>
      <w:pPr>
        <w:pStyle w:val="Normal"/>
        <w:tabs>
          <w:tab w:val="left" w:pos="709" w:leader="none"/>
        </w:tabs>
        <w:ind w:firstLine="284"/>
        <w:rPr/>
      </w:pPr>
      <w:r>
        <w:rPr/>
        <w:tab/>
        <w:t>ritenuto di assegnare alla Consulta Provinciale del Volontariato per la Protezione Civile un contributo per la partecipazione alle iniziative di cui sopra sino ad un massimo di L. 3.300.000 a titolo di rimborso spese;</w:t>
      </w:r>
    </w:p>
    <w:p>
      <w:pPr>
        <w:pStyle w:val="Normal"/>
        <w:tabs>
          <w:tab w:val="left" w:pos="709" w:leader="none"/>
        </w:tabs>
        <w:ind w:firstLine="284"/>
        <w:rPr/>
      </w:pPr>
      <w:r>
        <w:rPr/>
        <w:tab/>
        <w:t>visto il Piano Esecutivo di Gestione 1998 approvato con deliberazione di Giunta n. 38 del 27.01.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artecipare alla prima edizione della “Biennale della protezione civile” che si terrà a Foligno e Bastia Umbra dal 25 al 27 Settembre 1998 con uno stand congiunto Provincia di Perugia - Provincia di Modena e Volontariato di Protezione Civile;</w:t>
      </w:r>
    </w:p>
    <w:p>
      <w:pPr>
        <w:pStyle w:val="Normal"/>
        <w:numPr>
          <w:ilvl w:val="0"/>
          <w:numId w:val="1"/>
        </w:numPr>
        <w:tabs>
          <w:tab w:val="clear" w:pos="709"/>
          <w:tab w:val="left" w:pos="0" w:leader="none"/>
        </w:tabs>
        <w:ind w:left="566" w:hanging="566"/>
        <w:rPr/>
      </w:pPr>
      <w:r>
        <w:rPr/>
        <w:t>di prenotare a tale fine la somma di L. 5.000.000 quale quota parte della Provincia di Modena per le spese relative all’allestimento dello stand fieristico, in collaborazione con la Provincia di Perugia, ed al materiale informativo necessario all’Azione 676 “Spese per la redazione del Programma di previsione e prevenzione e convenzione studio sismicità naturale“, Sottoprogetto 60 “Programma provinciale di previsione e prevenzione calamità pubbliche” - Progetto 24 “Protezione Civile” del Piano Esecutivo di Gestione 1998;</w:t>
      </w:r>
    </w:p>
    <w:p>
      <w:pPr>
        <w:pStyle w:val="Normal"/>
        <w:numPr>
          <w:ilvl w:val="0"/>
          <w:numId w:val="1"/>
        </w:numPr>
        <w:tabs>
          <w:tab w:val="clear" w:pos="709"/>
          <w:tab w:val="left" w:pos="0" w:leader="none"/>
        </w:tabs>
        <w:ind w:left="566" w:hanging="566"/>
        <w:rPr/>
      </w:pPr>
      <w:r>
        <w:rPr/>
        <w:t>di assegnare alla Consulta Provinciale del Volontariato per la Protezione Civile un contributo sino ad un massimo di L. 3.300.000 a titolo di rimborso spese ai volontari;</w:t>
      </w:r>
    </w:p>
    <w:p>
      <w:pPr>
        <w:pStyle w:val="Normal"/>
        <w:numPr>
          <w:ilvl w:val="0"/>
          <w:numId w:val="1"/>
        </w:numPr>
        <w:tabs>
          <w:tab w:val="clear" w:pos="709"/>
          <w:tab w:val="left" w:pos="0" w:leader="none"/>
        </w:tabs>
        <w:ind w:left="283" w:hanging="283"/>
        <w:rPr/>
      </w:pPr>
      <w:r>
        <w:rPr/>
        <w:t>di rendere il presente atto immediatamente eseguibile, in considerazione dei tempi ristretti dell’iniziativ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6</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