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1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71</w:t>
      </w:r>
      <w:r>
        <w:rPr/>
        <w:t xml:space="preserve"> :</w:t>
      </w:r>
    </w:p>
    <w:p>
      <w:pPr>
        <w:pStyle w:val="Normal"/>
        <w:rPr/>
      </w:pPr>
      <w:r>
        <w:rPr/>
        <w:t>PIANO PROVINCIALE DI FORMAZIONE PERMANENTE PER OPERATORI DEI SERVIZI PER L'INFANZIA, ANNO SCOLASTICO 1998/99. DETERMINAZIONE DEI CONTRIBUTI REGION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PROVINCIALE DI FORMAZIONE PERMANENTE PER OPERATORI DEI SERVIZI PER L'INFANZIA, ANNO SCOLASTICO 1998/99. DETERMINAZIONE DEI CONTRIBUTI REG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Visti gli indirizzi programmatici e i criteri generali di cui all’art. 4 della Legge Regionale n. 19 del 24/07/1979;</w:t>
      </w:r>
    </w:p>
    <w:p>
      <w:pPr>
        <w:pStyle w:val="Normal"/>
        <w:ind w:firstLine="709"/>
        <w:rPr/>
      </w:pPr>
      <w:r>
        <w:rPr/>
        <w:t>vista la Legge Regionale n. 58 del 15/12/1980;</w:t>
      </w:r>
    </w:p>
    <w:p>
      <w:pPr>
        <w:pStyle w:val="Normal"/>
        <w:ind w:firstLine="709"/>
        <w:rPr/>
      </w:pPr>
      <w:r>
        <w:rPr/>
        <w:tab/>
        <w:t>preso in esame il “Programma degli interventi relativi ai servizi socio-educativi rivolti ai bambini da 0 a 6 anni. Anno 1998” allegato alla Delibera di Giunta della Regione Emilia Romagna n. 998 del 22/06/1998, che indica le linee di indirizzo e gli obiettivi specifici cui attenersi nella impostazione del piano in oggetto;</w:t>
      </w:r>
    </w:p>
    <w:p>
      <w:pPr>
        <w:pStyle w:val="Normal"/>
        <w:ind w:firstLine="709"/>
        <w:rPr/>
      </w:pPr>
      <w:r>
        <w:rPr/>
        <w:tab/>
        <w:t>vista la Circolare Regionale n. 11418 scs del 02/07/1998, che indica le quote finanziarie a disposizione delle singole Amministrazioni Provinciali, per  il finanziamento delle attività di formazione permanente per operatori dei servizi per l’infanzia, per l’anno scolastico 1998/99;</w:t>
      </w:r>
    </w:p>
    <w:p>
      <w:pPr>
        <w:pStyle w:val="Normal"/>
        <w:ind w:firstLine="709"/>
        <w:rPr/>
      </w:pPr>
      <w:r>
        <w:rPr/>
        <w:tab/>
        <w:t xml:space="preserve">considerato che le suindicate Direttive prevedono che le Province, nella valutazione dei progetti formativi presentati dai Comuni del territorio e nella successiva predisposizione dei Piani provinciali, nonché nella determinazione del contributo destinato alle attività in oggetto, tengano conto di alcuni criteri programmatici, quali: </w:t>
      </w:r>
    </w:p>
    <w:p>
      <w:pPr>
        <w:pStyle w:val="Normal"/>
        <w:ind w:left="142" w:hanging="142"/>
        <w:rPr/>
      </w:pPr>
      <w:r>
        <w:rPr/>
        <w:t>- evitare l’eccessiva frammentazione dei  corsi, in rapporto sia alla composizione dell’aula, che alla articolazione oraria, spesso eccessivamente ridotte;</w:t>
      </w:r>
    </w:p>
    <w:p>
      <w:pPr>
        <w:pStyle w:val="Normal"/>
        <w:rPr/>
      </w:pPr>
      <w:r>
        <w:rPr/>
        <w:t>- ridurre progressivamente il numero di sedi formative;</w:t>
      </w:r>
    </w:p>
    <w:p>
      <w:pPr>
        <w:pStyle w:val="Normal"/>
        <w:rPr/>
      </w:pPr>
      <w:r>
        <w:rPr/>
        <w:t>- rendere più omogenei i costi in relazione agli operatori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, per il perseguimento di tali fini, le Direttive citate  prevedono, tra l’altro:</w:t>
      </w:r>
    </w:p>
    <w:p>
      <w:pPr>
        <w:pStyle w:val="Normal"/>
        <w:ind w:left="142" w:hanging="142"/>
        <w:rPr/>
      </w:pPr>
      <w:r>
        <w:rPr/>
        <w:t>- la non ammissibilità al contributo regionale dei corsi destinati a meno di 10 operatori o di durata inferiore alle 15 ore;</w:t>
      </w:r>
    </w:p>
    <w:p>
      <w:pPr>
        <w:pStyle w:val="Normal"/>
        <w:ind w:left="142" w:hanging="142"/>
        <w:rPr/>
      </w:pPr>
      <w:r>
        <w:rPr/>
        <w:t>- la non possibilità, per i Comuni con popolazione inferiore ai 30.000 abitanti, di programmare “singolarmente”, le attività in oggetto;</w:t>
      </w:r>
    </w:p>
    <w:p>
      <w:pPr>
        <w:pStyle w:val="Normal"/>
        <w:ind w:left="142" w:hanging="142"/>
        <w:rPr/>
      </w:pPr>
      <w:r>
        <w:rPr/>
        <w:t>- l’applicazione di parametri finanziari, per quel che riguarda i compensi per i docenti e gli esperti, individuando una tariffa oraria contenuta tra una cifra minima di L. 120.000 e una cifra massima di lire 200.000 al netto di oneri fiscali e di I.V.A, prevedendo la possibilità di superare tali tariffe, solamente per Esperti di chiara fama nazionale e/o Esperti stranieri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l’erogazione dei fondi, per i Comuni  della  Provincia di Modena, è di L. 96.696.000, da ripartire tra tutti i Comuni interessati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opportuno, ai fini di una maggiore produttività e valorizzazione del servizio formativo, applicare, per la ripartizione del contributo regionale, i criteri specifici, precedentemente concordati con i Comuni interessati, che tengono conto, sia delle Direttive regionali, che delle necessità del territorio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cisato che le finalità e gli obiettivi prioritari, che si intendono perseguire, con l’adozione di detti parametri, sono i seguenti:</w:t>
      </w:r>
    </w:p>
    <w:p>
      <w:pPr>
        <w:pStyle w:val="Normal"/>
        <w:rPr/>
      </w:pPr>
      <w:r>
        <w:rPr/>
        <w:t>- incentivare le “associazioni“ di più Comuni, nella  programmazione dei corsi di formazione permanente per gli operatori dei servizi per l’infanzia, scoraggiando, nel contempo, le iniziative “singole”, non rispondenti a criteri di economicità e qualità delle esperienze formative;</w:t>
      </w:r>
    </w:p>
    <w:p>
      <w:pPr>
        <w:pStyle w:val="Normal"/>
        <w:rPr/>
      </w:pPr>
      <w:r>
        <w:rPr/>
        <w:t>- favorire il coinvolgimento degli operatori dei servizi integrativi agli asili nido e degli asili nido privati convenzionati con i Comuni;</w:t>
      </w:r>
    </w:p>
    <w:p>
      <w:pPr>
        <w:pStyle w:val="Normal"/>
        <w:rPr/>
      </w:pPr>
      <w:r>
        <w:rPr/>
        <w:t>- valutare la congruenza della spesa in rapporto alle caratteristiche e al dimensionamento dei corsi formativi;</w:t>
      </w:r>
    </w:p>
    <w:p>
      <w:pPr>
        <w:pStyle w:val="Normal"/>
        <w:rPr/>
      </w:pPr>
      <w:r>
        <w:rPr/>
        <w:t>- incentivare l’effettivo utilizzo del contributo regionale, considerando condizione prioritaria, per l’accesso al contributo 1997/98, la presentazione dei consuntivi delle attività formative svolte negli anni precedenti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tutti i Comuni interessati hanno presentato i consuntivi relativamente ai corsi programmati per l’anno 1997/98 e già conclusi, per i quali è prevista, comunque, la presentazione entro il 31/12/1998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cisato che si sono ammessi al finanziamento solamente i corsi rispondenti alle indicazioni date dalle Direttive regionali e sono state finanziate solamente le voci di spesa indicate dalle Direttive stesse;</w:t>
      </w:r>
    </w:p>
    <w:p>
      <w:pPr>
        <w:pStyle w:val="Normal"/>
        <w:tabs>
          <w:tab w:val="left" w:pos="709" w:leader="none"/>
        </w:tabs>
        <w:rPr/>
      </w:pPr>
      <w:r>
        <w:rPr/>
        <w:tab/>
        <w:t>atteso che i criteri adottati, nella predisposizione del piano in oggetto, sono i seguenti:</w:t>
      </w:r>
    </w:p>
    <w:p>
      <w:pPr>
        <w:pStyle w:val="Normal"/>
        <w:rPr/>
      </w:pPr>
      <w:r>
        <w:rPr/>
        <w:t>- assegnare  a ciascuno dei corsi, programmati secondo quanto previsto dalle direttive regionali, un contributo pari al 35% della spesa preventivata, aumentabile, proporzionalmente, di ulteriori quote del 5%, subordinate al possesso di ognuno dei seguenti requisiti:</w:t>
      </w:r>
    </w:p>
    <w:p>
      <w:pPr>
        <w:pStyle w:val="Normal"/>
        <w:rPr/>
      </w:pPr>
      <w:r>
        <w:rPr/>
        <w:t>a) aggregazione di più realtà territoriali a livello sovracomunale e conseguente accentramento delle sedi formative;</w:t>
      </w:r>
    </w:p>
    <w:p>
      <w:pPr>
        <w:pStyle w:val="Normal"/>
        <w:rPr/>
      </w:pPr>
      <w:r>
        <w:rPr/>
        <w:t>b) coinvolgimento, nelle attività formative, di operatori dei servizi integrativi all’asilo nido;</w:t>
      </w:r>
    </w:p>
    <w:p>
      <w:pPr>
        <w:pStyle w:val="Normal"/>
        <w:rPr/>
      </w:pPr>
      <w:r>
        <w:rPr/>
        <w:t>c) partecipazione, alle attività di formazione programmate, di operatori in servizio presso asili nido privati, convenzionati con i Comuni stessi;</w:t>
      </w:r>
    </w:p>
    <w:p>
      <w:pPr>
        <w:pStyle w:val="Normal"/>
        <w:rPr/>
      </w:pPr>
      <w:r>
        <w:rPr/>
        <w:t>d) congruenza della spesa in rapporto alle caratteristiche e al dimensionamento dei corsi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i i Comuni interessa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iano provinciale di riparto dei fondi regionali destinati alle attività di formazione permanente per operatori dei servizi per l’infanzia, per l’anno scolastico 1997/98, formato dagli allegati 1, 2, e 3 che, uniti al presente atto, ne formano parte integrante;</w:t>
      </w:r>
    </w:p>
    <w:p>
      <w:pPr>
        <w:pStyle w:val="Normal"/>
        <w:ind w:left="142" w:hanging="142"/>
        <w:rPr/>
      </w:pPr>
      <w:r>
        <w:rPr/>
        <w:t>- di destinare, pertanto, il contributo regionale di L. 96.696.000 come in premessa specificato;</w:t>
      </w:r>
    </w:p>
    <w:p>
      <w:pPr>
        <w:pStyle w:val="Normal"/>
        <w:ind w:left="142" w:hanging="142"/>
        <w:rPr/>
      </w:pPr>
      <w:r>
        <w:rPr/>
        <w:t>- di dare atto che i contributi di cui sopra, saranno erogati in forma diretta, dalla Regione Emilia Romagna ai Comuni interessati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71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