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1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72</w:t>
      </w:r>
      <w:r>
        <w:rPr/>
        <w:t xml:space="preserve"> :</w:t>
      </w:r>
    </w:p>
    <w:p>
      <w:pPr>
        <w:pStyle w:val="Normal"/>
        <w:rPr/>
      </w:pPr>
      <w:r>
        <w:rPr/>
        <w:t>D.LGS. 11.2.1998 N. 32 "RAZIONALIZZAZIONE DEL SISTEMA DI DISTRIBUZIONE DEI CARBURANTI, (A NORMA DELL' ART. 4, COMMA 4, LETT. C), DELLA LEGGE 15.3.1997 N. 59". APPLICAZIONE COORDINATA CON ALLEGATO 2 DEL REGOLAMENTO PROVINCIALE DELLE AUTORIZZAZIONI E CONCESSIONI STRADALI.</w:t>
      </w:r>
    </w:p>
    <w:p>
      <w:pPr>
        <w:pStyle w:val="Normal"/>
        <w:rPr/>
      </w:pPr>
      <w:r>
        <w:rPr/>
      </w:r>
      <w:r>
        <w:br w:type="page"/>
      </w:r>
    </w:p>
    <w:p>
      <w:pPr>
        <w:pStyle w:val="Normal"/>
        <w:rPr/>
      </w:pPr>
      <w:r>
        <w:rPr/>
        <w:t>OGGETTO:</w:t>
      </w:r>
    </w:p>
    <w:p>
      <w:pPr>
        <w:pStyle w:val="Normal"/>
        <w:rPr/>
      </w:pPr>
      <w:r>
        <w:rPr/>
        <w:t>D.LGS. 11.2.1998 N. 32 "RAZIONALIZZAZIONE DEL SISTEMA DI DISTRIBUZIONE DEI CARBURANTI, (A NORMA DELL' ART. 4, COMMA 4, LETT. C), DELLA LEGGE 15.3.1997 N. 59". APPLICAZIONE COORDINATA CON ALLEGATO 2 DEL REGOLAMENTO PROVINCIALE DELLE AUTORIZZAZIONI E CONCESSIONI STRADALI.</w:t>
      </w:r>
    </w:p>
    <w:p>
      <w:pPr>
        <w:pStyle w:val="Normal"/>
        <w:rPr/>
      </w:pPr>
      <w:r>
        <w:rPr/>
      </w:r>
    </w:p>
    <w:p>
      <w:pPr>
        <w:pStyle w:val="Normal"/>
        <w:rPr/>
      </w:pPr>
      <w:r>
        <w:rPr/>
      </w:r>
    </w:p>
    <w:p>
      <w:pPr>
        <w:pStyle w:val="Normal"/>
        <w:widowControl w:val="false"/>
        <w:ind w:left="1440" w:hanging="1296"/>
        <w:rPr/>
      </w:pPr>
      <w:r>
        <w:rPr/>
      </w:r>
    </w:p>
    <w:p>
      <w:pPr>
        <w:pStyle w:val="Normal"/>
        <w:widowControl w:val="false"/>
        <w:ind w:left="1440" w:hanging="1296"/>
        <w:rPr/>
      </w:pPr>
      <w:r>
        <w:rPr/>
      </w:r>
    </w:p>
    <w:p>
      <w:pPr>
        <w:pStyle w:val="Normal"/>
        <w:widowControl w:val="false"/>
        <w:ind w:left="1440" w:hanging="1296"/>
        <w:jc w:val="center"/>
        <w:rPr/>
      </w:pPr>
      <w:r>
        <w:rPr/>
        <w:t>LA GIUNTA PROVINCIALE</w:t>
      </w:r>
    </w:p>
    <w:p>
      <w:pPr>
        <w:pStyle w:val="Normal"/>
        <w:widowControl w:val="false"/>
        <w:ind w:left="1440" w:hanging="1296"/>
        <w:rPr/>
      </w:pPr>
      <w:r>
        <w:rPr/>
      </w:r>
    </w:p>
    <w:p>
      <w:pPr>
        <w:pStyle w:val="Normal"/>
        <w:widowControl w:val="false"/>
        <w:tabs>
          <w:tab w:val="left" w:pos="709" w:leader="none"/>
        </w:tabs>
        <w:rPr/>
      </w:pPr>
      <w:r>
        <w:rPr/>
      </w:r>
    </w:p>
    <w:p>
      <w:pPr>
        <w:pStyle w:val="Normal"/>
        <w:widowControl w:val="false"/>
        <w:tabs>
          <w:tab w:val="left" w:pos="709" w:leader="none"/>
        </w:tabs>
        <w:rPr/>
      </w:pPr>
      <w:r>
        <w:rPr/>
        <w:tab/>
        <w:t>Premesso:</w:t>
      </w:r>
    </w:p>
    <w:p>
      <w:pPr>
        <w:pStyle w:val="Normal"/>
        <w:widowControl w:val="false"/>
        <w:rPr/>
      </w:pPr>
      <w:r>
        <w:rPr/>
        <w:t>- che nell'ambito delle norme contenute nel Regolamento per le autorizzazioni e concessioni stradali e per l'applicazione della tassa occupazione di spazi ed aree pubbliche della Provincia di Modena, approvato con deliberazione del Consiglio Provinciale n. 98 del 8.6.1994 e n. 148 del 20.7.1994, e successive modificazioni ed integrazioni, sono stati previsti, nell' Allegato 2 "Autorizzazione distributori di carburanti", criteri e modalità per la realizzazione di impianti in attesa della pubblicazione del Decreto Ministeriale previsto dall'art. 61 del D.P.R. 495/92;</w:t>
      </w:r>
    </w:p>
    <w:p>
      <w:pPr>
        <w:pStyle w:val="Normal"/>
        <w:widowControl w:val="false"/>
        <w:rPr/>
      </w:pPr>
      <w:r>
        <w:rPr/>
        <w:t xml:space="preserve">- che con Decreto Legislativo 11.2.1998 n. 32 "Razionalizzazione del sistema di distribuzione carburanti, a norma dell'art. 4, comma 4, lett. c), della legge 15.3.1997 n. 59" sono state approvate norme per liberalizzare la distribuzione dei carburanti, fra le quali, in particolare, è previsto al comma 2 dell'art. 1, che "l'autorizzazione è subordinata esclusivamente alla verifica della conformità alle disposizioni del piano regolatore, alle prescrizioni fiscali e a quelle concernenti la sicurezza sanitaria, ambientale e stradale"; </w:t>
      </w:r>
    </w:p>
    <w:p>
      <w:pPr>
        <w:pStyle w:val="Normal"/>
        <w:widowControl w:val="false"/>
        <w:rPr/>
      </w:pPr>
      <w:r>
        <w:rPr/>
        <w:t>- che, pur in attesa della pubblicazione del Decreto Ministeriale previsto dall'art. 61 del D.P.R. 495/92 e dell'attuazione delle norme di cui al D.Lgs. 32/98, compresi eventuali criteri di applicazione di disposizioni non ancora ben definite, appare opportuno prevedere che nel rilascio delle autorizzazioni e dei nulla-osta di competenza della Provincia dovranno essere coordinate le disposizioni dell'allegato 2 al regolamento provinciale con quelle del D.Lgs. 32/98, comprese le nuove competenze comunali previste dall'art. 2;</w:t>
      </w:r>
    </w:p>
    <w:p>
      <w:pPr>
        <w:pStyle w:val="Normal"/>
        <w:widowControl w:val="false"/>
        <w:rPr/>
      </w:pPr>
      <w:r>
        <w:rPr/>
        <w:t>- che in particolare appare opportuno modificare la riserva contenuta nel n. 5 dell'allegato 2, in quanto non suffragata da alcuna specifica disposizione normativa, richiamando comunque l'esigenza che in ogni circostanza gli accessi ai distributori carburanti debbono rispettare condizioni di sicurezza per la circolazione e il traffico, e, quando previsti su più strade, anche nell'ambito dei criteri, requisiti e caratteristiche delle aree stabiliti dai Comuni ai sensi dell'art. 2 del D.Lgs. 32/98, garantire la massima sicurezza anche nei percorsi interni al distributore;</w:t>
      </w:r>
    </w:p>
    <w:p>
      <w:pPr>
        <w:pStyle w:val="Normal"/>
        <w:widowControl w:val="false"/>
        <w:tabs>
          <w:tab w:val="left" w:pos="709" w:leader="none"/>
        </w:tabs>
        <w:rPr/>
      </w:pPr>
      <w:r>
        <w:rPr/>
        <w:t xml:space="preserve"> </w:t>
      </w:r>
      <w:r>
        <w:rPr/>
        <w:tab/>
        <w:t>ritenuto, in attesa delle determinazione di competenza del Consiglio Provinciale, al fine di garantire continuità all'azione amministrativa, di fissare alcuni criteri di applicazione delle norme vigenti da parte dei dirigenti dei settori e servizi interessati;</w:t>
      </w:r>
    </w:p>
    <w:p>
      <w:pPr>
        <w:pStyle w:val="Normal"/>
        <w:widowControl w:val="false"/>
        <w:tabs>
          <w:tab w:val="left" w:pos="709" w:leader="none"/>
        </w:tabs>
        <w:rPr/>
      </w:pPr>
      <w:r>
        <w:rPr/>
        <w:tab/>
        <w:t>visto il Nuovo Codice della Strada D.Lgs. 285/92 e relativo Regolamento di attuazione D.P.R. 495/92;</w:t>
      </w:r>
    </w:p>
    <w:p>
      <w:pPr>
        <w:pStyle w:val="Normal"/>
        <w:widowControl w:val="false"/>
        <w:tabs>
          <w:tab w:val="left" w:pos="709" w:leader="none"/>
        </w:tabs>
        <w:rPr/>
      </w:pPr>
      <w:r>
        <w:rPr/>
        <w:tab/>
        <w:t>visto il D.Lgs. 32/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widowControl w:val="false"/>
        <w:rPr/>
      </w:pPr>
      <w:r>
        <w:rPr/>
      </w:r>
    </w:p>
    <w:p>
      <w:pPr>
        <w:pStyle w:val="Normal"/>
        <w:widowControl w:val="false"/>
        <w:jc w:val="center"/>
        <w:rPr/>
      </w:pPr>
      <w:r>
        <w:rPr/>
        <w:t>D E L I B E R A</w:t>
      </w:r>
    </w:p>
    <w:p>
      <w:pPr>
        <w:pStyle w:val="Normal"/>
        <w:widowControl w:val="false"/>
        <w:rPr/>
      </w:pPr>
      <w:r>
        <w:rPr/>
      </w:r>
    </w:p>
    <w:p>
      <w:pPr>
        <w:pStyle w:val="Normal"/>
        <w:widowControl w:val="false"/>
        <w:ind w:left="142" w:hanging="142"/>
        <w:rPr/>
      </w:pPr>
      <w:r>
        <w:rPr/>
        <w:t>- di approvare, fatte salve ed in attesa delle determinazioni di competenza del Consiglio Provinciale, i seguenti criteri di applicazione:</w:t>
      </w:r>
    </w:p>
    <w:p>
      <w:pPr>
        <w:pStyle w:val="Normal"/>
        <w:widowControl w:val="false"/>
        <w:ind w:left="426" w:hanging="284"/>
        <w:rPr/>
      </w:pPr>
      <w:r>
        <w:rPr/>
        <w:t>a) in attesa della pubblicazione del Decreto Ministeriale previsto dall'art. 61 del D.P.R. 495/92 e dell'attuazione delle norme di cui al D.Lgs. 32/98, compresi eventuali criteri di applicazione di disposizioni non ancora ben definite, per il rilascio delle autorizzazioni e dei nulla-osta di competenza della Provincia dovranno essere coordinate le disposizioni dell'allegato 2 al regolamento provinciale con quelle del D.Lgs. 32/98, comprese le nuove competenze comunali previste dall'art. 2;</w:t>
      </w:r>
    </w:p>
    <w:p>
      <w:pPr>
        <w:pStyle w:val="Normal"/>
        <w:widowControl w:val="false"/>
        <w:ind w:left="426" w:hanging="284"/>
        <w:rPr/>
      </w:pPr>
      <w:r>
        <w:rPr/>
        <w:t>b) gli accessi ai distributori carburanti su più strade, quando previsti nell'ambito dei criteri, requisiti e caratteristiche delle aree stabiliti dai Comuni ai sensi dell'art. 2 del D.Lgs. 32/98, ovvero quando la loro realizzazione sia dovuta a particolari situazioni della viabilità comunque non in contrasto con la normativa vigente, debbono rispettare condizioni di sicurezza per la circolazione e il traffico, garantite anche nei percorsi interni ai distributori stessi, sulla base di specifico referto del Settore Viabilità;</w:t>
      </w:r>
    </w:p>
    <w:p>
      <w:pPr>
        <w:pStyle w:val="Normal"/>
        <w:widowControl w:val="false"/>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72</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2:00Z</dcterms:created>
  <dc:creator>AMM.NE PROVINCIALE MODENA</dc:creator>
  <dc:description/>
  <dc:language>en-US</dc:language>
  <cp:lastModifiedBy>utente_ads</cp:lastModifiedBy>
  <dcterms:modified xsi:type="dcterms:W3CDTF">2003-11-04T13:42:00Z</dcterms:modified>
  <cp:revision>2</cp:revision>
  <dc:subject/>
  <dc:title>C O N S I G L I O    P R O V I N C I A L E</dc:title>
</cp:coreProperties>
</file>