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1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73</w:t>
      </w:r>
      <w:r>
        <w:rPr/>
        <w:t xml:space="preserve"> :</w:t>
      </w:r>
    </w:p>
    <w:p>
      <w:pPr>
        <w:pStyle w:val="Normal"/>
        <w:rPr/>
      </w:pPr>
      <w:r>
        <w:rPr/>
        <w:t>DELIBERAZIONE CONSILIARE 18.12.1996 N. 355. REALIZZAZIONE DISTRIBUTORE CARBURANTI IN MARGINE ALLA S.P. 2 PANARIA BASSA, DAL KM. 9+649 AL KM. 9+709, LATO DESTRO, IN CENTRO ABITATO DI BOMPORTO. DETERMINAZIO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DELIBERAZIONE CONSILIARE 18.12.1996 N. 355. REALIZZAZIONE DISTRIBUTORE CARBURANTI IN MARGINE ALLA S.P. 2 PANARIA BASSA, DAL KM. 9+649 AL KM. 9+709, LATO DESTRO, IN CENTRO ABITATO DI BOMPORTO. DETERMIN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 xml:space="preserve"> 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widowControl w:val="false"/>
        <w:ind w:firstLine="2"/>
        <w:rPr/>
      </w:pPr>
      <w:r>
        <w:rPr/>
        <w:t>- che il Comune di Bomporto con nota prot. 98/1640 del 28.2.1998, assunta a prot. n. 8514/7.2.2 in data 6.3.1998, ha chiesto il nulla-osta, ai sensi dell'art. 26 comma 3 del D.P.R. 495/92, per il rilascio dell'autorizzazione a favore della Soc. La Fede Immobiliare s.a.s. di Gibertoni Nadia &amp; C.,  C.F. 02251830366, con sede in Ravarino (MO), via Roma 349, per l'apertura di accessi e la costruzione di un distributore carburanti in margine alla S.P. 2 Panaria Bassa, progressiva km. 9+649 - 9+664 e 9+694 - 9+709, lato destro, centro abitato di Bomporto;</w:t>
      </w:r>
    </w:p>
    <w:p>
      <w:pPr>
        <w:pStyle w:val="Normal"/>
        <w:widowControl w:val="false"/>
        <w:ind w:firstLine="2"/>
        <w:rPr/>
      </w:pPr>
      <w:r>
        <w:rPr/>
        <w:t xml:space="preserve">- che con atto dirigenziale n. 198 prot. 10015/7.2.4 del 13.3.1997 è stato rilasciato il parere previsto dalla legge regionale n. 33 del 18.8.1994; </w:t>
      </w:r>
    </w:p>
    <w:p>
      <w:pPr>
        <w:pStyle w:val="Normal"/>
        <w:widowControl w:val="false"/>
        <w:ind w:firstLine="2"/>
        <w:rPr/>
      </w:pPr>
      <w:r>
        <w:rPr/>
        <w:t>- che con deliberazione della Giunta Provinciale n. 351 del 23.6.1998, esecutiva il 7.7.1998, è stata approvata una nuova destinazione urbanistica per l'area interessata dal distributore, a condizione che siano valutate "le condizioni di accessibilità che presentino le maggiori caratteristiche di sicurezza" e che sia espresso un nuovo parere ai sensi della legge regionale 33/1984 alla luce del nuovo D.Lgs. 11.2.1998 n. 32;</w:t>
      </w:r>
    </w:p>
    <w:p>
      <w:pPr>
        <w:pStyle w:val="Normal"/>
        <w:widowControl w:val="false"/>
        <w:ind w:firstLine="2"/>
        <w:rPr/>
      </w:pPr>
      <w:r>
        <w:rPr/>
        <w:t>- che il progetto presentato dalla ditta La Fede Immobiliare corrisponde ai criteri fissati nell'incontro avvenuto presso il Settore Viabilità in data 6.3.1997;</w:t>
      </w:r>
    </w:p>
    <w:p>
      <w:pPr>
        <w:pStyle w:val="Normal"/>
        <w:widowControl w:val="false"/>
        <w:ind w:firstLine="2"/>
        <w:rPr/>
      </w:pPr>
      <w:r>
        <w:rPr/>
        <w:t>- che con deliberazione consiliare 18.12.1996 n. 355 sono stati approvati criteri per la costruzione di impianti distributori carburanti all'interno dei centri abitati, da autorizzare previa specifica deliberazione della Giunta Provinciale;</w:t>
      </w:r>
    </w:p>
    <w:p>
      <w:pPr>
        <w:pStyle w:val="Normal"/>
        <w:widowControl w:val="false"/>
        <w:ind w:firstLine="2"/>
        <w:rPr/>
      </w:pPr>
      <w:r>
        <w:rPr/>
        <w:t>- che ricorrono tutte le condizioni per approvare l'installazione dell'impianto distributori carburanti in margine alla S.P. 2 Panaria Bassa con costruzione dei relativi accessi nel tratto di strada dal km. 9+649 al km. 9+709, lato destro, centro abitato di Bomporto;</w:t>
      </w:r>
    </w:p>
    <w:p>
      <w:pPr>
        <w:pStyle w:val="Normal"/>
        <w:widowControl w:val="false"/>
        <w:ind w:firstLine="2"/>
        <w:rPr/>
      </w:pPr>
      <w:r>
        <w:rPr/>
        <w:t>- che il Settore Viabilità ha confermato il proprio referto, per quanto di competenza;</w:t>
      </w:r>
    </w:p>
    <w:p>
      <w:pPr>
        <w:pStyle w:val="Normal"/>
        <w:widowControl w:val="false"/>
        <w:ind w:firstLine="709"/>
        <w:rPr/>
      </w:pPr>
      <w:r>
        <w:rPr/>
        <w:tab/>
        <w:t>visto il Nuovo Codice della Strada D.Lgs. 285/92 e relativo Regolamento di attuazione D.P.R. 495/92;</w:t>
      </w:r>
    </w:p>
    <w:p>
      <w:pPr>
        <w:pStyle w:val="Normal"/>
        <w:widowControl w:val="false"/>
        <w:ind w:firstLine="709"/>
        <w:rPr/>
      </w:pPr>
      <w:r>
        <w:rPr/>
        <w:tab/>
        <w:t>visto il D.Lgs. 32/98 e la legge regionale 33/1984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2" w:hanging="142"/>
        <w:rPr/>
      </w:pPr>
      <w:r>
        <w:rPr/>
        <w:t>- di approvare, ai sensi e per gli effetti di cui alla deliberazione consiliare 355 del 18.12.1996, l'installazione di un distributore carburanti in margine alla S.P. 2 Panaria Bassa, lato destro, con costruzione di accessi nel tratto dal km. 9+649 al km. 9+709, come da progetto, presentato dalla ditta La Fede Immobiliare s.a.s. di Ravarino, allegato all'istanza assunta a prot. 8514 del 6.3.1998, dando atto che il nulla-osta previsto dall'art. 26 comma 3 del Nuovo Codice della Strada verrà rilasciato con atto del dirigente del servizio competente, con riserva di provvedere, da parte del concessionario e a sue cure e spese, agli eventuali adeguamenti dovuti, dopo la pubblicazione del Decreto Ministeriale citato negli artt. 60 e 61 del D.P.R. 495/92, nei modi e termini previsti;</w:t>
      </w:r>
    </w:p>
    <w:p>
      <w:pPr>
        <w:pStyle w:val="Normal"/>
        <w:widowControl w:val="false"/>
        <w:rPr/>
      </w:pPr>
      <w:r>
        <w:rPr/>
        <w:t>- di dichiarare il presente atto immediatamente eseguibile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73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2:00Z</dcterms:created>
  <dc:creator>AMM.NE PROVINCIALE MODENA</dc:creator>
  <dc:description/>
  <dc:language>en-US</dc:language>
  <cp:lastModifiedBy>utente_ads</cp:lastModifiedBy>
  <dcterms:modified xsi:type="dcterms:W3CDTF">2003-11-04T13:42:00Z</dcterms:modified>
  <cp:revision>2</cp:revision>
  <dc:subject/>
  <dc:title>C O N S I G L I O    P R O V I N C I A L E</dc:title>
</cp:coreProperties>
</file>