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2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74</w:t>
      </w:r>
      <w:r>
        <w:rPr/>
        <w:t xml:space="preserve"> :</w:t>
      </w:r>
    </w:p>
    <w:p>
      <w:pPr>
        <w:pStyle w:val="Normal"/>
        <w:rPr/>
      </w:pPr>
      <w:r>
        <w:rPr/>
        <w:t>COMUNE DI CONCORDIA SUL SECCHIA. LEGGE 15.1.1992 N. 21. APPROVAZIONE REGOLAMENTO COMUNALE PER IL SERVIZIO DI AUTONOLEGGIO DA RIMESSA CON CONDUCENTE CON AUTOVETTURE FINO A 9 POSTI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CONCORDIA SUL SECCHIA. LEGGE 15.1.1992 N. 21. APPROVAZIONE REGOLAMENTO COMUNALE PER IL SERVIZIO DI AUTONOLEGGIO DA RIMESSA CON CONDUCENTE CON AUTOVETTURE FINO A 9 POSTI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ind w:firstLine="709"/>
        <w:rPr/>
      </w:pPr>
      <w:r>
        <w:rPr/>
        <w:t>Vista la legge 15.1.1992 n. 21 "Legge quadro per il trasporto di persone mediante autoservizi pubblici non di linea";</w:t>
      </w:r>
    </w:p>
    <w:p>
      <w:pPr>
        <w:pStyle w:val="Normal"/>
        <w:widowControl w:val="false"/>
        <w:ind w:firstLine="709"/>
        <w:rPr/>
      </w:pPr>
      <w:r>
        <w:rPr/>
        <w:tab/>
        <w:t>vista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ab/>
        <w:t>visto il "Regolamento per il servizio di autonoleggio da rimessa con conducente con autovetture fino a 9 posti" adottato dal Comune di Concordia sul Secchia con deliberazioni consiliari n. 7 del 27.1.1998 e n. 53 del 9.6.1998, esecutive ai sensi di legge;</w:t>
      </w:r>
    </w:p>
    <w:p>
      <w:pPr>
        <w:pStyle w:val="Normal"/>
        <w:widowControl w:val="false"/>
        <w:ind w:firstLine="709"/>
        <w:rPr/>
      </w:pPr>
      <w:r>
        <w:rPr/>
        <w:tab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i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rPr/>
      </w:pPr>
      <w:r>
        <w:rPr/>
        <w:t>- che il Comune di Concordia sul Secchia, ha previsto in via provvisoria, all'art. 9 del regolamento sopra citato, la conferma di numero 2 (due) autorizzazione per il servizio di N.C.C.;</w:t>
      </w:r>
    </w:p>
    <w:p>
      <w:pPr>
        <w:pStyle w:val="Normal"/>
        <w:widowControl w:val="false"/>
        <w:ind w:firstLine="709"/>
        <w:rPr/>
      </w:pPr>
      <w:r>
        <w:rPr/>
        <w:tab/>
        <w:t>ritenuto che il "Regolamento" approvato dal Comune di Concordia sul Secchia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ab/>
        <w:t xml:space="preserve">dato atto che la conferma, in via provvisoria, di n. 2 autorizzazioni per il servizio N.C.C. è conforme ai criteri approvati con deliberazione della Giunta Provinciale n. 279/1997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2" w:hanging="142"/>
        <w:rPr/>
      </w:pPr>
      <w:r>
        <w:rPr/>
        <w:t>- di approvare, per le motivazioni indicate in premessa che tutte si richiamano, il "Regolamento per il servizio di autonoleggio da rimessa con conducente con autovetture fino a 9 posti" adottato dal Comune di Concordia sul Secchia con deliberazioni consiliari n. 7 del 27.1.1998 e n. 53 del 9.6.1998, dando atto del seguente organico comunale delle autorizzazioni:</w:t>
      </w:r>
    </w:p>
    <w:p>
      <w:pPr>
        <w:pStyle w:val="Normal"/>
        <w:widowControl w:val="false"/>
        <w:ind w:left="142" w:hanging="142"/>
        <w:rPr/>
      </w:pPr>
      <w:r>
        <w:rPr/>
        <w:t xml:space="preserve">  </w:t>
      </w:r>
      <w:r>
        <w:rPr/>
        <w:t>- n. 2 autorizzazioni per il servizio N.C.C. con autovettu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74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