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2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75</w:t>
      </w:r>
      <w:r>
        <w:rPr/>
        <w:t xml:space="preserve"> :</w:t>
      </w:r>
    </w:p>
    <w:p>
      <w:pPr>
        <w:pStyle w:val="Normal"/>
        <w:rPr/>
      </w:pPr>
      <w:r>
        <w:rPr/>
        <w:t>LAVORI DI ADEGUAMENTO DELLA S.P. N. 40 DI VAGLIO. PRIMO STRALCIO. LAVORI COMPLEMENTARI DI SISTEMAZIONE. APPROVAZIONE PROGETTO ESECUTIV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AVORI DI ADEGUAMENTO DELLA S.P. N. 40 DI VAGLIO. PRIMO STRALCIO. LAVORI COMPLEMENTARI DI SISTEMAZIONE. APPROVAZIONE PROGETTO ESEC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ab/>
        <w:tab/>
        <w:t>Premess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>- che con deliberazione di Giunta  n. 404 del 14/07/98, immediatamente eseguibile, è stato approvato il nuovo quadro economico dei lavori in oggetto, per complessive L. 800.000.000, così suddivise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230" w:leader="none"/>
        </w:tabs>
        <w:rPr/>
      </w:pPr>
      <w:r>
        <w:rPr/>
        <w:t xml:space="preserve">- Importo netto lavori                                                            </w:t>
        <w:tab/>
        <w:tab/>
        <w:t>L. 628.455.432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>- Somme a disposizion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  </w:t>
      </w:r>
      <w:r>
        <w:rPr/>
        <w:t xml:space="preserve">IVA al 19% su L. 625.313.155               </w:t>
        <w:tab/>
        <w:t>L. 118.809.502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  </w:t>
      </w:r>
      <w:r>
        <w:rPr/>
        <w:t xml:space="preserve">IVA al 20% su L. 3.142.277                   </w:t>
        <w:tab/>
        <w:t>L.        628.456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  </w:t>
      </w:r>
      <w:r>
        <w:rPr/>
        <w:t xml:space="preserve">Compensi ai proprietari                          </w:t>
        <w:tab/>
        <w:t>L.   16.305.878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  </w:t>
      </w:r>
      <w:r>
        <w:rPr/>
        <w:t xml:space="preserve">Fattura acquisto barriere                         </w:t>
        <w:tab/>
        <w:t>L.   16.957.433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  </w:t>
      </w:r>
      <w:r>
        <w:rPr/>
        <w:t xml:space="preserve">Lavori complementari di sistemazione   </w:t>
        <w:tab/>
      </w:r>
      <w:r>
        <w:rPr>
          <w:u w:val="single"/>
        </w:rPr>
        <w:t>L.   18.843.299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- Sommano                                                                            </w:t>
        <w:tab/>
        <w:tab/>
      </w:r>
      <w:r>
        <w:rPr>
          <w:u w:val="single"/>
        </w:rPr>
        <w:t>L. 171.544.568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- Importo complessivo                                                          </w:t>
        <w:tab/>
        <w:tab/>
        <w:t>L. 800.000.000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 xml:space="preserve"> </w:t>
      </w:r>
      <w:r>
        <w:rPr/>
        <w:t>- che pertanto il Settore Viabilità ha redatto in data 20.07.98 il progetto dei lavori complementari di sistemazione per complessive L. 18.843.299 di cui L. 15.702.749 per lavori e L. 3.140.550 per somme a disposizion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>- che trattandosi di cantiere che avrà entità inferiore a 100 uomini/giorno, non è richiesta la designazione del coordinatore in materia di sicurezza  per la progettazione  e per l’esecuzione prevista dall’art. 3 comma 3/a del D.L.vo 14.87.96 n. 494;</w:t>
      </w:r>
    </w:p>
    <w:p>
      <w:pPr>
        <w:pStyle w:val="Normal"/>
        <w:tabs>
          <w:tab w:val="clear" w:pos="709"/>
          <w:tab w:val="left" w:pos="144" w:leader="none"/>
          <w:tab w:val="left" w:pos="851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ab/>
        <w:tab/>
        <w:t>dato atto che al finanziamento verrà provveduto con il mutuo concesso dalla Cassa DD.PP. pos. n. 4236888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142"/>
        <w:rPr/>
      </w:pPr>
      <w:r>
        <w:rPr/>
        <w:t>- di  approvare il progetto  esecutivo dei lavori complementari di sistemazione, redatto dal Settore Viabilità in data 20.07.98 relativa ai lavori indicati in premessa dell'importo complessivo di L. 18.843.299, così suddiviso:</w:t>
      </w:r>
    </w:p>
    <w:p>
      <w:pPr>
        <w:pStyle w:val="Normal"/>
        <w:tabs>
          <w:tab w:val="clear" w:pos="709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0"/>
        <w:rPr/>
      </w:pPr>
      <w:r>
        <w:rPr/>
        <w:t xml:space="preserve">- Importo netto lavori                              </w:t>
        <w:tab/>
        <w:tab/>
        <w:t>L. 15.702.749</w:t>
      </w:r>
    </w:p>
    <w:p>
      <w:pPr>
        <w:pStyle w:val="Normal"/>
        <w:tabs>
          <w:tab w:val="clear" w:pos="709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0"/>
        <w:rPr/>
      </w:pPr>
      <w:r>
        <w:rPr/>
        <w:t xml:space="preserve">- IVA al 20% su L.15.702.749                 </w:t>
        <w:tab/>
        <w:tab/>
      </w:r>
      <w:r>
        <w:rPr>
          <w:u w:val="single"/>
        </w:rPr>
        <w:t>L.   3.140.550</w:t>
      </w:r>
    </w:p>
    <w:p>
      <w:pPr>
        <w:pStyle w:val="Normal"/>
        <w:tabs>
          <w:tab w:val="clear" w:pos="709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0"/>
        <w:rPr/>
      </w:pPr>
      <w:r>
        <w:rPr/>
        <w:t xml:space="preserve">- Importo complessivo                             </w:t>
        <w:tab/>
        <w:tab/>
        <w:t>L. 18.843.299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42710/7.5.40.2 del 18/8/1998 con contestuale apposizione del timbro dell’Ente; all’originale dovranno fare riferimento gli uffici competenti per il proseguimento della pratica;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142"/>
        <w:rPr/>
      </w:pPr>
      <w:r>
        <w:rPr/>
        <w:t>- di provvedere all’affidamento dei lavori a trattativa diretta, con successivo atto dirigenziale ai sensi dell’art. 12 del vigente Regolamento per la disciplina dei contratti, a ditta di fiducia dell’Amministrazione;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142"/>
        <w:rPr/>
      </w:pPr>
      <w:r>
        <w:rPr/>
        <w:t>- di dare atto che il presente provvedimento non comporta nessuna maggiorazione di spesa rispetto al finanziamento e pertanto i relativi mandati di pagamento verranno emessi con imputazione al Res. 1992 imp. 2075 dell’azione n. 270 “S.P. 40. Adeguamento. V Lotto” del PEG 1998;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/>
        <w:t>- di rendere la presente delibera immediatamente eseguibil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75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