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4342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4/08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quattro</w:t>
      </w:r>
      <w:r>
        <w:rPr/>
        <w:t xml:space="preserve"> del mese di </w:t>
      </w:r>
      <w:r>
        <w:rPr>
          <w:lang w:val="en-US"/>
        </w:rPr>
        <w:t>Agosto</w:t>
      </w:r>
      <w:r>
        <w:rPr/>
        <w:t xml:space="preserve"> alle ore </w:t>
      </w:r>
      <w:r>
        <w:rPr>
          <w:lang w:val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</w:t>
      </w:r>
      <w:r>
        <w:rPr>
          <w:lang w:val="en-US"/>
        </w:rPr>
        <w:t>FORMENTI SE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80</w:t>
      </w:r>
      <w:r>
        <w:rPr/>
        <w:t xml:space="preserve"> :</w:t>
      </w:r>
    </w:p>
    <w:p>
      <w:pPr>
        <w:pStyle w:val="Normal"/>
        <w:rPr/>
      </w:pPr>
      <w:r>
        <w:rPr/>
        <w:t>PROGETTI "SICUREZZA NELLE CHIESE" E "RESTAURO ORGANI MUSICALI". APPROVAZIONE GRADUATOR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ETTI "SICUREZZA NELLE CHIESE" E "RESTAURO ORGANI MUSICALI". APPROVAZIONE GRADUA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 che con deliberazioni di giunta n. 258 e n. 259 del 12 maggio 1998, la Provincia di Modena ha previsto la costituzione di un fondo per assegnazione di contributi in c/capitale di complessivi L. 150.000.000, da destinare ad interventi volti alla tutela e conservazione del patrimonio storico, artistico e architettonico (Progetto “Sicurezza nelle Chiese”) e musicale (Progetto “Restauro Organi Musicali”) del territorio modenes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tali atti sono stati definiti i criteri di ammissione e di assegnazione dei finanziamenti di cui sopra e che, con successivi bandi pubblici, ne è stata diffusa l’informazione in tutto il territorio provinci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entro il termine fissato del 30 giugno 98, sono pervenute complessivamente a questa Amministrazione n. 4 domande per il Progetto “Sicurezza nelle Chiese” e n. 12 domande per il Progetto “Restauro Organi Musicali”, per una richiesta di contributo complessiva di L. 482.461.12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gli uffici competenti della Provincia hanno esaminato le domande pervenute ed hanno verificato la loro ammissibilità in base ai criteri definiti con le delibere di giunta n. 258 e 259 sopra citat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, così come stabilito secondo tali criteri, è stato stilato un elenco principale che comprende i progetti prioritari che vengono ammessi subito a finanziamento ed una graduatoria di riserva nella quale sono inseriti i progetti che potranno essere finanziati con economie derivanti dai contributi o a seguito di rinunce di soggetti inseriti tra i progetti prioritari, di cui all’allegato A) - relativo al Progetto “Sicurezza nelle Chiese” e all’allegato B) - relativo al Progetto “Restauro Organi Musicali”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’entità del contributo non supera il 50% della spesa effettivamente sostenuta fino ad un massimo di L. 10.000.000 a progetto per il bando “Sicurezza nelle Chiese” e un massimo di L. 30.000.000 a progetto per il bando “Restauri Organi Musicali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il contributo proposto, come indicato negli allegati A) e B), verrà definitivamente assegnato con successivo atto dirigenzi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somma complessiva prevista per la realizzazione degli interventi in oggetto ammonta a L. 150.000.0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so atto che l’iniziativa rientra nel PEG 1998 al progetto 241, sottoprogetto 649, azione 787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rPr/>
      </w:pPr>
      <w:r>
        <w:rPr/>
        <w:t>- di approvare, per le motivazioni indicate in premessa ed in base ai criteri fissati nelle deliberazioni di Giunta n. 258 e 259 del 12/05/1998, le graduatorie degli interventi da destinare alla  conservazione del patrimonio storico, artistico e architettonico (Progetto “Sicurezza nelle Chiese”) e del patrimonio musicale (Progetto “Restauro Organi Musicali”) del territorio modenese come da allegati A) e B)  che sono parte integrante del presente atto, per un importo di spesa di L. 150.000.000;</w:t>
      </w:r>
    </w:p>
    <w:p>
      <w:pPr>
        <w:pStyle w:val="Normal"/>
        <w:rPr/>
      </w:pPr>
      <w:r>
        <w:rPr/>
        <w:t>- di dare atto che la spesa di L. 150.000.000 è prevista nel piano triennale degli investimenti 1998-2000 approvato con deliberazione consiliare n. 420 del 19.12.1997 e nel PEG 1998 all’azione 787 “Concorso al restauro organi e realizzazione impianti di sicurezza patrimonio storico artistico” e che tale somma è già stata prenotata con le deliberazioni di Giunta n. 258 e n. 259 del 12/05/1998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gato 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2693"/>
        <w:gridCol w:w="1843"/>
        <w:gridCol w:w="1984"/>
        <w:gridCol w:w="1985"/>
      </w:tblGrid>
      <w:tr>
        <w:trPr>
          <w:trHeight w:val="704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 xml:space="preserve">SICUREZZA </w:t>
            </w:r>
          </w:p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>NELLE CHIESE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 xml:space="preserve">Graduatoria </w:t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STO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NTRIBUTO RICHIEST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NTRIBUTO ASSEGNATO </w:t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rocchia </w:t>
            </w:r>
          </w:p>
          <w:p>
            <w:pPr>
              <w:pStyle w:val="Normal"/>
              <w:rPr/>
            </w:pPr>
            <w:r>
              <w:rPr/>
              <w:t>Castellino Delle Formich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20.000.0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0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0.000.000 </w:t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rocchia </w:t>
            </w:r>
          </w:p>
          <w:p>
            <w:pPr>
              <w:pStyle w:val="Normal"/>
              <w:rPr/>
            </w:pPr>
            <w:r>
              <w:rPr/>
              <w:t xml:space="preserve">San Giacomo Maggiore  </w:t>
            </w:r>
          </w:p>
          <w:p>
            <w:pPr>
              <w:pStyle w:val="Normal"/>
              <w:rPr/>
            </w:pPr>
            <w:r>
              <w:rPr/>
              <w:t>Riolun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20.000.0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0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0.000.000 </w:t>
            </w:r>
          </w:p>
        </w:tc>
      </w:tr>
      <w:tr>
        <w:trPr>
          <w:trHeight w:val="300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rocchia </w:t>
            </w:r>
          </w:p>
          <w:p>
            <w:pPr>
              <w:pStyle w:val="Normal"/>
              <w:rPr/>
            </w:pPr>
            <w:r>
              <w:rPr/>
              <w:t xml:space="preserve">San Bartolomeo Apostolo </w:t>
            </w:r>
          </w:p>
          <w:p>
            <w:pPr>
              <w:pStyle w:val="Normal"/>
              <w:rPr/>
            </w:pPr>
            <w:r>
              <w:rPr/>
              <w:t>Pavu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26.160.0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0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0.000.000 </w:t>
            </w:r>
          </w:p>
        </w:tc>
      </w:tr>
      <w:tr>
        <w:trPr>
          <w:trHeight w:val="600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rocchia di Lesignana -</w:t>
            </w:r>
          </w:p>
          <w:p>
            <w:pPr>
              <w:pStyle w:val="Normal"/>
              <w:rPr/>
            </w:pPr>
            <w:r>
              <w:rPr/>
              <w:t xml:space="preserve">Chiese della B.V.A. e </w:t>
            </w:r>
          </w:p>
          <w:p>
            <w:pPr>
              <w:pStyle w:val="Normal"/>
              <w:rPr/>
            </w:pPr>
            <w:r>
              <w:rPr/>
              <w:t>di San Pancraz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3.000.0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6.5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6.000.000 </w:t>
            </w:r>
          </w:p>
        </w:tc>
      </w:tr>
      <w:tr>
        <w:trPr>
          <w:trHeight w:val="300" w:hRule="atLeast"/>
        </w:trPr>
        <w:tc>
          <w:tcPr>
            <w:tcW w:w="8819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79.160.0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36.5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36.000.000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gato 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2875"/>
        <w:gridCol w:w="1701"/>
        <w:gridCol w:w="1842"/>
        <w:gridCol w:w="1985"/>
      </w:tblGrid>
      <w:tr>
        <w:trPr>
          <w:trHeight w:val="4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>RESTAURO ORGAN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>Graduatoria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</w:r>
          </w:p>
        </w:tc>
      </w:tr>
      <w:tr>
        <w:trPr>
          <w:trHeight w:val="4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</w:rPr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NTRIBUTO RICHIEST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NTRIBUTO ASSEGNATO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melano di Montese</w:t>
            </w:r>
          </w:p>
          <w:p>
            <w:pPr>
              <w:pStyle w:val="Normal"/>
              <w:rPr/>
            </w:pPr>
            <w:r>
              <w:rPr/>
              <w:t>Parrocchia S.Pietro e Pa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57.6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8.8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lina di Pavullo</w:t>
            </w:r>
          </w:p>
          <w:p>
            <w:pPr>
              <w:pStyle w:val="Normal"/>
              <w:rPr/>
            </w:pPr>
            <w:r>
              <w:rPr/>
              <w:t>Parrocchia S.Pietro E Pa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32.142.24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16.071.12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6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umalbo - Parrocchia</w:t>
            </w:r>
          </w:p>
          <w:p>
            <w:pPr>
              <w:pStyle w:val="Normal"/>
              <w:rPr/>
            </w:pPr>
            <w:r>
              <w:rPr/>
              <w:t xml:space="preserve">San Bartolomeo Aostol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65.68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32.84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mbola - Parrocchia </w:t>
            </w:r>
          </w:p>
          <w:p>
            <w:pPr>
              <w:pStyle w:val="Normal"/>
              <w:rPr/>
            </w:pPr>
            <w:r>
              <w:rPr/>
              <w:t>S.Michele Arcange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73.5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36.75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olunato - Parrocchia</w:t>
            </w:r>
          </w:p>
          <w:p>
            <w:pPr>
              <w:pStyle w:val="Normal"/>
              <w:rPr/>
            </w:pPr>
            <w:r>
              <w:rPr/>
              <w:t>San Giacomo Maggio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60.0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30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ssa di Concordia</w:t>
            </w:r>
          </w:p>
          <w:p>
            <w:pPr>
              <w:pStyle w:val="Normal"/>
              <w:rPr/>
            </w:pPr>
            <w:r>
              <w:rPr/>
              <w:t>Parrocchia S.Pietro Apost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57.0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8.5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18.000.000 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345.922.24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172.961.12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114.000.000 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>RESTAURO ORGANI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>Graduatoria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ookman Old Style" w:hAnsi="Bookman Old Style" w:eastAsia="Bookman Old Style" w:cs="Bookman Old Style"/>
                <w:i/>
                <w:i/>
                <w:i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iCs/>
              </w:rPr>
              <w:t>di     riserva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NTRIBUTO RICHIEST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CONTRIBUTO ASSEGNATO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lo - Parrocchia</w:t>
            </w:r>
          </w:p>
          <w:p>
            <w:pPr>
              <w:pStyle w:val="Normal"/>
              <w:rPr/>
            </w:pPr>
            <w:r>
              <w:rPr/>
              <w:t>San Martino Vescov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45.000.000 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2.500.000 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mporto - Parrocchia</w:t>
            </w:r>
          </w:p>
          <w:p>
            <w:pPr>
              <w:pStyle w:val="Normal"/>
              <w:rPr/>
            </w:pPr>
            <w:r>
              <w:rPr/>
              <w:t>S. Niccolò di Ba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45.0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2.5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pi </w:t>
            </w:r>
          </w:p>
          <w:p>
            <w:pPr>
              <w:pStyle w:val="Normal"/>
              <w:rPr/>
            </w:pPr>
            <w:r>
              <w:rPr/>
              <w:t>Museo Civico G. Ferra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150.0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120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.Maria di Mugnano</w:t>
            </w:r>
          </w:p>
          <w:p>
            <w:pPr>
              <w:pStyle w:val="Normal"/>
              <w:rPr/>
            </w:pPr>
            <w:r>
              <w:rPr/>
              <w:t>Parrocchia Natività di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65.0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35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0.000.000 </w:t>
            </w:r>
          </w:p>
        </w:tc>
      </w:tr>
      <w:tr>
        <w:trPr>
          <w:trHeight w:val="6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na - Confraternita </w:t>
            </w:r>
          </w:p>
          <w:p>
            <w:pPr>
              <w:pStyle w:val="Normal"/>
              <w:rPr/>
            </w:pPr>
            <w:r>
              <w:rPr/>
              <w:t>di San Geminia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50.0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25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0.000.000 </w:t>
            </w:r>
          </w:p>
        </w:tc>
      </w:tr>
      <w:tr>
        <w:trPr>
          <w:trHeight w:val="616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Matteo - Parrocchia</w:t>
            </w:r>
          </w:p>
          <w:p>
            <w:pPr>
              <w:pStyle w:val="Normal"/>
              <w:rPr/>
            </w:pPr>
            <w:r>
              <w:rPr/>
              <w:t>San Matteo Apostolo Ev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96.000.0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48.000.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20.000.000 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51.000.000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273.000.000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20.000.000 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FORMENTI SE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8/08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7/09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Verdana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80</w:t>
    </w:r>
    <w:r>
      <w:rPr/>
      <w:t xml:space="preserve">  DEL  </w:t>
    </w:r>
    <w:r>
      <w:rPr>
        <w:lang w:val="en-US"/>
      </w:rPr>
      <w:t>24/08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2:00Z</dcterms:created>
  <dc:creator>AMM.NE PROVINCIALE MODENA</dc:creator>
  <dc:description/>
  <dc:language>en-US</dc:language>
  <cp:lastModifiedBy>utente_ads</cp:lastModifiedBy>
  <dcterms:modified xsi:type="dcterms:W3CDTF">2003-11-04T13:42:00Z</dcterms:modified>
  <cp:revision>2</cp:revision>
  <dc:subject/>
  <dc:title>C O N S I G L I O    P R O V I N C I A L E</dc:title>
</cp:coreProperties>
</file>