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2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81</w:t>
      </w:r>
      <w:r>
        <w:rPr/>
        <w:t xml:space="preserve"> :</w:t>
      </w:r>
    </w:p>
    <w:p>
      <w:pPr>
        <w:pStyle w:val="Normal"/>
        <w:rPr/>
      </w:pPr>
      <w:r>
        <w:rPr/>
        <w:t>SISTEMA MUSEALE MODENESE. INTERVENTI STRAORDINARI DI QUALIFICAZIONE E VALORIZZAZIONE DEI MUSEI. APPROVAZIONE GRADUATOR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ISTEMA MUSEALE MODENESE. INTERVENTI STRAORDINARI DI QUALIFICAZIONE E VALORIZZAZIONE DEI MUSEI. APPROVAZIONE GRADUA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con deliberazione di giunta n. 257 del 12 maggio 1998, la Provincia di Modena ha previsto la costituzione di un fondo per assegnazione di contributi in c/capitale di L. 200.000.000, da destinare ad interventi volti a qualificare le diverse realtà museal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tale atto sono stati definiti i criteri di ammissione e di assegnazione dei finanziamenti di cui sopra e che, con successivo bando pubblico, ne è stata diffusa l’informazione in tutto il territorio provinci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, entro il termine fissato del 30 giugno 98, sono pervenute a questa Amministrazione   n. 14 domande, per una richiesta di contributo complessiva di L. 434.850.00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gli uffici competenti della Provincia hanno esaminato le domande pervenute ed hanno verificato la loro ammissibilità in base ai criteri definiti con delibera di giunta n. 257 sopra citat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, così come stabilito secondo tali criteri, è stato stilato un elenco principale che comprende i progetti prioritari che vengono ammessi subito a finanziamento ed una graduatoria di riserva nella quale sono inseriti i progetti che potranno essere finanziati con economie derivanti dai contributi o a seguito di rinunce di soggetti inseriti tra i progetti prioritari, di cui all’allegato A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entità del contributo non supera il 50% della spesa effettivamente sostenuta fino ad un massimo di L. 40.000.000 a proget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il contributo proposto, come indicato nell’allegato A), verrà definitivamente assegnato con successivo atto dirigenzi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somma complessiva prevista per la realizzazione degli interventi in oggetto ammonta a L. 200.000.00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so atto che l’iniziativa rientra nel PEG 1998 al progetto 219, sottoprogetto 542, azione 31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per le motivazioni indicate in premessa ed in base ai criteri fissati nella deliberazione di Giunta n. 257 del 12/05/1998, la graduatoria degli interventi di qualificazione e valorizzazione delle realtà museali, come da allegato A  che è parte integrante del presente atto, per un importo di spesa di L. 200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la spesa di L. 200.000.000 è prevista nel piano triennale degli investimenti 1998-2000 approvato con deliberazione consiliare n. 420 del 19.12.1997 e nel PEG 1998 all’azione 318 “Concorso alla realizzazione del sistema museale e dei sistemi informatizzati di archivi e documenti storici di grande rilievo, nonchè potenziamento dei centri culturali, polivalenti dei Comuni” e che tale somma è già stata prenotata con deliberazione di Giunta n. 257 del 12/05/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gato 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842"/>
        <w:gridCol w:w="1327"/>
        <w:gridCol w:w="1367"/>
        <w:gridCol w:w="1417"/>
        <w:gridCol w:w="1276"/>
        <w:gridCol w:w="1134"/>
      </w:tblGrid>
      <w:tr>
        <w:trPr>
          <w:trHeight w:val="72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 xml:space="preserve">SISTEMA MUSEALE 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>MODENESE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>Graduatoria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OSTO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ONTRIBUTO RICHIESTO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O AMM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ONTRIBUTO ASSEGNAT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Fiumalbo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o di arte sacr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00.000   .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.000.000     .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00.000       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.000.000  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Sestola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i al Castell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0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0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rocchia di Villanova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o del Presep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0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3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6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Modena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co Archeologico d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l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50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80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Savignano s. P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o dell'Elefant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7.5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3.75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5.5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6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,7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Spilamber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quarium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9.2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6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9.2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Bastigl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o Civiltà Contadin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99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9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7.5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3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Finale Emil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o Civic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8.3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.3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seo del Combattente d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n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5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2.5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5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2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Carp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zzo dei Pi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0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0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Mirando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o Civic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0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00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0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9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PARZIALE</w:t>
            </w:r>
          </w:p>
        </w:tc>
        <w:tc>
          <w:tcPr>
            <w:tcW w:w="1327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831.000.000 </w:t>
            </w:r>
          </w:p>
        </w:tc>
        <w:tc>
          <w:tcPr>
            <w:tcW w:w="1367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359.850.000 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440.500.000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200.000.000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>SISTEMA MUSEALE MODENESE</w:t>
            </w:r>
          </w:p>
        </w:tc>
        <w:tc>
          <w:tcPr>
            <w:tcW w:w="1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 xml:space="preserve">Graduatoria </w:t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 xml:space="preserve">di     Riserva 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OSTO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ONTRIBUTO RICHIESTO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O AMM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ONTRIBUTO ASSEGNAT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Monte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o Storic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0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Fiora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o della Ceramic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4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5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4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5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%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ademia Naz. Scienze Lettere e Arti   di Moden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7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7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0.000.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%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PARZIAL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281.000.000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75.000.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259.000.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64.000.000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Verdana">
    <w:charset w:val="01"/>
    <w:family w:val="swiss"/>
    <w:pitch w:val="variable"/>
  </w:font>
  <w:font w:name="Arial Narrow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81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2:00Z</dcterms:created>
  <dc:creator>AMM.NE PROVINCIALE MODENA</dc:creator>
  <dc:description/>
  <dc:language>en-US</dc:language>
  <cp:lastModifiedBy>utente_ads</cp:lastModifiedBy>
  <dcterms:modified xsi:type="dcterms:W3CDTF">2003-11-04T13:42:00Z</dcterms:modified>
  <cp:revision>2</cp:revision>
  <dc:subject/>
  <dc:title>C O N S I G L I O    P R O V I N C I A L E</dc:title>
</cp:coreProperties>
</file>