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343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83</w:t>
      </w:r>
      <w:r>
        <w:rPr/>
        <w:t xml:space="preserve"> :</w:t>
      </w:r>
    </w:p>
    <w:p>
      <w:pPr>
        <w:pStyle w:val="Normal"/>
        <w:rPr/>
      </w:pPr>
      <w:r>
        <w:rPr/>
        <w:t>I.T.I. E I.P.S.I.A. F. CORNI DI MODENA. SEDE CENTRALE DI LARGO MORO. LAVORI DI MANUTENZIONE STRAORDINARIA PER RIORGANIZZAZIONE E RISTRUTTURAZIONE SPAZI DIDATTICI PALAZZINE "E" E "D". APPROVAZIONE PROGETTO ESECUTIVO, MODALITA' DI AFFIDAMENTO LAVORI E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.T.I. E I.P.S.I.A. F. CORNI DI MODENA. SEDE CENTRALE DI LARGO MORO. LAVORI DI MANUTENZIONE STRAORDINARIA PER RIORGANIZZAZIONE E RISTRUTTURAZIONE SPAZI DIDATTICI PALAZZINE "E" E "D". APPROVAZIONE PROGETTO ESECUTIVO, MODALITA' DI AFFIDAMENTO LAVORI E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con deliberazione consiliare n. 162 del 03/06/1998 si  approvava il progetto preliminare dei lavori di manutenzione straordinaria per riorganizzazione e ristrutturazione spazi didattici delle palazzine "E" e "D" dell'Istituto Tecnico Industriale e Istituto Professionale Statale Industria e Artigianato " F. Corni " di Modena, sede centrale di Largo Moro per un importo complessivo di L. 600.000.000;</w:t>
      </w:r>
    </w:p>
    <w:p>
      <w:pPr>
        <w:pStyle w:val="Normal"/>
        <w:rPr/>
      </w:pPr>
      <w:r>
        <w:rPr/>
        <w:t>- che, pertanto, il Settore Edilizia in data 05/06/98 ha redatto il progetto esecutivo dei lavori suddetti per l'importo complessivo di L. 600.000.000 di cui L. 540.508.000 per lavori e L. 59.492.000 per somme a disposizione, come in seguito specificato: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rPr/>
      </w:pPr>
      <w:r>
        <w:rPr/>
        <w:t>a) Opere  edili ed affini</w:t>
        <w:tab/>
        <w:t>L.</w:t>
        <w:tab/>
        <w:t>178.230.000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rPr/>
      </w:pPr>
      <w:r>
        <w:rPr/>
        <w:t>b) Opere da serramentista</w:t>
        <w:tab/>
        <w:t>L.</w:t>
        <w:tab/>
        <w:t>109.200.000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rPr/>
      </w:pPr>
      <w:r>
        <w:rPr/>
        <w:t>c) Opere di impermeabilizzazione</w:t>
        <w:tab/>
        <w:t>L.</w:t>
        <w:tab/>
        <w:t>104.652.000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rPr/>
      </w:pPr>
      <w:r>
        <w:rPr/>
        <w:t>d) Opere impiantistiche</w:t>
        <w:tab/>
      </w:r>
      <w:r>
        <w:rPr>
          <w:u w:val="single"/>
        </w:rPr>
        <w:t>L.</w:t>
        <w:tab/>
        <w:t>148.426.000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rPr/>
      </w:pPr>
      <w:r>
        <w:rPr/>
        <w:t xml:space="preserve">Importo totale lavori a base d’asta     </w:t>
        <w:tab/>
        <w:t>L.            540.508.000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rPr/>
      </w:pPr>
      <w:r>
        <w:rPr/>
        <w:t>e) Spese tecniche 1%</w:t>
        <w:tab/>
        <w:t>L.</w:t>
        <w:tab/>
        <w:t>5.405.080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rPr/>
      </w:pPr>
      <w:r>
        <w:rPr/>
        <w:t>f) I.V.A. 10%</w:t>
        <w:tab/>
        <w:t>L.</w:t>
        <w:tab/>
        <w:t>54.050.800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rPr/>
      </w:pPr>
      <w:r>
        <w:rPr/>
        <w:t>g) Arrotondamenti</w:t>
        <w:tab/>
      </w:r>
      <w:r>
        <w:rPr>
          <w:u w:val="single"/>
        </w:rPr>
        <w:t>L.</w:t>
        <w:tab/>
        <w:t>36.120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rPr/>
      </w:pPr>
      <w:r>
        <w:rPr/>
        <w:t>Totale</w:t>
        <w:tab/>
        <w:t>L.</w:t>
        <w:tab/>
        <w:t>600.000.000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rPr/>
      </w:pPr>
      <w:r>
        <w:rPr/>
        <w:t>- che, all’affidamento dei lavori,  si provvederà mediante pubblico incanto, ai sensi dell’art. 21 della Legge 109/94, mediante offerta di prezzi unitari;</w:t>
      </w:r>
    </w:p>
    <w:p>
      <w:pPr>
        <w:pStyle w:val="Normal"/>
        <w:tabs>
          <w:tab w:val="left" w:pos="709" w:leader="none"/>
          <w:tab w:val="right" w:pos="8505" w:leader="none"/>
        </w:tabs>
        <w:rPr/>
      </w:pPr>
      <w:r>
        <w:rPr/>
        <w:t xml:space="preserve">        </w:t>
      </w:r>
      <w:r>
        <w:rPr/>
        <w:tab/>
        <w:t>dato  atto che la spesa per l'esecuzione dei lavori è prevista nel Piano Triennale degli investimenti 1998/2000 e nel PEG 1998 al Progetto n. 39 - sottoprogetto n. 798 - Azione n. 2151;</w:t>
      </w:r>
    </w:p>
    <w:p>
      <w:pPr>
        <w:pStyle w:val="Normal"/>
        <w:tabs>
          <w:tab w:val="left" w:pos="709" w:leader="none"/>
          <w:tab w:val="left" w:pos="6379" w:leader="none"/>
          <w:tab w:val="right" w:pos="8505" w:leader="none"/>
        </w:tabs>
        <w:rPr/>
      </w:pPr>
      <w:r>
        <w:rPr/>
        <w:t xml:space="preserve">        </w:t>
      </w:r>
      <w:r>
        <w:rPr/>
        <w:tab/>
        <w:t>considerato che al finanziamento della spesa verrà provveduto con assunzione di apposito mutu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ind w:left="142" w:hanging="142"/>
        <w:rPr/>
      </w:pPr>
      <w:r>
        <w:rPr/>
        <w:t>- di approvare il progetto esecutivo dei lavori di manutenzione straordinaria per riorganizzazione e ristrutturazione spazi didattici palazzine "E" e "D" dell'Istituto Tecnico Industriale  e Istituto Professionale Statale Industria e Artigianato "F. Corni" di Largo Moro a Modena, redatto dal Settore Edilizia per un importo complessivo di L. 600.000.000 di cui L. 540.508.000 per lavori e L. 59.492.000 per somme a disposizione come in premessa espost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e’ acquisito agli atti d’archivio, con prot. n. 35624/11-07-06-02 dell’11.7.98 con contestuale apposizione del timbro dell’Ente; all’originale dovranno fare riferimento gli uffici competenti per il proseguimento della pratica;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ind w:left="142" w:hanging="142"/>
        <w:rPr/>
      </w:pPr>
      <w:r>
        <w:rPr/>
        <w:t>- di dare atto che all'affidamento dei lavori  si provvedera’ mediante pubblico incanto in ottemperanza all’art. 21 della Legge 109/94, mediante offerta di prezzi unitari;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ind w:left="142" w:hanging="142"/>
        <w:rPr/>
      </w:pPr>
      <w:r>
        <w:rPr/>
        <w:t>- di stabilire che la Direzione dei Lavori sia affidata al Geom. Roberto Bevini del Settore Edilizia;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ind w:left="142" w:hanging="142"/>
        <w:rPr/>
      </w:pPr>
      <w:r>
        <w:rPr/>
        <w:t>- di stabilire che il coordinatore per la sicurezza, per la progettazione e per l’esecuzione dei lavori e’ il Geom. Roberto Bevini, in ottemperanza ai Decreti legislativi 626/94 e 494/96;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ind w:left="142" w:hanging="142"/>
        <w:rPr/>
      </w:pPr>
      <w:r>
        <w:rPr/>
        <w:t>- di stabilire altresì, che la responsabilità del procedimento sia affidata al Dirigente del Settore Edilizia, Ing. Carlo Alberto Martinelli;</w:t>
      </w:r>
    </w:p>
    <w:p>
      <w:pPr>
        <w:pStyle w:val="Normal"/>
        <w:ind w:left="142" w:hanging="142"/>
        <w:rPr/>
      </w:pPr>
      <w:r>
        <w:rPr/>
        <w:t>- di provvedere al finanziamento della spesa di L 600.000.000 con assunzione di apposito mutuo con istituto ordinario, con successivo atto deliberativo alla cui contrazione non ostano le disposizioni di legge vigenti;</w:t>
      </w:r>
    </w:p>
    <w:p>
      <w:pPr>
        <w:pStyle w:val="Normal"/>
        <w:ind w:left="142" w:hanging="142"/>
        <w:rPr/>
      </w:pPr>
      <w:r>
        <w:rPr/>
        <w:t>- di dare mandato al Servizio Ragioneria di contrarre apposito mutuo con Istituto ordinario;</w:t>
      </w:r>
    </w:p>
    <w:p>
      <w:pPr>
        <w:pStyle w:val="Normal"/>
        <w:ind w:left="142" w:hanging="142"/>
        <w:rPr/>
      </w:pPr>
      <w:r>
        <w:rPr/>
        <w:t>- di dare atto che la presente deliberazione comporta integrazione al PEG 1998 approvato con deliberazione di Giunta n. 38 del 27.1.1998;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ind w:left="142" w:hanging="142"/>
        <w:rPr/>
      </w:pPr>
      <w:r>
        <w:rPr/>
        <w:t>- di prenotare pertanto la spesa sopracitata all'azione n. 2151 " ITI Corni, sede centrale, Razionalizzazione spazi palazzine E e D " del PEG 1998;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ind w:left="142" w:hanging="142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83</w:t>
    </w:r>
    <w:r>
      <w:rPr/>
      <w:t xml:space="preserve">  DEL  </w:t>
    </w:r>
    <w:r>
      <w:rPr>
        <w:lang w:val="en-US"/>
      </w:rPr>
      <w:t>2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2:00Z</dcterms:created>
  <dc:creator>AMM.NE PROVINCIALE MODENA</dc:creator>
  <dc:description/>
  <dc:language>en-US</dc:language>
  <cp:lastModifiedBy>utente_ads</cp:lastModifiedBy>
  <dcterms:modified xsi:type="dcterms:W3CDTF">2003-11-04T13:42:00Z</dcterms:modified>
  <cp:revision>2</cp:revision>
  <dc:subject/>
  <dc:title>C O N S I G L I O    P R O V I N C I A L E</dc:title>
</cp:coreProperties>
</file>