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3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4</w:t>
      </w:r>
      <w:r>
        <w:rPr/>
        <w:t xml:space="preserve"> :</w:t>
      </w:r>
    </w:p>
    <w:p>
      <w:pPr>
        <w:pStyle w:val="Normal"/>
        <w:rPr/>
      </w:pPr>
      <w:r>
        <w:rPr/>
        <w:t>LICEO SCIENTIFICO A. FORMIGGINI DI SASSUOLO, SUCCURSALE DI VIA VENEZIA. RIORGANIZZAZIONE SPAZI DIDATTICI PER FORMAZIONE DI N. 2 NUOVE AULE. APPROVAZIONE COMPUTO METRIC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ICEO SCIENTIFICO A. FORMIGGINI DI SASSUOLO, SUCCURSALE DI VIA VENEZIA. RIORGANIZZAZIONE SPAZI DIDATTICI PER FORMAZIONE DI N. 2 NUOVE AULE. APPROVAZIONE COMPUTO METRIC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1843" w:hanging="1843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567" w:hanging="567"/>
        <w:rPr/>
      </w:pPr>
      <w:r>
        <w:rPr/>
      </w:r>
    </w:p>
    <w:p>
      <w:pPr>
        <w:pStyle w:val="Normal"/>
        <w:ind w:left="709" w:hanging="567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- che il Liceo Scientifico "Formiggini" di Sassuolo ha richiesto due nuovi spazi da adibire ad aule per il prossimo anno scolastico 1998/99 per far fronte all'aumento delle iscrizioni che portano il numero complessivo delle classi da 26 a 28;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 che, pertanto, il Settore Edilizia  ha effettuato un sopralluogo presso la succursale di Via Venezia per verificare la possibilità del reperimento di questi spazi che si è verificata possibile con interventi contenuti, perciò in data 28/07/98 ha redatto apposito computo metrico estimativo dei lavori recante un importo complessivo di L. 8.400.000  di  cui L. 6.990.000 per lavori e L. 1.410.000 per somme a disposizione, come in seguito specificato: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a) Opere Murarie</w:t>
        <w:tab/>
        <w:t>L.</w:t>
        <w:tab/>
        <w:t>3.7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b) Opere Elettriche</w:t>
        <w:tab/>
        <w:t>L.</w:t>
        <w:tab/>
        <w:t>2.1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c) Opere da Imbianchino</w:t>
        <w:tab/>
        <w:t>L.</w:t>
        <w:tab/>
        <w:t>1.19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d) I.V.A. 20%</w:t>
        <w:tab/>
        <w:t>L.</w:t>
        <w:tab/>
        <w:t>1.398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f) Arrotondamenti</w:t>
        <w:tab/>
      </w:r>
      <w:r>
        <w:rPr>
          <w:u w:val="single"/>
        </w:rPr>
        <w:t>L.</w:t>
        <w:tab/>
        <w:t>12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Totale</w:t>
        <w:tab/>
        <w:tab/>
        <w:t>L.</w:t>
        <w:tab/>
        <w:t>8.400.000</w:t>
      </w:r>
    </w:p>
    <w:p>
      <w:pPr>
        <w:pStyle w:val="Normal"/>
        <w:tabs>
          <w:tab w:val="clear" w:pos="709"/>
          <w:tab w:val="left" w:pos="1276" w:leader="none"/>
          <w:tab w:val="left" w:pos="5671" w:leader="none"/>
          <w:tab w:val="right" w:pos="8506" w:leader="none"/>
        </w:tabs>
        <w:rPr/>
      </w:pPr>
      <w:r>
        <w:rPr/>
        <w:t>- che si intende procedere all'affidamento dei lavori di cui ai punti a) b) e c) mediante trattativa diretta svolta dal Direttore dei Lavori, sotto la propria responsabilità, con Ditte di fiducia dell'Amministrazione ai sensi dell'art. 12 bis del vigente Regolamento per la Disciplina dei contrat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approvare il computo metrico estimativo per la riorganizzazione degli spazi didattici per la formazione di n. 2 nuove aule presso la succursale del Liceo Scientifico "Wiligelmo" per l'importo complessivo di L. 8.400.000 di cui L. 6.990.000 per lavori e L. 1.410.000 per I.V.A. 20% e arrotondamenti come in premessa espost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41661/11.10.3.2 del 10/08/1998 regolarmente firmato e con contestuale apposizione del timbro dell’Ent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all'affidamento dei lavori si procederà a trattativa diretta svolta dal Direttore dei Lavori, sotto la propria responsabilità, con Ditte di fiducia dell'Amministrazione ai sensi dell'art. 12 bis del vigente Regolamento per la Disciplina dei Contratt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prenotare pertanto la spesa sopracitata all'azione n. 581 “Manutenzione riparazione locali e impianti delle scuole” previo prelievo di pari importo dall’azione n. 137 “Fondo di riserva” del P.E.G. 1998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che la Direzione dei Lavori sia affidata al Geom. Roberto Bevini del Settore Edilizi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altresì che la responsabilità del procedimento sia affidata al Dirigente del Settore Edilizia Ing. C.A. Martinell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rendere il presente atto immediatamente eseguibile, vista l’urgenza di eseguire i lavori prima della ripresa dell’attivita’ scolastic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4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