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3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5</w:t>
      </w:r>
      <w:r>
        <w:rPr/>
        <w:t xml:space="preserve"> :</w:t>
      </w:r>
    </w:p>
    <w:p>
      <w:pPr>
        <w:pStyle w:val="Normal"/>
        <w:rPr/>
      </w:pPr>
      <w:r>
        <w:rPr/>
        <w:t>EX SCUOLA MEDIA RUFFINI VIALE J. BAROZZI. LAVORI DI MANUTENZIONE ED ADEGUAMENTO DI N. 4 AULE DA UTILIZZARSI PER ISTITUTO PROFESSIONALE STATALE INDUSTRIALE PER L'ARTIGIANATO "CORNI". APPROVAZIONE COMPUTO METRICO, MODALITA' DI AFFIDAMENTO LAVORI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EX SCUOLA MEDIA RUFFINI VIALE J. BAROZZI. LAVORI DI MANUTENZIONE ED ADEGUAMENTO DI N. 4 AULE DA UTILIZZARSI PER ISTITUTO PROFESSIONALE STATALE INDUSTRIALE PER L'ARTIGIANATO "CORNI". APPROVAZIONE COMPUTO METRICO, MODALITA' DI AFFIDAMENTO LAVORI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LA GIUNTA PROVINCI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, stante l’aumento del numero di classi e la contemporanea inagibilità della palazzina C di Largo Moro per la ristrutturazione in corso, l’Istituto Professionale Statale Industriale per l’Artigianato “CORNI” necessita per il prossimo anno scolastico di ulteriori aule;</w:t>
      </w:r>
    </w:p>
    <w:p>
      <w:pPr>
        <w:pStyle w:val="Normal"/>
        <w:rPr/>
      </w:pPr>
      <w:r>
        <w:rPr/>
        <w:t>- che tali aule possono essere rese disponibili all’interno della ex scuola media “ Ruffini” di viale J. Barozzi parzialmente occupata da alcune classi del Sigonio;</w:t>
      </w:r>
    </w:p>
    <w:p>
      <w:pPr>
        <w:pStyle w:val="Normal"/>
        <w:rPr/>
      </w:pPr>
      <w:r>
        <w:rPr/>
        <w:t>- che da opportuni sopralluoghi eseguiti dal Settore Edilizia è emersa la necessità di eseguire alcuni lavori per separare,  per quanto possibile, gli alunni delle due scuole;</w:t>
      </w:r>
    </w:p>
    <w:p>
      <w:pPr>
        <w:pStyle w:val="Normal"/>
        <w:rPr/>
      </w:pPr>
      <w:r>
        <w:rPr/>
        <w:t>- che il reperimento di idonei locali in zona, oltre che difficoltoso, sarebbe comunque molto più oneroso della spesa necessaria ad adattare i locali in oggetto;</w:t>
      </w:r>
    </w:p>
    <w:p>
      <w:pPr>
        <w:pStyle w:val="Normal"/>
        <w:rPr/>
      </w:pPr>
      <w:r>
        <w:rPr/>
        <w:t>- che la situazione è da ritenersi temporanea, con il limite del 31/12/99, in quanto la scuola nel suo complesso non presenta le caratteristiche previste dal D.M. 26/08/92 sulla sicurezza antincendio;</w:t>
      </w:r>
    </w:p>
    <w:p>
      <w:pPr>
        <w:pStyle w:val="Normal"/>
        <w:ind w:firstLine="708"/>
        <w:rPr/>
      </w:pPr>
      <w:r>
        <w:rPr/>
        <w:t>visto il computo metrico dei lavori elaborato dal Settore edilizia comportante un impegno di spesa complessivo di L. 26.500.000 così suddiviso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- per opere elettriche                    </w:t>
        <w:tab/>
        <w:t>L.   1.720.000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- per opere da falegname              </w:t>
        <w:tab/>
        <w:t>L.      300.000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- per opere murarie                       </w:t>
        <w:tab/>
        <w:t>L.   5.000.000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- per opere da imbianchino           </w:t>
        <w:tab/>
        <w:t>L. 14.900.000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- I.V.A. 20% ed arrotondamenti   </w:t>
        <w:tab/>
      </w:r>
      <w:r>
        <w:rPr>
          <w:u w:val="single"/>
        </w:rPr>
        <w:t>L.   4.580.000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Totale                                    </w:t>
        <w:tab/>
        <w:t>L.  26.500.000</w:t>
      </w:r>
    </w:p>
    <w:p>
      <w:pPr>
        <w:pStyle w:val="Normal"/>
        <w:ind w:firstLine="708"/>
        <w:rPr/>
      </w:pPr>
      <w:r>
        <w:rPr/>
        <w:t>dato atto che la scelta dei contraenti per l'esecuzione dei lavori sarà effettuata in ottemperanza a quanto stabilito dall'art.12 bis, punto 5, del vigente regolamento per la disciplina dei contratti, come modificato dalla deliberazione consiliare n.10 del 14/01/98 esecutiva dal 28/01/98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stabilito di provvedere in merito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2" w:hanging="142"/>
        <w:rPr/>
      </w:pPr>
      <w:r>
        <w:rPr/>
        <w:t>- di approvare il computo metrico estimativo elaborato dal Settore edilizia comportante un impegno di spesa complessivo di L. 26.500.000 come in premessa suddiviso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41676/11.7.12.2 del 10/08/19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approvare le modalià di affidamento lavori da effettuarsi, in ottemperanza a quanto stabilito dall’art.12 bis del vigente regolamento per la disciplina dei contratti, a trattativa diretta sotto la responsabilità del direttore dei lavori;</w:t>
      </w:r>
    </w:p>
    <w:p>
      <w:pPr>
        <w:pStyle w:val="Normal"/>
        <w:ind w:left="142" w:hanging="142"/>
        <w:rPr/>
      </w:pPr>
      <w:r>
        <w:rPr/>
        <w:t>- di prenotare la spesa complessiva di L. 26.500.000 all’azione n.  581 “Manutenzione riparazione locali e impianti delle scuole” previo prelievo di pari importo dall’azione n. 137 “Fondo di Riserva” del PEG 1998;</w:t>
      </w:r>
    </w:p>
    <w:p>
      <w:pPr>
        <w:pStyle w:val="Normal"/>
        <w:ind w:left="142" w:hanging="142"/>
        <w:rPr/>
      </w:pPr>
      <w:r>
        <w:rPr/>
        <w:t>- di stabilire che, il responsabile del procedimento, è stato individuato nella persona dell’Ing. Carlo Alberto Martinelli;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5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