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43435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4/08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quattro</w:t>
      </w:r>
      <w:r>
        <w:rPr/>
        <w:t xml:space="preserve"> del mese di </w:t>
      </w:r>
      <w:r>
        <w:rPr>
          <w:lang w:val="en-US"/>
        </w:rPr>
        <w:t>Agosto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87</w:t>
      </w:r>
      <w:r>
        <w:rPr/>
        <w:t xml:space="preserve"> :</w:t>
      </w:r>
    </w:p>
    <w:p>
      <w:pPr>
        <w:pStyle w:val="Normal"/>
        <w:rPr/>
      </w:pPr>
      <w:r>
        <w:rPr/>
        <w:t>SPESE PER CORSI DI FORMAZIONE ED AGGIORNAMENTO DEL PERSONALE. VARIAZIONE PEG 199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SPESE PER CORSI DI FORMAZIONE ED AGGIORNAMENTO DEL PERSONALE. VARIAZIONE PEG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messo che nel PEG 1998 è stata stanziata la somma di L. 70.000.000 per finanziare l’attività di formazione del personale dipendente mediant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l’organizzazione dei corsi all’interno dell’Ente con l’utilizzo di docenti esterni o di personale dirigenzial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283" w:hanging="283"/>
        <w:rPr/>
      </w:pPr>
      <w:r>
        <w:rPr/>
        <w:t>la partecipazione del personale dipendente a corsi organizzati da strutture formative pubbliche o privat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considerato che sulla base dei corsi già  finanziati, di quelli in corso di prenotazione e dei corsi di preparazioni dei dipendenti ai concorsi interni di prossima programmazione si rende indispensabile procedere ad una variazione del PEG per rendere impegnabile tutto lo stanziament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ritenuto, ai fini dello snellimento delle procedure di iscrizione ai corsi e del pagamento dei docenti di confermare la procedura consistente nel demandare al Servizio Economato di effettuare il versamento delle quote di partecipazione ai corsi stessi previa prenotazione del Settore Personal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ocedere alla variazione del PEG 1998 - progetto 120 “Formazione del Personale” - sottoprogetto 320 “Gestione del piano”, elevando la cifra impegnabile dal Settore a L. 70.000.00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di L. 40.000.000 all’azione n. 729 “Spese di formazione personale dipendente del PEG 1998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di dar mandato al Servizio Economato di provvedere all’impegno e alla liquidazione delle somme concernenti l’iscrizione dei dipendenti ai corsi di formazione  o società di formazione autorizzati dal Settore Personale nei limiti della somma di L. 20.000.000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28/08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9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87</w:t>
    </w:r>
    <w:r>
      <w:rPr/>
      <w:t xml:space="preserve">  DEL  </w:t>
    </w:r>
    <w:r>
      <w:rPr>
        <w:lang w:val="en-US"/>
      </w:rPr>
      <w:t>24/08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3:00Z</dcterms:created>
  <dc:creator>AMM.NE PROVINCIALE MODENA</dc:creator>
  <dc:description/>
  <dc:language>en-US</dc:language>
  <cp:lastModifiedBy>utente_ads</cp:lastModifiedBy>
  <dcterms:modified xsi:type="dcterms:W3CDTF">2003-11-04T13:43:00Z</dcterms:modified>
  <cp:revision>2</cp:revision>
  <dc:subject/>
  <dc:title>C O N S I G L I O    P R O V I N C I A L E</dc:title>
</cp:coreProperties>
</file>