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43610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24/08/199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ventiquattro</w:t>
      </w:r>
      <w:r>
        <w:rPr/>
        <w:t xml:space="preserve"> del mese di </w:t>
      </w:r>
      <w:r>
        <w:rPr>
          <w:lang w:val="en-US"/>
        </w:rPr>
        <w:t>Agosto</w:t>
      </w:r>
      <w:r>
        <w:rPr/>
        <w:t xml:space="preserve"> alle ore </w:t>
      </w:r>
      <w:r>
        <w:rPr>
          <w:lang w:val="en-US"/>
        </w:rPr>
        <w:t>09:3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Vice Segretario Generale</w:t>
      </w:r>
      <w:r>
        <w:rPr/>
        <w:t xml:space="preserve"> </w:t>
      </w:r>
      <w:r>
        <w:rPr>
          <w:lang w:val="en-US"/>
        </w:rPr>
        <w:t>FORMENTI SE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5</w:t>
      </w:r>
      <w:r>
        <w:rPr/>
        <w:t xml:space="preserve"> Assenti N. </w:t>
      </w:r>
      <w:r>
        <w:rPr>
          <w:lang w:val="en-US"/>
        </w:rPr>
        <w:t>2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489</w:t>
      </w:r>
      <w:r>
        <w:rPr/>
        <w:t xml:space="preserve"> :</w:t>
      </w:r>
    </w:p>
    <w:p>
      <w:pPr>
        <w:pStyle w:val="Normal"/>
        <w:rPr/>
      </w:pPr>
      <w:r>
        <w:rPr/>
        <w:t>CONVENZIONE CON LA COOPERATIVA SOCIALE RINATURA S.C.A.R.L. DI MODENA PER L'ESECUZIONE DEL PROGRAMMA DI TABELLAMENTO PER OASI DELLA FAUNA. CAMPI DI GARA.  ALTAN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CONVENZIONE CON LA COOPERATIVA SOCIALE RINATURA S.C.A.R.L. DI MODENA PER L'ESECUZIONE DEL PROGRAMMA DI TABELLAMENTO PER OASI DELLA FAUNA. CAMPI DI GARA.  ALTA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ind w:firstLine="709"/>
        <w:rPr/>
      </w:pPr>
      <w:r>
        <w:rPr/>
        <w:tab/>
        <w:t>Vista la Legge Regionale 15 febbraio 1994 n.8;</w:t>
      </w:r>
    </w:p>
    <w:p>
      <w:pPr>
        <w:pStyle w:val="Normal"/>
        <w:tabs>
          <w:tab w:val="clear" w:pos="709"/>
          <w:tab w:val="left" w:pos="284" w:leader="none"/>
        </w:tabs>
        <w:ind w:firstLine="709"/>
        <w:rPr/>
      </w:pPr>
      <w:r>
        <w:rPr/>
        <w:tab/>
        <w:t>vista la Legge Regionale 22 febraio 1993 n. 11;</w:t>
      </w:r>
    </w:p>
    <w:p>
      <w:pPr>
        <w:pStyle w:val="Normal"/>
        <w:tabs>
          <w:tab w:val="clear" w:pos="709"/>
          <w:tab w:val="left" w:pos="284" w:leader="none"/>
        </w:tabs>
        <w:ind w:firstLine="709"/>
        <w:rPr/>
      </w:pPr>
      <w:r>
        <w:rPr/>
        <w:tab/>
        <w:t>visti i progetti speciali 1 e 2 presentati alla Regione Emilia Romagna relativi al regime speciale di pesca;</w:t>
      </w:r>
    </w:p>
    <w:p>
      <w:pPr>
        <w:pStyle w:val="Normal"/>
        <w:tabs>
          <w:tab w:val="clear" w:pos="709"/>
          <w:tab w:val="left" w:pos="284" w:leader="none"/>
        </w:tabs>
        <w:ind w:firstLine="709"/>
        <w:rPr/>
      </w:pPr>
      <w:r>
        <w:rPr/>
        <w:tab/>
        <w:t>considerata l’esigenza di sviluppare la conoscenza delle aree protette per la fauna terrestre e per la fauna ittica nonchè per gli interventi di qualificazione ambientale finalizzati alla tutela e allo sviluppo faunistico;</w:t>
      </w:r>
    </w:p>
    <w:p>
      <w:pPr>
        <w:pStyle w:val="Normal"/>
        <w:tabs>
          <w:tab w:val="clear" w:pos="709"/>
          <w:tab w:val="left" w:pos="284" w:leader="none"/>
        </w:tabs>
        <w:ind w:firstLine="709"/>
        <w:rPr/>
      </w:pPr>
      <w:r>
        <w:rPr/>
        <w:tab/>
        <w:t>ritenuto quindi opportuno procedere all’affidamento di tale servizio a Cooperative Sociali e Consorzi regolarmente iscritti nella sezione “B” e “C” dell’Albo Regionale, avente sede nella Provincia di Modena e tenuto conto dei requisiti previsti dal 3° comma della Legge Regionale n. 7/94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dato atto: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con nota del 25.6.98 prot. 31843/15.2.20 si sono invitate n. 11 (undici) Cooperative Sociali e Consorzi regolarmente iscritti all’Albo Regionale nelle sezioni “B”e “C” a presentare il progetto di inserimento dei soggetti svantaggiati ai sensi del comma 3 dell’art. 20 della Legge Regionale n. 7/1994, nonchè offerta economica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solo la Cooperativa Sociale Rinatura s.c. a r.l., via Emilia Ovest 101 Modena, ha presentato offerta per l’esecuzione del programma di tabellamento della Oasi della fauna e Campi di gara e il progetto dei sogggetti svantaggiati presentando un ribasso al 0,1% sulla base d’asta di L. 60.600.000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tale progetto è stato positivamente valutato sotto il profilo della rilevanza social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i: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il verbale di gara in data 21.7.1998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la legge 8.11.1991 n. 381 in particolare l’art. 3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la legge 4.2.1994 n.7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su proposta del Capo Servizio Caccia e Pesca Dr. Mauro Ferri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prendere atto degli esiti della gara ufficiosa tra le Cooperative Sociali relativi al servizio in premessa descritto, in base alla quale risulta aggiudicataria la Cooperativa Sociale Rinatura s.c. a r.l. di Modena per un importo contrattuale di L. 60.539.400 IVA compres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approvare la convenzione per la Provincia di Modena e la Cooperativa Sociale Rinatura s.c. a r.l. di Modena, con sede a Modena via Emilia Ovest 101 per lo svolgimento del programma di tabellamento della Oasi della fauna e Campi di gar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stipulare la convenzione suddetta sulla base dello schema che allegato al presente atto ne forma parte integrant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prenotare la spesa complessiva di L. 60.539.400 nel seguente modo: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  <w:t>- quanto a L. 31.528.440 al residuo 4315/97 dell’azione 397 “Acquisto beni non durevoli per la gestione delle Zone di Ripopolamento e cattura” Piano Esecutivo di Gestione 1998;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  <w:t>- quanto a L. 29.010.960 al residuo 4081/97 dell’azione 379 impegno  “Acquisto di fauna ittica” del Piano Esecutivo di Gestione 1998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 xml:space="preserve">di rendere il presente atto immediatamente eseguibile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V.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FORMENTI SE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Modena,  04/09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14/09/1998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489</w:t>
    </w:r>
    <w:r>
      <w:rPr/>
      <w:t xml:space="preserve">  DEL  </w:t>
    </w:r>
    <w:r>
      <w:rPr>
        <w:lang w:val="en-US"/>
      </w:rPr>
      <w:t>24/08/1998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43:00Z</dcterms:created>
  <dc:creator>AMM.NE PROVINCIALE MODENA</dc:creator>
  <dc:description/>
  <dc:language>en-US</dc:language>
  <cp:lastModifiedBy>utente_ads</cp:lastModifiedBy>
  <dcterms:modified xsi:type="dcterms:W3CDTF">2003-11-04T13:43:00Z</dcterms:modified>
  <cp:revision>2</cp:revision>
  <dc:subject/>
  <dc:title>C O N S I G L I O    P R O V I N C I A L E</dc:title>
</cp:coreProperties>
</file>