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44653</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1/09/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uno</w:t>
      </w:r>
      <w:r>
        <w:rPr/>
        <w:t xml:space="preserve"> del mese di </w:t>
      </w:r>
      <w:r>
        <w:rPr>
          <w:lang w:val="en-US"/>
        </w:rPr>
        <w:t>Settembre</w:t>
      </w:r>
      <w:r>
        <w:rPr/>
        <w:t xml:space="preserve"> alle ore </w:t>
      </w:r>
      <w:r>
        <w:rPr>
          <w:lang w:val="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490</w:t>
      </w:r>
      <w:r>
        <w:rPr/>
        <w:t xml:space="preserve"> :</w:t>
      </w:r>
    </w:p>
    <w:p>
      <w:pPr>
        <w:pStyle w:val="Normal"/>
        <w:rPr/>
      </w:pPr>
      <w:r>
        <w:rPr/>
        <w:t>ASSUNZIONE MUTUO DI L. 600.000.000 CON LA ROLO BANCA 1473 S.P.A. PER LAVORI DI PAVIMENTAZIONE IN TAPPETO BITUMINOSO PER LA MANUTENZIONE STRAORDINARIA DI TRATTI SALTUARI DELLE STRADE PROVINCIALI PER L'ANNO 1998.</w:t>
      </w:r>
    </w:p>
    <w:p>
      <w:pPr>
        <w:pStyle w:val="Normal"/>
        <w:rPr/>
      </w:pPr>
      <w:r>
        <w:rPr/>
      </w:r>
      <w:r>
        <w:br w:type="page"/>
      </w:r>
    </w:p>
    <w:p>
      <w:pPr>
        <w:pStyle w:val="Normal"/>
        <w:rPr/>
      </w:pPr>
      <w:r>
        <w:rPr/>
        <w:t>OGGETTO:</w:t>
      </w:r>
    </w:p>
    <w:p>
      <w:pPr>
        <w:pStyle w:val="Normal"/>
        <w:rPr/>
      </w:pPr>
      <w:r>
        <w:rPr/>
        <w:t>ASSUNZIONE MUTUO DI L. 600.000.000 CON LA ROLO BANCA 1473 S.P.A. PER LAVORI DI PAVIMENTAZIONE IN TAPPETO BITUMINOSO PER LA MANUTENZIONE STRAORDINARIA DI TRATTI SALTUARI DELLE STRADE PROVINCIALI PER L'ANNO 199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709" w:leader="none"/>
        </w:tabs>
        <w:rPr/>
      </w:pPr>
      <w:r>
        <w:rPr/>
        <w:tab/>
        <w:t>Premesso:</w:t>
      </w:r>
    </w:p>
    <w:p>
      <w:pPr>
        <w:pStyle w:val="Normal"/>
        <w:rPr/>
      </w:pPr>
      <w:r>
        <w:rPr/>
        <w:t>- che con deliberazione di Giunta n. 133 del 03.03.1998 è stato approvato il progetto esecutivo relativo ai lavori di pavimentazione in tappeto bituminoso per la manutenzione straordinaria di tratti saltuari delle strade provinciali anno 1998;</w:t>
      </w:r>
    </w:p>
    <w:p>
      <w:pPr>
        <w:pStyle w:val="Normal"/>
        <w:rPr/>
      </w:pPr>
      <w:r>
        <w:rPr/>
        <w:t>- che tale spesa è prevista nel Piano Triennale degli Investimenti 1998/2000 e successive modificazioni approvato con deliberazione consiliare n. 420 del 19.12.1997 e successive modificazioni;</w:t>
      </w:r>
    </w:p>
    <w:p>
      <w:pPr>
        <w:pStyle w:val="Normal"/>
        <w:tabs>
          <w:tab w:val="left" w:pos="709" w:leader="none"/>
        </w:tabs>
        <w:rPr/>
      </w:pPr>
      <w:r>
        <w:rPr/>
        <w:tab/>
        <w:t xml:space="preserve">visto: </w:t>
      </w:r>
    </w:p>
    <w:p>
      <w:pPr>
        <w:pStyle w:val="Normal"/>
        <w:rPr/>
      </w:pPr>
      <w:r>
        <w:rPr/>
        <w:t>- che la Rolo Banca 1473 S.p.A., sede sociale e Direzione Generale, in Bologna ha dichiarato in data 21.07.1998 la propria disponibilità a concedere alla Provincia di Modena un mutuo della durata di quindici anni,  (art. 46 secondo comma lett. A Decreto Legislativo 77/95) garantito da atti di delega tratti sul Tesoriere Provinciale a valere sulle somme afferenti i primi tre titoli di bilancio;</w:t>
      </w:r>
    </w:p>
    <w:p>
      <w:pPr>
        <w:pStyle w:val="Normal"/>
        <w:rPr/>
      </w:pPr>
      <w:r>
        <w:rPr/>
        <w:tab/>
        <w:t>- che si è provveduto ad interpellare la Rolo Banca 1473, in quanto il contratto stipulato con la suddetta Banca per il Servizio di Tesoreria prevede la concessione di mutui, fino ad un massimo di 5 miliardi, a condizioni particolarmente favorevoli;</w:t>
      </w:r>
    </w:p>
    <w:p>
      <w:pPr>
        <w:pStyle w:val="Normal"/>
        <w:rPr/>
      </w:pPr>
      <w:r>
        <w:rPr/>
        <w:tab/>
        <w:t>dato atto che il presente mutuo viene richiesto nel rispetto delle norme vigenti;</w:t>
      </w:r>
    </w:p>
    <w:p>
      <w:pPr>
        <w:pStyle w:val="Normal"/>
        <w:tabs>
          <w:tab w:val="left" w:pos="709" w:leader="none"/>
        </w:tabs>
        <w:rPr/>
      </w:pPr>
      <w:r>
        <w:rPr/>
        <w:tab/>
        <w:t>visti:</w:t>
      </w:r>
    </w:p>
    <w:p>
      <w:pPr>
        <w:pStyle w:val="Normal"/>
        <w:rPr/>
      </w:pPr>
      <w:r>
        <w:rPr/>
        <w:t>- l’art. 19 della Legge 03.01.1978 n. 1;</w:t>
      </w:r>
    </w:p>
    <w:p>
      <w:pPr>
        <w:pStyle w:val="Normal"/>
        <w:rPr/>
      </w:pPr>
      <w:r>
        <w:rPr/>
        <w:tab/>
        <w:t>- il Decreto Legge n. 688 del 02.12.1985 convertito con modificazioni nella Legge n. 11 del 31.01.1986;</w:t>
      </w:r>
    </w:p>
    <w:p>
      <w:pPr>
        <w:pStyle w:val="Normal"/>
        <w:rPr/>
      </w:pPr>
      <w:r>
        <w:rPr/>
        <w:tab/>
        <w:t>- la Legge n. 142 dell’08.06.1990, in particolare l’art. 53;</w:t>
      </w:r>
    </w:p>
    <w:p>
      <w:pPr>
        <w:pStyle w:val="Normal"/>
        <w:rPr/>
      </w:pPr>
      <w:r>
        <w:rPr/>
        <w:tab/>
        <w:t>- l’art. 5 della Legge n. 403 del 22.12.1990;</w:t>
      </w:r>
    </w:p>
    <w:p>
      <w:pPr>
        <w:pStyle w:val="Normal"/>
        <w:rPr/>
      </w:pPr>
      <w:r>
        <w:rPr/>
        <w:t>- l’art. 8 della Legge n. 175 del 06.06.1991;</w:t>
      </w:r>
    </w:p>
    <w:p>
      <w:pPr>
        <w:pStyle w:val="Normal"/>
        <w:rPr/>
      </w:pPr>
      <w:r>
        <w:rPr/>
        <w:tab/>
        <w:t>- l’art.14 bis della Legge n. 202 del 12.07.1991;</w:t>
      </w:r>
    </w:p>
    <w:p>
      <w:pPr>
        <w:pStyle w:val="Normal"/>
        <w:rPr/>
      </w:pPr>
      <w:r>
        <w:rPr/>
        <w:tab/>
        <w:t>- l’art. 46 del Decreto Legislativo n. 504 del 30.12.1992, come modificato dal Decreto Legislativo n. 528/93;</w:t>
      </w:r>
    </w:p>
    <w:p>
      <w:pPr>
        <w:pStyle w:val="Normal"/>
        <w:rPr/>
      </w:pPr>
      <w:r>
        <w:rPr/>
        <w:tab/>
        <w:t>- il Decreto Legislativo n. 77 del 25.02.1995;</w:t>
      </w:r>
    </w:p>
    <w:p>
      <w:pPr>
        <w:pStyle w:val="Normal"/>
        <w:rPr/>
      </w:pPr>
      <w:r>
        <w:rPr/>
        <w:tab/>
        <w:t>- il Decreto Legge n. 444 del 27.10.1995 convertito nella Legge n. 539 del 20.12.1995;</w:t>
      </w:r>
    </w:p>
    <w:p>
      <w:pPr>
        <w:pStyle w:val="Normal"/>
        <w:rPr/>
      </w:pPr>
      <w:r>
        <w:rPr/>
        <w:tab/>
        <w:t>- la Legge n. 549 del 28.12.1995;</w:t>
      </w:r>
    </w:p>
    <w:p>
      <w:pPr>
        <w:pStyle w:val="Normal"/>
        <w:tabs>
          <w:tab w:val="left" w:pos="709" w:leader="none"/>
        </w:tabs>
        <w:rPr/>
      </w:pPr>
      <w:r>
        <w:rPr/>
        <w:tab/>
        <w:t>considerato:</w:t>
      </w:r>
    </w:p>
    <w:p>
      <w:pPr>
        <w:pStyle w:val="Normal"/>
        <w:rPr/>
      </w:pPr>
      <w:r>
        <w:rPr/>
        <w:t>- che per il mutuo non è previsto alcun intervento di sostegno dello Stato come contributo in conto capitale e in conto interessi;</w:t>
      </w:r>
    </w:p>
    <w:p>
      <w:pPr>
        <w:pStyle w:val="Normal"/>
        <w:rPr/>
      </w:pPr>
      <w:r>
        <w:rPr/>
        <w:t>- che è stato approvato con deliberazione consiliare n. 66  del 25.02.1998 il progetto preliminare e con deliberazione di Giunta n. 133 del 03.03.1998 il progetto esecutivo dell’investimento;</w:t>
      </w:r>
    </w:p>
    <w:p>
      <w:pPr>
        <w:pStyle w:val="Normal"/>
        <w:rPr/>
      </w:pPr>
      <w:r>
        <w:rPr/>
        <w:t>- che per questa tipologia di mutui la Provincia non è tenuta a redigere il Piano Economico Finanziario di cui all’art. 46 del Decreto Legislativo n. 504 del 30.12.92 come modificato dal Decreto Legislativo n. 528/93 (art. 43 secondo e terzo comma Decreto Legislativo 77/95);</w:t>
      </w:r>
    </w:p>
    <w:p>
      <w:pPr>
        <w:pStyle w:val="Normal"/>
        <w:rPr/>
      </w:pPr>
      <w:r>
        <w:rPr/>
        <w:t>- che è stato approvato il rendiconto dell’esercizio finanziario 1997;</w:t>
      </w:r>
    </w:p>
    <w:p>
      <w:pPr>
        <w:pStyle w:val="Normal"/>
        <w:rPr/>
      </w:pPr>
      <w:r>
        <w:rPr/>
        <w:t>- che è stato deliberato il bilancio annuale nel quale sono incluse le relative previsioni (art. 45 lett. B) Decreto Legislativo 77/95);</w:t>
      </w:r>
    </w:p>
    <w:p>
      <w:pPr>
        <w:pStyle w:val="Normal"/>
        <w:rPr/>
      </w:pPr>
      <w:r>
        <w:rPr/>
        <w:t>- che questo Ente non ha deliberato lo stato di dissesto finanziario e pertanto non è soggetto alle limitazioni previste dall’art. 82 del Decreto Legislativo n. 77/95 del 25.02.1995;</w:t>
      </w:r>
    </w:p>
    <w:p>
      <w:pPr>
        <w:pStyle w:val="Normal"/>
        <w:rPr/>
      </w:pPr>
      <w:r>
        <w:rPr/>
        <w:tab/>
        <w:t>atteso che con il contraendo mutuo non si supera il limite d’indebitamento previsto dall’art. 46 primo comma Decreto Legislativo n. 77/95 del 25.02.1995;</w:t>
      </w:r>
    </w:p>
    <w:p>
      <w:pPr>
        <w:pStyle w:val="Normal"/>
        <w:ind w:firstLine="709"/>
        <w:rPr/>
      </w:pPr>
      <w:r>
        <w:rPr/>
        <w:tab/>
        <w:t>visti i decreti del Ministero del Tesoro 25.03.1991 e 24.06.1993 riguardanti la fissazione dei parametri sulla scorta dei quali verrà determinato periodicamente il tasso di interesse massimo variabile da applicare alle operazioni di mutuo effettuate dagli Enti Locali ai sensi dell’art. 22 secondo comma Legge n. 144/1989 e dell’art. 46 secondo comma lett. G) del Decreto Legislativo 77/95;</w:t>
      </w:r>
    </w:p>
    <w:p>
      <w:pPr>
        <w:pStyle w:val="Normal"/>
        <w:ind w:firstLine="709"/>
        <w:rPr/>
      </w:pPr>
      <w:r>
        <w:rPr/>
        <w:tab/>
        <w:t>visto il Decreto Ministeriale  30.06.1998 che per il secondo semestre del 1998 ha fissato la misura del tasso massimo variabile da applicare alle operazioni di mutuo effettuate dagli Enti Locali;</w:t>
      </w:r>
    </w:p>
    <w:p>
      <w:pPr>
        <w:pStyle w:val="Normal"/>
        <w:ind w:firstLine="709"/>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azioni;</w:t>
      </w:r>
    </w:p>
    <w:p>
      <w:pPr>
        <w:pStyle w:val="Normal"/>
        <w:ind w:firstLine="709"/>
        <w:rPr/>
      </w:pPr>
      <w:r>
        <w:rPr/>
        <w:tab/>
        <w:t>ad unanimità di voti espressi nelle forme di legge</w:t>
      </w:r>
    </w:p>
    <w:p>
      <w:pPr>
        <w:pStyle w:val="Normal"/>
        <w:rPr/>
      </w:pPr>
      <w:r>
        <w:rPr/>
      </w:r>
    </w:p>
    <w:p>
      <w:pPr>
        <w:pStyle w:val="Normal"/>
        <w:jc w:val="center"/>
        <w:rPr/>
      </w:pPr>
      <w:r>
        <w:rPr/>
        <w:t>D E L I B E R A</w:t>
      </w:r>
    </w:p>
    <w:p>
      <w:pPr>
        <w:pStyle w:val="Normal"/>
        <w:jc w:val="center"/>
        <w:rPr/>
      </w:pPr>
      <w:r>
        <w:rPr/>
      </w:r>
    </w:p>
    <w:p>
      <w:pPr>
        <w:pStyle w:val="Normal"/>
        <w:numPr>
          <w:ilvl w:val="0"/>
          <w:numId w:val="1"/>
        </w:numPr>
        <w:tabs>
          <w:tab w:val="clear" w:pos="709"/>
          <w:tab w:val="left" w:pos="0" w:leader="none"/>
        </w:tabs>
        <w:ind w:left="794" w:hanging="794"/>
        <w:rPr/>
      </w:pPr>
      <w:r>
        <w:rPr/>
        <w:t>di contrarre in forma pubblica, con la Rolo Banca 1473 S.p.A. un mutuo passivo, regolato a tasso variabile, per la somma di L. 600.000.000 (seicentomilioni) da destinare ai lavori di pavimentazione in tappeto bituminoso per la manutenzione straordinaria di tratti saltuari  delle strade provinciali stabiliti con deliberazione di Giunta 133 del 03.03.1998 con esonero da parte della Rolo Banca 1473 S.p.A. da ogni responsabilità e accertamento, da restituire nel termine di anni 15 (quindici) mediante versamenti di n. 30 rate semestrali posticipate, comprensive di una quota di ammortamento del capitale e di una quota di interessi, ciascuno da effettuarsi il 30 giugno e il 31 dicembre di ogni anno. L’ammortamento del mutuo inizia il 1° gennaio dell’anno successivo a quello della stipula e il primo versamento sarà effettuato il 30 giugno del medesimo anno;</w:t>
      </w:r>
    </w:p>
    <w:p>
      <w:pPr>
        <w:pStyle w:val="Normal"/>
        <w:numPr>
          <w:ilvl w:val="0"/>
          <w:numId w:val="1"/>
        </w:numPr>
        <w:tabs>
          <w:tab w:val="clear" w:pos="709"/>
          <w:tab w:val="left" w:pos="0" w:leader="none"/>
        </w:tabs>
        <w:ind w:left="794" w:hanging="794"/>
        <w:rPr/>
      </w:pPr>
      <w:r>
        <w:rPr/>
        <w:t>di riconoscere alla Rolo Banca 1473 S.p.A. per la somma mutuata l’interesse, in forma variabile, determinato tempo per tempo, dal tasso d’interesse stabilito dal Ministero del Tesoro, attualmente 5,40%,senza l’applicazione della commissione omnicomprensiva di 0,95 punti, diminuito di uno spread di 0,50 punti percentuali. Il tasso di interesse attuale praticato è del 4,90%. Detto tasso varierà sulla base dei decreti semestrali emanati dal Ministero del Tesoro in applicazione del disposto di cui all’art. 22 secondo comma del Decreto Legislativo 2/3/1989 n. 66, convertito, con modificazioni, nella legge 24/4/89 n. 144 ed in base ai parametri e modalità di cui ai Decreti Ministero del Tesoro 25/3/1991 e 24/6/1993. Le semestralità più sopra indicate, comprensive di una quota ammortamento del capitale e di una quota di interessi, saranno pagabili mediante n. 30 versamenti semestrali  attualmente determinati in L. 28.364.344 salvo conguaglio per effetto delle suddette future determinazioni ministeriali, ciascuno da effettuarsi il 30 giugno ed il 31 dicembre di ogni anno. Per l’eventuale periodo che intercorresse tra la data di erogazione della somma di cui al presente contratto e quella di inizio dell’ammortamento del mutuo, cioè 1° gennaio 1999, saranno conteggiati a carico della parte mutuataria gli interessi di preammortamento calcolati nei medesimi termini e modalità sopra previsti e l’importo di essi sarà gravato, secondo il disposto dell’art. 46 secondo comma lettera D) del Decreto Legislativo 77/95, degli ulteriori interessi dalla predetta data di inizio dell’ammortamento a quella del 30 giugno 1999 nella quale saranno pagati gli interessi stessi unitamente al primo versamento relativo all’ammortamento del mutuo;</w:t>
      </w:r>
    </w:p>
    <w:p>
      <w:pPr>
        <w:pStyle w:val="Normal"/>
        <w:numPr>
          <w:ilvl w:val="0"/>
          <w:numId w:val="1"/>
        </w:numPr>
        <w:tabs>
          <w:tab w:val="clear" w:pos="709"/>
          <w:tab w:val="left" w:pos="0" w:leader="none"/>
        </w:tabs>
        <w:ind w:left="794" w:hanging="794"/>
        <w:rPr/>
      </w:pPr>
      <w:r>
        <w:rPr/>
        <w:t>di soddisfare la Rolo Banca 1473 S.p.A. con ogni mezzo ed in particolare di garantire il pagamento delle n. 15 annualità di ammortamento del prestito, gli eventuali interessi di preammortamento suddetti ed ogni altro onere o spesa conseguente al contratto, con il vincolo, come si vincola il corrispondente importo delle entrate di cui ai primi tre titoli del bilancio e con la relativa emissione sul Tesoriere di atti di delega “pro-solvendo” e non “pro-soluto” da notificarsi ai sensi di legge, nei quali saranno indicati gli importi da pagare salvo conguagli, e le rispettive scadenze come specificato ai punti 1) e 2);</w:t>
      </w:r>
    </w:p>
    <w:p>
      <w:pPr>
        <w:pStyle w:val="Normal"/>
        <w:numPr>
          <w:ilvl w:val="0"/>
          <w:numId w:val="1"/>
        </w:numPr>
        <w:tabs>
          <w:tab w:val="clear" w:pos="709"/>
          <w:tab w:val="left" w:pos="0" w:leader="none"/>
        </w:tabs>
        <w:ind w:left="794" w:hanging="794"/>
        <w:rPr/>
      </w:pPr>
      <w:r>
        <w:rPr/>
        <w:t>di dare atto che ai sensi della normativa vigente il Tesoriere è tenuto ad accantonare mensilmente le somme occorrenti a soddisfare, alle rispettive scadenze, ogni pagamento relativo al mutuo e che in caso di ritardo egli è tenuto a corrispondere alla Rolo Banca 1473 S.p.A. mutuante gli interessi di mora nella misura contrattualmente prevista, salvo rivalsa nei confronti di questa Provincia quando il ritardo sia dipeso da cause non imputabili ad esso Tesoriere;</w:t>
      </w:r>
    </w:p>
    <w:p>
      <w:pPr>
        <w:pStyle w:val="Normal"/>
        <w:numPr>
          <w:ilvl w:val="0"/>
          <w:numId w:val="1"/>
        </w:numPr>
        <w:tabs>
          <w:tab w:val="clear" w:pos="709"/>
          <w:tab w:val="left" w:pos="0" w:leader="none"/>
        </w:tabs>
        <w:ind w:left="794" w:hanging="794"/>
        <w:rPr/>
      </w:pPr>
      <w:r>
        <w:rPr/>
        <w:t>che in relazione all’obbligo di cui al punto precedente il Tesoriere è fin d’ora facoltizzato ad utilizzare autonomamente le anticipazioni di Tesoreria per provvedere ai pagamenti connessi al mutuo nel caso non sia stato possibile accantonare preventivamente un sufficiente importo in entrate ordinarie;</w:t>
      </w:r>
    </w:p>
    <w:p>
      <w:pPr>
        <w:pStyle w:val="Normal"/>
        <w:numPr>
          <w:ilvl w:val="0"/>
          <w:numId w:val="1"/>
        </w:numPr>
        <w:tabs>
          <w:tab w:val="clear" w:pos="709"/>
          <w:tab w:val="left" w:pos="0" w:leader="none"/>
        </w:tabs>
        <w:ind w:left="794" w:hanging="794"/>
        <w:rPr/>
      </w:pPr>
      <w:r>
        <w:rPr/>
        <w:t>di garantire la disponibilità anche futura dei cespiti predetti, nonchè la esigibilità ed il pagamento alle scadenze di quanto vincolato e delegato, esonerando la Rolo Banca 1473 S.p.A. dall’obbligo di richiedere o di intimare il pagamento al delegato. A tal fine questa Provincia notificherà i predetti atti di delega anche ai riscuotitori dei cespiti delegati che subentreranno in futuro per la durata dei rispettivi appalti, nonchè ai futuri incaricati del servizio di Tesoreria;</w:t>
      </w:r>
    </w:p>
    <w:p>
      <w:pPr>
        <w:pStyle w:val="Normal"/>
        <w:numPr>
          <w:ilvl w:val="0"/>
          <w:numId w:val="1"/>
        </w:numPr>
        <w:tabs>
          <w:tab w:val="clear" w:pos="709"/>
          <w:tab w:val="left" w:pos="0" w:leader="none"/>
        </w:tabs>
        <w:ind w:left="794" w:hanging="794"/>
        <w:rPr/>
      </w:pPr>
      <w:r>
        <w:rPr/>
        <w:t>di impegnarsi a prestare altre idonee garanzie qualora venisse a mancare o risultasse insufficiente il gettito dei proventi come sopra vincolati anche per aumento della rata di ammortamento in conseguenza della variazione del tasso di interesse, o comunque venisse a cessare la disponibilità o la vincolabilità di essi;</w:t>
      </w:r>
    </w:p>
    <w:p>
      <w:pPr>
        <w:pStyle w:val="Normal"/>
        <w:numPr>
          <w:ilvl w:val="0"/>
          <w:numId w:val="1"/>
        </w:numPr>
        <w:tabs>
          <w:tab w:val="clear" w:pos="709"/>
          <w:tab w:val="left" w:pos="0" w:leader="none"/>
        </w:tabs>
        <w:ind w:left="794" w:hanging="794"/>
        <w:rPr/>
      </w:pPr>
      <w:r>
        <w:rPr/>
        <w:t>di osservare le condizioni di legge per la costituzione dei vincoli e per il rilascio degli atti di delega previsti, impegnandosi a trasferire detti vincoli sui nuovi cespiti delegabili che verranno attribuiti nel quadro della riforma della Finanza Locale, tenuto conto delle condizioni e modalità che il nuovo ordinamento potrà dettare per il valido sussistere della garanzia del mutuo;</w:t>
      </w:r>
    </w:p>
    <w:p>
      <w:pPr>
        <w:pStyle w:val="Normal"/>
        <w:numPr>
          <w:ilvl w:val="0"/>
          <w:numId w:val="1"/>
        </w:numPr>
        <w:tabs>
          <w:tab w:val="clear" w:pos="709"/>
          <w:tab w:val="left" w:pos="0" w:leader="none"/>
        </w:tabs>
        <w:ind w:left="794" w:hanging="794"/>
        <w:rPr/>
      </w:pPr>
      <w:r>
        <w:rPr/>
        <w:t>di stanziare ogni anno in bilancio, per tutta la durata del mutuo la somma occorrente al pagamento della rata di ammortamento, nonchè delle spese, tasse e varie che a termine di contratto saranno poste a carico di questa Provincia;</w:t>
      </w:r>
    </w:p>
    <w:p>
      <w:pPr>
        <w:pStyle w:val="Normal"/>
        <w:numPr>
          <w:ilvl w:val="0"/>
          <w:numId w:val="1"/>
        </w:numPr>
        <w:tabs>
          <w:tab w:val="clear" w:pos="709"/>
          <w:tab w:val="left" w:pos="0" w:leader="none"/>
        </w:tabs>
        <w:ind w:left="794" w:hanging="794"/>
        <w:rPr/>
      </w:pPr>
      <w:r>
        <w:rPr/>
        <w:t>di fare effettuare in valuta legale presso la Rolo Banca 1473 S.p.A. filiale di Modena tutti i pagamenti dipendenti dal contraendo mutuo, che potranno essere comprovati con quietanze su mandati o con regolari ricevute. Restando inteso che in caso di ritardo decorreranno gli interessi di mora in misura pari all’interesse del mutuo maggiorato del 3% (trepercento), salva la facoltà della Rolo Banca 1473 S.p.A. di risolvere il contratto qualora la mora si prolunghi oltre 30 giorni;</w:t>
      </w:r>
    </w:p>
    <w:p>
      <w:pPr>
        <w:pStyle w:val="Normal"/>
        <w:numPr>
          <w:ilvl w:val="0"/>
          <w:numId w:val="1"/>
        </w:numPr>
        <w:tabs>
          <w:tab w:val="clear" w:pos="709"/>
          <w:tab w:val="left" w:pos="0" w:leader="none"/>
        </w:tabs>
        <w:ind w:left="794" w:hanging="794"/>
        <w:rPr/>
      </w:pPr>
      <w:r>
        <w:rPr/>
        <w:t>di disporre, dopo l’avvenuto perfezionamento dell’operazione, il versamento dell’importo del mutuo nel conto corrente presso il tesoriere dell’Ente, fermo restando che i prelevamenti avranno corso esclusivamente al momento dell’effettivo utilizzo del mutuo secondo la normativa vigente tempo per tempo esonerando la banca da ogni responsabilita’ in merito. Ai sensi dell’art. 5 nono comma del D.L. 27.10.1995 n. 444 convertito nella Legge n. 539 del 20.12.1995 il mutuo non essendo assistito da contribuzione totale o parziale a carico dello Stato, non e’ soggetto alle disposizioni di cui all’art. 4, comma 4, della Legge 31.01.1986 n. 11;</w:t>
      </w:r>
    </w:p>
    <w:p>
      <w:pPr>
        <w:pStyle w:val="Normal"/>
        <w:numPr>
          <w:ilvl w:val="0"/>
          <w:numId w:val="1"/>
        </w:numPr>
        <w:tabs>
          <w:tab w:val="clear" w:pos="709"/>
          <w:tab w:val="left" w:pos="0" w:leader="none"/>
        </w:tabs>
        <w:ind w:left="794" w:hanging="794"/>
        <w:rPr/>
      </w:pPr>
      <w:r>
        <w:rPr/>
        <w:t>di obbligarsi ad utilizzare il mutuo secondo la dichiarata specifica destinazione, impegnandosi questa Provincia ad osservare le disposizioni di legge in merito, esonerando totalmente la Rolo Banca 1473 S.p.A da ogni obbligo di controllo e responsabilità;</w:t>
      </w:r>
    </w:p>
    <w:p>
      <w:pPr>
        <w:pStyle w:val="Normal"/>
        <w:numPr>
          <w:ilvl w:val="0"/>
          <w:numId w:val="1"/>
        </w:numPr>
        <w:tabs>
          <w:tab w:val="clear" w:pos="709"/>
          <w:tab w:val="left" w:pos="0" w:leader="none"/>
        </w:tabs>
        <w:ind w:left="794" w:hanging="794"/>
        <w:rPr/>
      </w:pPr>
      <w:r>
        <w:rPr/>
        <w:t>di accettare fin d’ora tutte le condizioni e norme, anche qui non specificate, che saranno in vigore presso la Rolo Banca 1473 S.p.A. alla data del contratto o che saranno in esso stabilite;</w:t>
      </w:r>
    </w:p>
    <w:p>
      <w:pPr>
        <w:pStyle w:val="Normal"/>
        <w:numPr>
          <w:ilvl w:val="0"/>
          <w:numId w:val="1"/>
        </w:numPr>
        <w:tabs>
          <w:tab w:val="clear" w:pos="709"/>
          <w:tab w:val="left" w:pos="0" w:leader="none"/>
        </w:tabs>
        <w:ind w:left="794" w:hanging="794"/>
        <w:rPr/>
      </w:pPr>
      <w:r>
        <w:rPr/>
        <w:t xml:space="preserve">che a garanzia della Rolo Banca 1473 S.p.A., perché abbia a riscuotere costantemente ed integralmente l’interesse netto e la commissione nella misura dovutagli ed il capitale mutuato, rimangono a carico dell’Ente mutuatario i gravami che colpiranno il capitale mutuato ed i relativi frutti e pagamenti, gli oneri derivanti dal contratto e quelli dipendenti o conseguenti, anche per atti giudiziali o stragiudiziali. Il rimborso di detti oneri e spese dovrà essere effettuato entro 30 (trenta) giorni dalla richiesta della Rolo Banca 1473 S.p.A. mutuante. In caso di ritardo verrà conteggiato l’interesse di mora ivi compresa la facoltà per la banca mutuante di risolvere il contratto qualora la mora si prolungasse oltre i trenta giorni. Qualora detti gravami, per dichiarazione di non trasferibilità, venissero applicati alla banca mutuante, questa con preavviso di sei mesi, mediante lettera raccomandata all’Ente mutuatario, avrà diritto di risolvere il contratto di mutuo senza intervento di Giudice. La parte mutuante sosterrà direttamente gli oneri relativi ai diritti di segreteria e la parte mutuataria sosterra’ le spese di istruttoria pari a L. 820.000;. </w:t>
      </w:r>
    </w:p>
    <w:p>
      <w:pPr>
        <w:pStyle w:val="Normal"/>
        <w:numPr>
          <w:ilvl w:val="0"/>
          <w:numId w:val="1"/>
        </w:numPr>
        <w:tabs>
          <w:tab w:val="clear" w:pos="709"/>
          <w:tab w:val="left" w:pos="0" w:leader="none"/>
        </w:tabs>
        <w:ind w:left="794" w:hanging="794"/>
        <w:rPr/>
      </w:pPr>
      <w:r>
        <w:rPr/>
        <w:t>di dare atto che in caso di inadempimento anche di uno solo degli obblighi di cui sopra, alla Rolo Banca 1473 S.p.A. è riservata la facoltà di risolvere ipso jure il contratto di mutuo;</w:t>
      </w:r>
    </w:p>
    <w:p>
      <w:pPr>
        <w:pStyle w:val="Normal"/>
        <w:numPr>
          <w:ilvl w:val="0"/>
          <w:numId w:val="1"/>
        </w:numPr>
        <w:tabs>
          <w:tab w:val="clear" w:pos="709"/>
          <w:tab w:val="left" w:pos="0" w:leader="none"/>
        </w:tabs>
        <w:ind w:left="794" w:hanging="794"/>
        <w:rPr/>
      </w:pPr>
      <w:r>
        <w:rPr/>
        <w:t>di corrispondere alla Banca mutuante nel caso di restituzione anticipata in tutto o in parte del capitale mutuato:</w:t>
      </w:r>
    </w:p>
    <w:p>
      <w:pPr>
        <w:pStyle w:val="Normal"/>
        <w:numPr>
          <w:ilvl w:val="0"/>
          <w:numId w:val="1"/>
        </w:numPr>
        <w:tabs>
          <w:tab w:val="clear" w:pos="709"/>
          <w:tab w:val="left" w:pos="0" w:leader="none"/>
        </w:tabs>
        <w:ind w:left="794" w:hanging="794"/>
        <w:rPr/>
      </w:pPr>
      <w:r>
        <w:rPr/>
        <w:t>il compenso spettante alla Banca ai sensi del primo comma dell’art. 8 della Legge 6/6/1991 n. 175 che viene determinato nella misura di 2 (due) punti percentuali rapportata al capitale che venisse anticipatamente restituito oltre allo 0,20% dello stesso residuo, per ogni anno o frazione di anno mancante alla scadenza contrattuale del finanziamento;</w:t>
      </w:r>
    </w:p>
    <w:p>
      <w:pPr>
        <w:pStyle w:val="Normal"/>
        <w:numPr>
          <w:ilvl w:val="0"/>
          <w:numId w:val="1"/>
        </w:numPr>
        <w:tabs>
          <w:tab w:val="clear" w:pos="709"/>
          <w:tab w:val="left" w:pos="0" w:leader="none"/>
        </w:tabs>
        <w:ind w:left="794" w:hanging="794"/>
        <w:rPr/>
      </w:pPr>
      <w:r>
        <w:rPr/>
        <w:t>gli interessi al saggio del mutuo maturati dall’ultima scadenza semestrale al giorno del pagamento sul capitale anticipatamente restituito;</w:t>
      </w:r>
    </w:p>
    <w:p>
      <w:pPr>
        <w:pStyle w:val="Normal"/>
        <w:numPr>
          <w:ilvl w:val="0"/>
          <w:numId w:val="1"/>
        </w:numPr>
        <w:tabs>
          <w:tab w:val="clear" w:pos="709"/>
          <w:tab w:val="left" w:pos="0" w:leader="none"/>
        </w:tabs>
        <w:ind w:left="794" w:hanging="794"/>
        <w:rPr/>
      </w:pPr>
      <w:r>
        <w:rPr/>
        <w:t>gli arretrati che risultassero dovuti, eventuali spese giudiziali anche se irripetibili sostenute dalla Banca ed ogni altra somma di cui, per qualsiasi titolo, la Banca risultasse creditrice. La restituzione, totale o parziale, dovrà essere fatta in contanti, tale essendo la specie mutuata ed ogni restituzione parziale avrà l’effetto di diminuire l’importo delle rate successive, fermo restando il numero di esse originariamente pattuito;</w:t>
      </w:r>
    </w:p>
    <w:p>
      <w:pPr>
        <w:pStyle w:val="Normal"/>
        <w:numPr>
          <w:ilvl w:val="0"/>
          <w:numId w:val="1"/>
        </w:numPr>
        <w:tabs>
          <w:tab w:val="clear" w:pos="709"/>
          <w:tab w:val="left" w:pos="0" w:leader="none"/>
        </w:tabs>
        <w:ind w:left="794" w:hanging="794"/>
        <w:rPr/>
      </w:pPr>
      <w:r>
        <w:rPr/>
        <w:t>di autorizzare il Dirigente del Settore Finanziario a concordare e stabilire esaurientemente con la Rolo Banca 1473 S.p.A. tutti i patti, clausole e condizioni predetti, a firmare l’atto di mutuo, gli atti di delega, i relativi atti formali ed accessori: a fare tutto quanto sia ritenuto utile e necessario per il perfezionamento dell’operazione, in modo che mai, per alcun motivo, possa eccepirsi insufficienza di mandato al legale rappresentante della Provincia, mandato che deve intendersi latissimo per quanto conferito, con impegno della più ampia ratifica e rilevazione;</w:t>
      </w:r>
    </w:p>
    <w:p>
      <w:pPr>
        <w:pStyle w:val="Normal"/>
        <w:numPr>
          <w:ilvl w:val="0"/>
          <w:numId w:val="1"/>
        </w:numPr>
        <w:tabs>
          <w:tab w:val="clear" w:pos="709"/>
          <w:tab w:val="left" w:pos="0" w:leader="none"/>
        </w:tabs>
        <w:ind w:left="397" w:hanging="397"/>
        <w:rPr/>
      </w:pPr>
      <w:r>
        <w:rPr/>
        <w:t>di approvare, come approva, lo schema di contratto di mutuo che si allega alla presente deliberazione come parte integrante della medesima;</w:t>
      </w:r>
    </w:p>
    <w:p>
      <w:pPr>
        <w:pStyle w:val="Normal"/>
        <w:numPr>
          <w:ilvl w:val="0"/>
          <w:numId w:val="2"/>
        </w:numPr>
        <w:tabs>
          <w:tab w:val="clear" w:pos="709"/>
          <w:tab w:val="left" w:pos="0" w:leader="none"/>
        </w:tabs>
        <w:ind w:left="566" w:hanging="566"/>
        <w:rPr/>
      </w:pPr>
      <w:r>
        <w:rPr/>
        <w:t>di dare atto che la stipula del contratto avverrà in presenza del Segretario generale in qualità di Ufficiale Rogante dell’Amministrazione provinciale di Modena ai sensi dell’art. 17 comma 68 lett. B) della Legge 127/97;</w:t>
      </w:r>
    </w:p>
    <w:p>
      <w:pPr>
        <w:pStyle w:val="Normal"/>
        <w:numPr>
          <w:ilvl w:val="0"/>
          <w:numId w:val="2"/>
        </w:numPr>
        <w:tabs>
          <w:tab w:val="clear" w:pos="709"/>
          <w:tab w:val="left" w:pos="0" w:leader="none"/>
        </w:tabs>
        <w:ind w:left="566" w:hanging="566"/>
        <w:rPr/>
      </w:pPr>
      <w:r>
        <w:rPr/>
        <w:t>di accertare l’entrata di L. 600.000.000 derivante dall’assunzione del mutuo in parola all’azione 1780 “Mutuo per lavori di manutenzione straordinaria delle strade provinciali” del PEG 1998;</w:t>
      </w:r>
    </w:p>
    <w:p>
      <w:pPr>
        <w:pStyle w:val="Normal"/>
        <w:numPr>
          <w:ilvl w:val="0"/>
          <w:numId w:val="2"/>
        </w:numPr>
        <w:tabs>
          <w:tab w:val="clear" w:pos="709"/>
          <w:tab w:val="left" w:pos="0" w:leader="none"/>
        </w:tabs>
        <w:ind w:left="566" w:hanging="566"/>
        <w:rPr/>
      </w:pPr>
      <w:r>
        <w:rPr/>
        <w:t>di dare atto che la spesa relativa al finanziamento di cui sopra è stata prenotata con deliberazione di Giunta n. 133 del 03.03.1998 all’azione 248 “Tappeti bituminosi per la manutenzione  straordinaria delle strade provinciali”  del PEG 1998;</w:t>
      </w:r>
    </w:p>
    <w:p>
      <w:pPr>
        <w:pStyle w:val="Normal"/>
        <w:numPr>
          <w:ilvl w:val="0"/>
          <w:numId w:val="2"/>
        </w:numPr>
        <w:tabs>
          <w:tab w:val="clear" w:pos="709"/>
          <w:tab w:val="left" w:pos="0" w:leader="none"/>
        </w:tabs>
        <w:ind w:left="566" w:hanging="566"/>
        <w:rPr/>
      </w:pPr>
      <w:r>
        <w:rPr/>
        <w:t>di prenotare la somma di L. 820.000 relativa alle spese di istruttoria all’azione 151 “Commissioni su mutui” del PEG 1998.</w:t>
      </w:r>
    </w:p>
    <w:p>
      <w:pPr>
        <w:pStyle w:val="Normal"/>
        <w:numPr>
          <w:ilvl w:val="0"/>
          <w:numId w:val="2"/>
        </w:numPr>
        <w:tabs>
          <w:tab w:val="clear" w:pos="709"/>
          <w:tab w:val="left" w:pos="0" w:leader="none"/>
        </w:tabs>
        <w:ind w:left="283" w:hanging="283"/>
        <w:rPr/>
      </w:pPr>
      <w:r>
        <w:rPr/>
        <w:t>di rendere il presente atto immediatamente eseguibile.</w:t>
      </w:r>
    </w:p>
    <w:p>
      <w:pPr>
        <w:pStyle w:val="Normal"/>
        <w:ind w:left="283" w:hanging="283"/>
        <w:rPr/>
      </w:pPr>
      <w:r>
        <w:rPr/>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4/09/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4/09/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90</w:t>
    </w:r>
    <w:r>
      <w:rPr/>
      <w:t xml:space="preserve">  DEL  </w:t>
    </w:r>
    <w:r>
      <w:rPr>
        <w:lang w:val="en-US"/>
      </w:rPr>
      <w:t>01/09/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43:00Z</dcterms:created>
  <dc:creator>AMM.NE PROVINCIALE MODENA</dc:creator>
  <dc:description/>
  <dc:language>en-US</dc:language>
  <cp:lastModifiedBy>utente_ads</cp:lastModifiedBy>
  <dcterms:modified xsi:type="dcterms:W3CDTF">2003-11-04T13:43:00Z</dcterms:modified>
  <cp:revision>2</cp:revision>
  <dc:subject/>
  <dc:title>C O N S I G L I O    P R O V I N C I A L E</dc:title>
</cp:coreProperties>
</file>