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466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09/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uno</w:t>
      </w:r>
      <w:r>
        <w:rPr/>
        <w:t xml:space="preserve"> del mese di </w:t>
      </w:r>
      <w:r>
        <w:rPr>
          <w:lang w:val="en-US"/>
        </w:rPr>
        <w:t>Settembre</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501</w:t>
      </w:r>
      <w:r>
        <w:rPr/>
        <w:t xml:space="preserve"> :</w:t>
      </w:r>
    </w:p>
    <w:p>
      <w:pPr>
        <w:pStyle w:val="Normal"/>
        <w:rPr/>
      </w:pPr>
      <w:r>
        <w:rPr/>
        <w:t>SP. 9 IMPERIALE. LAVORI URGENTI DI MANUTENZIONE STRAORDINARIA MEDIANTE RISAGOME IN CONGLOMERATO BITUMINOSO. APPROVAZIONE DEL COMPUTO METRICO ESTIMATIVO, PRENOTAZIONE DI SPESA E MODALITA' DI AFFIDAMENTO.</w:t>
      </w:r>
    </w:p>
    <w:p>
      <w:pPr>
        <w:pStyle w:val="Normal"/>
        <w:rPr/>
      </w:pPr>
      <w:r>
        <w:rPr/>
      </w:r>
      <w:r>
        <w:br w:type="page"/>
      </w:r>
    </w:p>
    <w:p>
      <w:pPr>
        <w:pStyle w:val="Normal"/>
        <w:rPr/>
      </w:pPr>
      <w:r>
        <w:rPr/>
        <w:t>OGGETTO:</w:t>
      </w:r>
    </w:p>
    <w:p>
      <w:pPr>
        <w:pStyle w:val="Normal"/>
        <w:rPr/>
      </w:pPr>
      <w:r>
        <w:rPr/>
        <w:t>SP. 9 IMPERIALE. LAVORI URGENTI DI MANUTENZIONE STRAORDINARIA MEDIANTE RISAGOME IN CONGLOMERATO BITUMINOSO. APPROVAZIONE DEL COMPUTO METRICO ESTIMATIVO, PRENOTAZIONE DI SPESA E MODALITA' DI AFFIDAMENT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Premesso che a causa del progressivo e continuo aumento del traffico veicolare, soprattutto pesante, che si riversa sulla rete stradale provinciale, ed in particolare sulla S.P. n. 9 Imperiale, i corpi stradali subiscono un pesante degrad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84"/>
        <w:rPr/>
      </w:pPr>
      <w:r>
        <w:rPr/>
        <w:tab/>
        <w:t>considera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t>- che il Servizio Manutenzione Ordinaria del Settore Viabilità allo scopo di salvaguardare le opportune condizioni di transitabilità della S.P. n. 9 Imperiale nel tratto compreso tra il centro abitato di Pavignane ed il confine con la Provincia di Ferrara, ha redatto l’unito computo metrico estimativo dell’importo complessivo di  L. 33.254.000 così suddiviso:</w:t>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Importo lavori</w:t>
        <w:tab/>
        <w:tab/>
        <w:tab/>
        <w:t xml:space="preserve"> </w:t>
        <w:tab/>
        <w:tab/>
        <w:tab/>
        <w:tab/>
        <w:t>L.</w:t>
        <w:tab/>
        <w:t>27.711.360</w:t>
        <w:tab/>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 xml:space="preserve">I.V.A. 20% </w:t>
        <w:tab/>
        <w:tab/>
        <w:tab/>
        <w:t>L.</w:t>
        <w:tab/>
        <w:t>5.542.272</w:t>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arrotondamenti</w:t>
        <w:tab/>
        <w:tab/>
        <w:t>L.</w:t>
        <w:tab/>
        <w:t xml:space="preserve">          368</w:t>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ab/>
        <w:tab/>
        <w:tab/>
        <w:tab/>
        <w:tab/>
        <w:t>----------------------</w:t>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Totale somme a disposizione</w:t>
        <w:tab/>
        <w:tab/>
        <w:tab/>
        <w:tab/>
        <w:tab/>
        <w:t>L.</w:t>
        <w:tab/>
        <w:t xml:space="preserve">   5.542.640</w:t>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ab/>
        <w:tab/>
        <w:tab/>
        <w:tab/>
        <w:tab/>
        <w:tab/>
        <w:tab/>
        <w:tab/>
        <w:tab/>
        <w:t>------------------------</w:t>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Importo complessivo</w:t>
        <w:tab/>
        <w:tab/>
        <w:tab/>
        <w:tab/>
        <w:tab/>
        <w:tab/>
        <w:t>L.          33.254.000</w:t>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la spesa trova copertura finanziaria all’azione 243 “M.O.S.P. 1998/1999” del P.E.G. 1998;</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si prevede il ripristino della sede stradale mediante l’esecuzione di risagome in conglomerato bituminoso, come meglio specificato nel computo metrico estimativ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trattandosi di lavori di manutenzione e di importo inferiore a L. 50.000.000, ai sensi dell’art. 12 del vigente Regolamento per la Disciplina dei Contratti, si ritiene opportuno provvedere al loro affidamento in via ordinaria a seguito di trattativa privata, previa richiesta scritta di almeno tre preventivi a ditte di fiducia della Amministrazione, da pervenire in busta chius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che non si è resa necessaria la designazione del coordinatore in materia di sicurezza e di salute dei lavoratori durante la progettazione  e l’esecuzione dei lavori, ai sensi del Decreto Legislativo 14/08/1996 n. 494, in quanto il Responsabile del Procedimento non ha ravvisato che l’appalto rientrasse in alcuno dei casi previsti  dal sopracitato D.lgs. 494/96; </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pPr>
      <w:r>
        <w:rPr/>
        <w:t>di approvare il computo metrico estimativo predisposto dal Servizio Manutenzione Ordinaria del Settore Viabilità relativo ai lavori in oggetto</w:t>
      </w:r>
      <w:r>
        <w:rPr>
          <w:b/>
          <w:bCs/>
        </w:rPr>
        <w:t xml:space="preserve"> </w:t>
      </w:r>
      <w:r>
        <w:rPr/>
        <w:t>per una spesa complessiva di L. 33.254.000 I.V.A. compresa, come in premessa indicato;</w:t>
      </w:r>
    </w:p>
    <w:p>
      <w:pPr>
        <w:pStyle w:val="Normal"/>
        <w:numPr>
          <w:ilvl w:val="0"/>
          <w:numId w:val="1"/>
        </w:numPr>
        <w:tabs>
          <w:tab w:val="clear" w:pos="709"/>
          <w:tab w:val="left" w:pos="0" w:leader="none"/>
        </w:tabs>
        <w:ind w:left="566" w:hanging="566"/>
        <w:rPr/>
      </w:pPr>
      <w:r>
        <w:rPr/>
        <w:t>di dare atto che il computo metrico in parola e’ acquisito agli atti con prot. n. 43377/7.5.9.2 del 24.8.98 regolarmente firmato e con contestuale apposizione del timbro dell’Ente;</w:t>
      </w:r>
    </w:p>
    <w:p>
      <w:pPr>
        <w:pStyle w:val="Normal"/>
        <w:numPr>
          <w:ilvl w:val="0"/>
          <w:numId w:val="1"/>
        </w:numPr>
        <w:tabs>
          <w:tab w:val="clear" w:pos="709"/>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pPr>
      <w:r>
        <w:rPr/>
        <w:t>di provvedere al loro affidamento, ai sensi dell’art. 12 del vigente Regolamento per la Disciplina dei Contratti, a mezzo di trattativa privata previa richiesta scritta, anche a mezzo telefax, di almeno tre preventivi di ditte, tutte di comprovata esperienza e di fiducia dell’Amministrazione;</w:t>
      </w:r>
    </w:p>
    <w:p>
      <w:pPr>
        <w:pStyle w:val="Normal"/>
        <w:numPr>
          <w:ilvl w:val="0"/>
          <w:numId w:val="1"/>
        </w:numPr>
        <w:tabs>
          <w:tab w:val="clear" w:pos="709"/>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pPr>
      <w:r>
        <w:rPr/>
        <w:t xml:space="preserve">di dare atto che il Responsabile del Procedimento non avendo ravvisato che l’appalto di cui sopra, rientrasse in alcuno dei casi previsti dal sopracitato D.lgs. 494/96 non si è reso necessario nominare il coordinatore in materia di sicurezza e di salute dei lavoratori durante la progettazione  e l’esecuzione dei lavori; </w:t>
      </w:r>
    </w:p>
    <w:p>
      <w:pPr>
        <w:pStyle w:val="Normal"/>
        <w:numPr>
          <w:ilvl w:val="0"/>
          <w:numId w:val="1"/>
        </w:numPr>
        <w:tabs>
          <w:tab w:val="clear" w:pos="709"/>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pPr>
      <w:r>
        <w:rPr/>
        <w:t>di prenotare la spesa per l’esecuzione dei lavori all’azione 243 “M.O.S.P. 1998/1999” del P.E.G. 1998;</w:t>
      </w:r>
    </w:p>
    <w:p>
      <w:pPr>
        <w:pStyle w:val="Normal"/>
        <w:numPr>
          <w:ilvl w:val="0"/>
          <w:numId w:val="1"/>
        </w:numPr>
        <w:tabs>
          <w:tab w:val="clear" w:pos="709"/>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pPr>
      <w:r>
        <w:rPr/>
        <w:t>di stabilire che la direzione lavori verrà affidata al geom. Mauro Bursi del settore viabilità, mentre il responsabile del procedimento è stato individuato nella persona del geom. Luciano Piacentini, Dirigente del Servizio Manutenzione Ordinaria;</w:t>
      </w:r>
    </w:p>
    <w:p>
      <w:pPr>
        <w:pStyle w:val="Normal"/>
        <w:numPr>
          <w:ilvl w:val="0"/>
          <w:numId w:val="1"/>
        </w:numPr>
        <w:tabs>
          <w:tab w:val="clear" w:pos="709"/>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rPr/>
      </w:pPr>
      <w:r>
        <w:rPr/>
        <w:t>di rendere il presente atto immediatamente eseguibile.</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9/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01</w:t>
    </w:r>
    <w:r>
      <w:rPr/>
      <w:t xml:space="preserve">  DEL  </w:t>
    </w:r>
    <w:r>
      <w:rPr>
        <w:lang w:val="en-US"/>
      </w:rPr>
      <w:t>01/09/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3:00Z</dcterms:created>
  <dc:creator>AMM.NE PROVINCIALE MODENA</dc:creator>
  <dc:description/>
  <dc:language>en-US</dc:language>
  <cp:lastModifiedBy>utente_ads</cp:lastModifiedBy>
  <dcterms:modified xsi:type="dcterms:W3CDTF">2003-11-04T13:43:00Z</dcterms:modified>
  <cp:revision>2</cp:revision>
  <dc:subject/>
  <dc:title>C O N S I G L I O    P R O V I N C I A L E</dc:title>
</cp:coreProperties>
</file>