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  <w:t xml:space="preserve">Prot. N.  </w:t>
      </w:r>
      <w:r>
        <w:rPr>
          <w:lang w:val="en-US"/>
        </w:rPr>
        <w:t>44665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962" w:leader="none"/>
        </w:tabs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tabs>
          <w:tab w:val="clear" w:pos="709"/>
          <w:tab w:val="left" w:pos="496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firstLine="284"/>
        <w:rPr/>
      </w:pPr>
      <w:r>
        <w:rPr/>
        <w:t>Sono Presenti :</w:t>
      </w:r>
    </w:p>
    <w:p>
      <w:pPr>
        <w:pStyle w:val="Normal"/>
        <w:tabs>
          <w:tab w:val="clear" w:pos="709"/>
          <w:tab w:val="left" w:pos="496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4962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OGGETTO n. </w:t>
      </w:r>
      <w:r>
        <w:rPr>
          <w:lang w:val="en-US"/>
        </w:rPr>
        <w:t>502</w:t>
      </w:r>
      <w:r>
        <w:rPr/>
        <w:t xml:space="preserve"> 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S.P. N. 19 DI CASTELVECCHIO. ALLARGAMENTO SEDE STRADALE TRA LE PROGRESSIVE KM. 16+150 E 16+330 IN LOCALITA' CASTELVECCHIO IN COMUNE DI PRIGNANO SULLA SECCHIA. ACQUISTO TERRENI.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OGGETTO: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S.P. N. 19 DI CASTELVECCHIO. ALLARGAMENTO SEDE STRADALE TRA LE PROGRESSIVE KM. 16+150 E 16+330 IN LOCALITA' CASTELVECCHIO IN COMUNE DI PRIGNANO SULLA SECCHIA. ACQUISTO TERRENI.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jc w:val="center"/>
        <w:rPr/>
      </w:pPr>
      <w:r>
        <w:rPr/>
        <w:t>LA GIUNTA PROVINCIALE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firstLine="708"/>
        <w:rPr/>
      </w:pPr>
      <w:r>
        <w:rPr/>
        <w:t>Premesso: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hanging="0"/>
        <w:rPr/>
      </w:pPr>
      <w:r>
        <w:rPr/>
        <w:t>- che durante i lavori di allargamento della S.P. 19 di  Castelvecchio  tra  le  progressive km. 16+150 e 16+330  in  località Castelvecchio   in  Comune di Prignano sulla  Secchia  e'  stato  necessario  occupare  terreni  di  privati con  i  quali  si  e' addivenuti ad accordi bonari per la cessione degli stessi, senza attivare la procedura espropriativa;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hanging="0"/>
        <w:rPr/>
      </w:pPr>
      <w:r>
        <w:rPr/>
        <w:t>- che occorre procedere al perfezionamento degli atti necessari all'acquisizione definitiva  delle aree occupate  e  provvedere alla  liquidazione dei compensi spettanti;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firstLine="708"/>
        <w:rPr/>
      </w:pPr>
      <w:r>
        <w:rPr/>
        <w:t>richiamato il tipo di frazionamento redatto dal Settore Viabilita' ed approvato dall'U.T.E. di  Modena in data 2/12/1994 prot. 10013/31552/94;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firstLine="708"/>
        <w:rPr/>
      </w:pPr>
      <w:r>
        <w:rPr/>
        <w:t>visto  il  preliminare di convenzione per cessione  bonaria  dei terreni,  firmato in data 13/1/98 per accettazione dai  relativi proprietari;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firstLine="708"/>
        <w:rPr/>
      </w:pPr>
      <w:r>
        <w:rPr/>
        <w:t>preso atto che con dichiarazione in data 21/12/97 la ditta proprietaria ha comunicato che i terreni occupati sono liberi da qualsiasi vincolo di conduzione del fondo;</w:t>
      </w:r>
    </w:p>
    <w:p>
      <w:pPr>
        <w:pStyle w:val="Normal"/>
        <w:tabs>
          <w:tab w:val="clear" w:pos="709"/>
          <w:tab w:val="left" w:pos="4962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azioni;</w:t>
      </w:r>
    </w:p>
    <w:p>
      <w:pPr>
        <w:pStyle w:val="Normal"/>
        <w:tabs>
          <w:tab w:val="clear" w:pos="709"/>
          <w:tab w:val="left" w:pos="4962" w:leader="none"/>
        </w:tabs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4962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right="144" w:hanging="0"/>
        <w:jc w:val="center"/>
        <w:rPr/>
      </w:pPr>
      <w:r>
        <w:rPr/>
        <w:t>D E L I B E R A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284"/>
        <w:rPr/>
      </w:pPr>
      <w:r>
        <w:rPr/>
        <w:t>- di acquistare, come da preliminare assunto agli atti al prot. n. 42978/7.5.19.2 del 20.8.1998, dai sottoelencati proprietari, loro eredi o aventi causa a qualsiasi titolo, i  terreni a fianco indicati ed utilizzati  per i lavori di allargamento della sede stradale tra le  progressive km. 16+150 e 16+330 della S.P. n. 19 di Castelvecchio, in localita' Castelvecchio in Comune di Prignano sulla Secchia :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ALESSANDRA -  proprietaria per la quota di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nata a  Prignano sulla Secchia il  09/08/61, C.F.  MRTLSN61N49H061C,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 in via Sassuolo 43/c, 41040 Castelvecchio (MO)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ANTONELLA - proprietaria  per la quota di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nata a Sassuolo  il  07/10/57, C.F. MRTNNL57R47I4620,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 in via Bellucci 4, 41058 Vignola (MO)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ILEANA - proprietaria per la quota di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nata a Prignano sulla Secchia il 25/12/47, C.F. MRTLNI47T65H061V,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in via Cerretti 40/i int. 21, 41100 Modena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MARA - proprietaria per la quota di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nata a Prignano  sulla  Secchia  il  13/09/49, C.F. MRTMRA49P53H061M,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in Modena via Peano 10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 MARIA  ROSA - proprietaria per la quota di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nata a Pavullo nel Frignano il 29/05/54, C.F. MRTMRS54E69G393N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in via Montegibbio 36 - 41049 Montegibbio (MO)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MORETTI  VITTORIO - proprietario  per la quota  di  1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nato  a Prignano sulla  Secchia  il  21/05/51, C.F. MRTVTR51E21H061K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in via Montale 23 - 41049 Sassuolo (MO)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Ditta TENEGGI GIUSEPPINA - proprietaria  per la quota di 3/9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nata a Prignano sulla  Secchia il 01/07/26, C.F. TNGGPP26L41H061V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te in via Sassuolo 43/a - 41040 Castelvecchio (MO).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COMUNE DI PRIGNANO SULLA SECCHIA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(partita 14169 N.C.T. e n. 354 N.C.E.U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FOGLIO 54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- ex mappale 36/b (passato alle strade) </w:t>
      </w:r>
    </w:p>
    <w:p>
      <w:pPr>
        <w:pStyle w:val="Normal"/>
        <w:widowControl w:val="false"/>
        <w:ind w:left="284" w:right="144" w:hanging="0"/>
        <w:rPr/>
      </w:pPr>
      <w:r>
        <w:rPr/>
        <w:t xml:space="preserve"> </w:t>
      </w:r>
      <w:r>
        <w:rPr/>
        <w:t xml:space="preserve">di mq. 9  al prezzo di L. 2.029 =  </w:t>
        <w:tab/>
        <w:tab/>
        <w:t xml:space="preserve">                             L.     18.261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ex mappale 40/b (passato alle strade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 </w:t>
      </w:r>
      <w:r>
        <w:rPr/>
        <w:t xml:space="preserve">di mq. 258 al prezzo di L. 3.036 =                            </w:t>
        <w:tab/>
        <w:t>L.   783.288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- ex mappale 41/b (passato alle strade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 </w:t>
      </w:r>
      <w:r>
        <w:rPr/>
        <w:t xml:space="preserve">di mq. 66 al prezzo di L. 1.206 =                               </w:t>
      </w:r>
      <w:r>
        <w:rPr>
          <w:u w:val="single"/>
        </w:rPr>
        <w:t>L.     79.596</w:t>
      </w:r>
      <w:r>
        <w:rPr/>
        <w:t xml:space="preserve">      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 </w:t>
      </w:r>
      <w:r>
        <w:rPr/>
        <w:t xml:space="preserve">Sommano                                                                    L.   881.145           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Maggiorazione per acquisizione bonaria (50%)          </w:t>
      </w:r>
      <w:r>
        <w:rPr>
          <w:u w:val="single"/>
        </w:rPr>
        <w:t>L.   440.573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Spesa complessiva per la quota di proprieta'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sul terreno con destinazione agricola                           L.1.321.718 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COMUNE PRIGNANO SULLA SECCHIA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Partite 14169 N.C.T. 354 N.C.E.U - FOGLIO 54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ex mappale 36/b parte (passato alle strade)     mq.26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ex mappale 36/c (passato alle strade)              mq.  7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ex mappale 37/b (passato alle strade)              </w:t>
      </w:r>
      <w:r>
        <w:rPr>
          <w:u w:val="single"/>
        </w:rPr>
        <w:t>mq.11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sommano                                                          mq.44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(mq. 44 x L. 17.000/mq/2 = L.  374.000)    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- Somma spettante alla proprieta' per il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 xml:space="preserve">terreno con destinazione area di completamento 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ind w:left="284" w:right="144" w:hanging="0"/>
        <w:rPr/>
      </w:pPr>
      <w:r>
        <w:rPr/>
        <w:t>residenziale                                                                    L.  374.000</w:t>
      </w:r>
    </w:p>
    <w:p>
      <w:pPr>
        <w:pStyle w:val="Normal"/>
        <w:tabs>
          <w:tab w:val="clear" w:pos="709"/>
          <w:tab w:val="left" w:pos="4962" w:leader="none"/>
        </w:tabs>
        <w:ind w:left="142" w:hanging="142"/>
        <w:rPr/>
      </w:pPr>
      <w:r>
        <w:rPr/>
        <w:t>- di prenotare la spesa complessiva di L. 1.695.718 all’azione 594 “Pagamento indennità di esproprio e occupazione d’urgenza” del PEG 1988;</w:t>
      </w:r>
    </w:p>
    <w:p>
      <w:pPr>
        <w:pStyle w:val="Normal"/>
        <w:tabs>
          <w:tab w:val="clear" w:pos="709"/>
          <w:tab w:val="left" w:pos="4962" w:leader="none"/>
        </w:tabs>
        <w:ind w:left="142" w:hanging="142"/>
        <w:rPr/>
      </w:pPr>
      <w:r>
        <w:rPr/>
        <w:t>- di stabilire che in analogia ai procedimenti espropriativi, la sitpula del presente atto e ogni sua spesa ad esclusione dell’INVIM, rimane a carico dell’Amministrazione Provinciale;</w:t>
      </w:r>
    </w:p>
    <w:p>
      <w:pPr>
        <w:pStyle w:val="Normal"/>
        <w:tabs>
          <w:tab w:val="clear" w:pos="709"/>
          <w:tab w:val="left" w:pos="4962" w:leader="none"/>
        </w:tabs>
        <w:ind w:left="284" w:hanging="284"/>
        <w:rPr/>
      </w:pPr>
      <w:r>
        <w:rPr/>
        <w:t>- di provvedere con successivo atto dirigenziale all’impegno e liquidazione delle somme sopracitate;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- di rendere il presente atto immediatamente eseguibile.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Letto, approvato e sottoscritto.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4962" w:leader="none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jc w:val="left"/>
        <w:rPr/>
      </w:pPr>
      <w:r>
        <w:rPr/>
        <w:t xml:space="preserve">Modena,  </w:t>
      </w:r>
      <w:r>
        <w:rPr>
          <w:lang w:val="en-US"/>
        </w:rPr>
        <w:t>04/09/1998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4962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962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4962" w:leader="none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02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3:00Z</dcterms:created>
  <dc:creator>AMM.NE PROVINCIALE MODENA</dc:creator>
  <dc:description/>
  <dc:language>en-US</dc:language>
  <cp:lastModifiedBy>utente_ads</cp:lastModifiedBy>
  <dcterms:modified xsi:type="dcterms:W3CDTF">2003-11-04T13:43:00Z</dcterms:modified>
  <cp:revision>2</cp:revision>
  <dc:subject/>
  <dc:title>C O N S I G L I O    P R O V I N C I A L E</dc:title>
</cp:coreProperties>
</file>