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466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503</w:t>
      </w:r>
      <w:r>
        <w:rPr/>
        <w:t xml:space="preserve"> :</w:t>
      </w:r>
    </w:p>
    <w:p>
      <w:pPr>
        <w:pStyle w:val="Normal"/>
        <w:rPr/>
      </w:pPr>
      <w:r>
        <w:rPr/>
        <w:t>REG. CE 950/97 MIGLIORAMENTO EFFICIENZE DELLE STRUTTURE AGRARIE E PREMIO AI GIOVANI AL PRIMO INSEDIAMENTO. 19' PROGRAMMA INTERVENTO FINANZIARIO AIUTI AI  GIOVANI E PIANI PRESENTATI DAL 1/1/95 AL 31/3/97. PRENOTAZIONE FOND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G. CE 950/97 MIGLIORAMENTO EFFICIENZE DELLE STRUTTURE AGRARIE E PREMIO AI GIOVANI AL PRIMO INSEDIAMENTO. 19' PROGRAMMA INTERVENTO FINANZIARIO AIUTI AI  GIOVANI E PIANI PRESENTATI DAL 1/1/95 AL 31/3/97. PRENOTAZIONE FO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/>
        <w:tab/>
        <w:t>Visto:</w:t>
      </w:r>
    </w:p>
    <w:p>
      <w:pPr>
        <w:pStyle w:val="Normal"/>
        <w:rPr/>
      </w:pPr>
      <w:r>
        <w:rPr/>
        <w:t>- il regolamento CE 950/97 che prevede incentivi contributivi a favore di imprenditori agricoli a titolo principale che presentino un piano di miglioramento aziendale comprendente investimenti strutturali e di dotazione  ed aiuti ai giovani agricoltori al primo  insediamento;</w:t>
      </w:r>
    </w:p>
    <w:p>
      <w:pPr>
        <w:pStyle w:val="Normal"/>
        <w:rPr/>
      </w:pPr>
      <w:r>
        <w:rPr/>
        <w:t>- che con deliberazione di Giunta n. 672 del 11.5.1998 la Regione Emilia Romagna in attuazione al Regolamento CE 950/97 artt. da 5 a 11 ha approvato il riparto dei fondi a Province e Comunità Montane per l’esercizio 1998 e che alla Provincia di Modena sono stati assegnati complessivamente L. 10.651.645.650 di cui  L. 1.391.620.650 a favore dell’art. 10 e L. 9.260.025.000 degli artt. da 5 a 9;</w:t>
      </w:r>
    </w:p>
    <w:p>
      <w:pPr>
        <w:pStyle w:val="Normal"/>
        <w:rPr/>
      </w:pPr>
      <w:r>
        <w:rPr/>
        <w:t>- la  deliberazione di Giunta n. 361 del 23.6.1998 con la quale  si ammettono ai benefici del Regolamento CE 950/97 artt. da 5 a 9 e  art. 10 le ditte, sulla base delle graduatorie, elencate negli allegati, quali parte integrante della delibera stessa;</w:t>
      </w:r>
    </w:p>
    <w:p>
      <w:pPr>
        <w:pStyle w:val="Normal"/>
        <w:rPr/>
      </w:pPr>
      <w:r>
        <w:rPr/>
        <w:t>- che il  fabbisogno del contributo ammonta per gli artt. da 5 a 9 a L. 7.858.244.000 e per l’art. 10 a L. 1.391.620.650;</w:t>
      </w:r>
    </w:p>
    <w:p>
      <w:pPr>
        <w:pStyle w:val="Normal"/>
        <w:rPr/>
      </w:pPr>
      <w:r>
        <w:rPr/>
        <w:t xml:space="preserve">- che con deliberazione di Giunta n. 414 del 14.7.1998 viene corretto il premio ai giovani agricoltori al 1° insediamento in L. 29.608.950 anziché L. 31.240.000 come indicato nella deliberazione di Giunta n. 361 del 23.6.1998 e che pertanto i nominativi dei beneficiari anziché essere n. 44 diventano n. 47 come indicato nel successivo elenco allegato 1 Bis della suddetta deliberazione di Giunta n. 414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ind w:left="568" w:firstLine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e assegnazioni di cui alla Delibera Regionale n. 672 del 11.5.1998 come segue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L. 1.391.620.650 a favore dell’art. 10 azione entrata 1493 “Assegnazione dalla Regione per il miglioramento dell’efficienza delle strutture agrarie Regolamento CE 950/97 ex 2328/91” del PEG 1998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L. 9.260.025.000 degli artt. da 5 a 9  - azione entrata “Assegnazione dalla Regione per il miglioramento dell’efficienza delle strutture agrarie Regolamento CE 950/97 ex 2328/91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1.391.620.650 all’azione 178 “Miglioramento dell’efficienza delle strutture agrarie Regolamento CE 950/97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9.260.025.000 all’azione 178 “Miglioramento dell’efficienza delle strutture agrarie Regolamento CE 950/97” del PEG 199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all’impegno della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mpegnabile la somma di L. 3.000.000.000 quale differenza tra L. 10.651.645.650 e L. 7.651.645.650 già indicati nel PEG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03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