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6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504</w:t>
      </w:r>
      <w:r>
        <w:rPr/>
        <w:t xml:space="preserve"> :</w:t>
      </w:r>
    </w:p>
    <w:p>
      <w:pPr>
        <w:pStyle w:val="Normal"/>
        <w:rPr/>
      </w:pPr>
      <w:r>
        <w:rPr/>
        <w:t>DELIBERAZIONE DI GIUNTA N. 362 DEL 23.6.1998 AVENTE PER OGGETTO "OASI DI PROTEZIONE, ZONE DI RIPOPOLAMENTO E CATTURA. PROVVEDIMENTI DI ISTITUZIONE, RINNOVO E MODIFICA".  DETERMINAZIONI.</w:t>
      </w:r>
    </w:p>
    <w:p>
      <w:pPr>
        <w:pStyle w:val="Normal"/>
        <w:rPr/>
      </w:pPr>
      <w:r>
        <w:rPr/>
      </w:r>
      <w:r>
        <w:br w:type="page"/>
      </w:r>
    </w:p>
    <w:p>
      <w:pPr>
        <w:pStyle w:val="Normal"/>
        <w:rPr/>
      </w:pPr>
      <w:r>
        <w:rPr/>
        <w:t>OGGETTO:</w:t>
      </w:r>
    </w:p>
    <w:p>
      <w:pPr>
        <w:pStyle w:val="Normal"/>
        <w:rPr/>
      </w:pPr>
      <w:r>
        <w:rPr/>
        <w:t>DELIBERAZIONE DI GIUNTA N. 362 DEL 23.6.1998 AVENTE PER OGGETTO "OASI DI PROTEZIONE, ZONE DI RIPOPOLAMENTO E CATTURA. PROVVEDIMENTI DI ISTITUZIONE, RINNOVO E MODIFICA".  DETERMIN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Vista la deliberazione n. 362 del 23 giugno 1998 con la quale si sono approvate le proposte di istituzione, rinnovo e modifica delle Oasi di protezione e delle zone di ripopolamento e cattura provinciali;</w:t>
      </w:r>
    </w:p>
    <w:p>
      <w:pPr>
        <w:pStyle w:val="Normal"/>
        <w:tabs>
          <w:tab w:val="clear" w:pos="709"/>
          <w:tab w:val="left" w:pos="284" w:leader="none"/>
        </w:tabs>
        <w:ind w:firstLine="709"/>
        <w:rPr/>
      </w:pPr>
      <w:r>
        <w:rPr/>
        <w:tab/>
        <w:t>considerato che la succitata deliberazione propositiva è stata diffusa mediante esposizione agli Albi pretori dei Comuni interessati e trasmessa alle organizzazioni professionali agricole, in modo che nell’arco di tempo di 60 giorni i proprietari e conduttori agricoli interessati avessero la possibilità di trasmettere osservazioni o opposizioni;</w:t>
      </w:r>
    </w:p>
    <w:p>
      <w:pPr>
        <w:pStyle w:val="Normal"/>
        <w:tabs>
          <w:tab w:val="clear" w:pos="709"/>
          <w:tab w:val="left" w:pos="284" w:leader="none"/>
        </w:tabs>
        <w:ind w:firstLine="709"/>
        <w:rPr/>
      </w:pPr>
      <w:r>
        <w:rPr/>
        <w:tab/>
        <w:t>considerato che si rende necessario decidere in ordine alle proposte che costituivano l’oggetto della deliberazione succitata;</w:t>
      </w:r>
    </w:p>
    <w:p>
      <w:pPr>
        <w:pStyle w:val="Normal"/>
        <w:tabs>
          <w:tab w:val="clear" w:pos="709"/>
          <w:tab w:val="left" w:pos="284" w:leader="none"/>
        </w:tabs>
        <w:ind w:firstLine="709"/>
        <w:rPr/>
      </w:pPr>
      <w:r>
        <w:rPr/>
        <w:tab/>
        <w:t>valutato che per alcune proposte si sono registrate osservazioni o opposizioni, e che in modo particolare le osservazioni hanno riguardato:</w:t>
      </w:r>
    </w:p>
    <w:p>
      <w:pPr>
        <w:pStyle w:val="Normal"/>
        <w:tabs>
          <w:tab w:val="clear" w:pos="709"/>
          <w:tab w:val="left" w:pos="284" w:leader="none"/>
        </w:tabs>
        <w:rPr/>
      </w:pPr>
      <w:r>
        <w:rPr/>
        <w:t>- lamentele dirette circa la presunta omissione dalle proposte di Zona Ripopolamento e Cattura un’area intorno alla frazione di Villanova che meriterebbe invece di essere tutelata a motivo della forte presenza di selvaggina in un’area virtualmente cacciabile ed in realtà non utilizzabile per i cacciatori sicuramente rispettosi dei limiti delle distanze di sicurezza e protezione di case, strade pubbliche, impianti agricoli; il vigile di zona in effetti ritiene altrettanto motivata e fondata tale aspettativa di tutela, si propone in tale caso l’istituzione urgente della Zona Ripopolamento e Cattura per motivazioni di tutela faunistica, pur con l’impegno di verificare nei prossimi mesi il parere dei proprietari e conduttori dei fondi; l’imminente inizio della caccia non consentirebbe di consultare nei prossimi 60 giorni gli agricoltori;</w:t>
      </w:r>
    </w:p>
    <w:p>
      <w:pPr>
        <w:pStyle w:val="Normal"/>
        <w:tabs>
          <w:tab w:val="clear" w:pos="709"/>
          <w:tab w:val="left" w:pos="284" w:leader="none"/>
        </w:tabs>
        <w:rPr/>
      </w:pPr>
      <w:r>
        <w:rPr/>
        <w:t>- il rinnovo della Zona Ripopolamento e Cattura Cassa di Espansione del Secchia, con opposizione della Azienda Agricola Ortalli Giacobazzi; al riguardo il Servizio ritiene di dover procedere col rinnovo perchè non risulta che l’Azienda ricorrente raggiunga o superi il 40% della Zona di ripopolamento; in tal caso le norme permettono di non tenere conto della opposizione registrata;</w:t>
      </w:r>
    </w:p>
    <w:p>
      <w:pPr>
        <w:pStyle w:val="Normal"/>
        <w:tabs>
          <w:tab w:val="clear" w:pos="709"/>
          <w:tab w:val="left" w:pos="284" w:leader="none"/>
        </w:tabs>
        <w:rPr/>
      </w:pPr>
      <w:r>
        <w:rPr/>
        <w:t>- il rinnovo della Zona Ripopolamento e Cattura Rio Selva, con opposizione di un proprietario; anche in tal caso non risulta che l’Azienda ricorrente raggiunga o superi  il 40% della Zona di ripopolamento; in tal caso le norme permettono din non tenere conto della opposizione registrata; pertanto il Servizio al riguardo ritiene  di poter procedere col rinnovo;</w:t>
      </w:r>
    </w:p>
    <w:p>
      <w:pPr>
        <w:pStyle w:val="Normal"/>
        <w:tabs>
          <w:tab w:val="clear" w:pos="709"/>
          <w:tab w:val="left" w:pos="284" w:leader="none"/>
        </w:tabs>
        <w:rPr/>
      </w:pPr>
      <w:r>
        <w:rPr/>
        <w:t>- l’istituzione della Oasi di Festà, con osservazione della Cooperativa Festà Natura che ricorda come nell’Oasi essa avrà in gestione un recinto faunistico che conterrà ungulati autoctoni per finalità di esposizione e che dovranno essere gestiti però col criterio dell’allevamneto e quindi fuori regime di protezione generale he riguarderà la fauna selvatica che pure frequenterà la grande estensione del recinto; soprattutto la Cooperativa osserva che il confine dell’Oasi in un punto coinciderebbe col recinto, compromettendo la tranquillità che invece assicurerebbe una fascia tampone esterna per la quale la Cooperativa ha la disponibilità e richiede che sia compresa nei confini dell’Oasi medesima; la proposta di evidenziare che nell’Oasi avverrà una attività di allevamento faunistico, accettandolo come compatibile con le finalità e la gestione dell’Oasi di protezione accettando anche la proposta di ampliare il confine come da richiesta;</w:t>
      </w:r>
    </w:p>
    <w:p>
      <w:pPr>
        <w:pStyle w:val="Normal"/>
        <w:tabs>
          <w:tab w:val="clear" w:pos="709"/>
          <w:tab w:val="left" w:pos="284" w:leader="none"/>
        </w:tabs>
        <w:rPr/>
      </w:pPr>
      <w:r>
        <w:rPr/>
        <w:t>- l’istituzione della Zona Ripopolamento e cattura Lazari, con opposizione di un gruppo di cittadini dichiaratisi proprietari conduttori; per tale opposizione peraltro si è interessata la associazione Enalcaccia di Montese, nella persona del Sig. Daniele Samorì che ha proposto una leggera riduzione dell’area proposta per il vincolo, assicurando anche per le vie brevi che l’accoglimento della proposta di riduzione della Zona Ripopolamento e Cattura in esame avrebbe soddisfatto le aspettative degli opponenti che lo stesso Samorì assicurava di conoscere, assumendosi la responsabilità di decidere in nome e per conto di queli opponenti; l’istituzione è quindi da ritenenrsi confermabile, riducendone l’estensione come proposto dal Sig. Samorì;</w:t>
      </w:r>
    </w:p>
    <w:p>
      <w:pPr>
        <w:pStyle w:val="Normal"/>
        <w:tabs>
          <w:tab w:val="clear" w:pos="709"/>
          <w:tab w:val="left" w:pos="284" w:leader="none"/>
        </w:tabs>
        <w:rPr/>
      </w:pPr>
      <w:r>
        <w:rPr/>
        <w:t>- l’ampliamento della Oasi di Colombarone, con opposizione diretta di un agricoltore che ha chiesto di essere escluso dal confine nord, segnalando una carraia sostitutiva del confine contestato; l’ampliamento è quindi da confermare pur accogliendo la richiesta dell’opponente e riducendo il confine come da allegato;</w:t>
      </w:r>
    </w:p>
    <w:p>
      <w:pPr>
        <w:pStyle w:val="Normal"/>
        <w:tabs>
          <w:tab w:val="clear" w:pos="709"/>
          <w:tab w:val="left" w:pos="284" w:leader="none"/>
        </w:tabs>
        <w:rPr/>
      </w:pPr>
      <w:r>
        <w:rPr/>
        <w:t>- l’istituzione della Zona Ripopolamento e cattura Talbignano - Le Sponde, con segnalazione diretta di cittadini genericamente qualificatisi come proprietari e che asserivano di non aver saputo della proposta e di essere certi che la proposta non sarebbe stata esposta all’Albo pretorio del Comune di Polinago; in effetti a tutt’oggi il Servizio non è certo che la deliberazione pur consegnata al Comune sia stata esposta e che ciò potrebbe aver giustificato le reazioni dirette succitate e consiglierebbe di approvare comunque la istituzione della Zona Ripopolamento e Cattura pur con la condizione sospensiva di riesaminare entro pochi mesi la situazione per valutare con più oggettività le eventuali opposizioni eventualmente pervenute;</w:t>
      </w:r>
    </w:p>
    <w:p>
      <w:pPr>
        <w:pStyle w:val="Normal"/>
        <w:tabs>
          <w:tab w:val="clear" w:pos="709"/>
          <w:tab w:val="left" w:pos="284" w:leader="none"/>
        </w:tabs>
        <w:rPr/>
      </w:pPr>
      <w:r>
        <w:rPr/>
        <w:t>- la istituzione della Zona Ripopolamento e Cattura Pavullo-Miceno, con osservazione e opposizione di una petizione collettiva che contesta in modo generico l’iniziativa sostenendo un punto di vista venatorio e presunti obblighi della istituzione di permettere la caccia ove sia stata liberata selvaggina a scopo venatorio; tale osservazione e richiesta non pare corrispondere al merito previsto, è pertanto da confermare quanto proposto;</w:t>
      </w:r>
    </w:p>
    <w:p>
      <w:pPr>
        <w:pStyle w:val="Normal"/>
        <w:tabs>
          <w:tab w:val="clear" w:pos="709"/>
          <w:tab w:val="left" w:pos="284" w:leader="none"/>
        </w:tabs>
        <w:rPr/>
      </w:pPr>
      <w:r>
        <w:rPr/>
        <w:t>- la riduzione della Zona Ripopolamento e Cattura Saltino Morano, con osservazioni dirette dei cacciatori locali che preferirebbero una diversa modalità di riduzione mentre i proprietai che hanno manifestato la loro volontà in proposito mantengono la loro adesione alla proposta della Provincia; pertanto tale riduzione è da confermare nel modo proposto;</w:t>
      </w:r>
    </w:p>
    <w:p>
      <w:pPr>
        <w:pStyle w:val="Normal"/>
        <w:tabs>
          <w:tab w:val="clear" w:pos="709"/>
          <w:tab w:val="left" w:pos="284" w:leader="none"/>
        </w:tabs>
        <w:rPr/>
      </w:pPr>
      <w:r>
        <w:rPr/>
        <w:t>- il Comune di sassuolo osserva che nella ristrutturazione delle Zona Ripopolamento e Cattura locali si è sottovalutato che il Parco del Castello di Montegibbio rimarrebbe esposto ad una frequentazione venatoria fino a ridosso della recinzione, dopo anni di positiva esperienza della zona tampone assicurata dalla Zona Ripopolamento e Cattura Pineta-Carrette che si ridurrebbe; tale osservazione pare ragionevole e si ritiene di lasciare attorno al parco una Zona Ripopolamento e Cattura secondo quanto proposto dal Servizio, tabellando lungo la strada provinciale e una carraia idonee allo scopo;</w:t>
      </w:r>
    </w:p>
    <w:p>
      <w:pPr>
        <w:pStyle w:val="Normal"/>
        <w:tabs>
          <w:tab w:val="clear" w:pos="709"/>
          <w:tab w:val="left" w:pos="284" w:leader="none"/>
        </w:tabs>
        <w:ind w:firstLine="709"/>
        <w:rPr/>
      </w:pPr>
      <w:r>
        <w:rPr/>
        <w:tab/>
        <w:t>considerato che non risultano pervenute altre proposte ed osservazioni;</w:t>
      </w:r>
    </w:p>
    <w:p>
      <w:pPr>
        <w:pStyle w:val="Normal"/>
        <w:tabs>
          <w:tab w:val="clear" w:pos="709"/>
          <w:tab w:val="left" w:pos="284" w:leader="none"/>
        </w:tabs>
        <w:ind w:firstLine="709"/>
        <w:rPr/>
      </w:pPr>
      <w:r>
        <w:rPr/>
        <w:tab/>
        <w:t xml:space="preserve">ritenuto di dover provvedere alla tutela del patrimonio faunistico presente nelle aree oggetto del presente provvedimento e quindi di dover procedere alla approvazione dei provvedimenti istitutivi di rinnovo e modifica fatti con la deliberazione 362/1998 della Giunta correnti come in premessa illustrato, anche al fine di provvedere con sollecitudine al tabellamento o alla manutenzione del tabellamento degli ambiti protetti oggetto di quel provvedimento, tenendo conto delle valutazioni soprarichiamate per alcune di tali proposte; </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per le motivazioni e per gli scopi in premessa richiamati le proposte delle istituzioni, dei rinnovi e delle modifiche delle Oasi e delle Zone Ripopolamento e Cattura descritte nell’allegato A, parte integrante del presente atto, comprensive delle modifiche particolari approvate;</w:t>
      </w:r>
    </w:p>
    <w:p>
      <w:pPr>
        <w:pStyle w:val="Normal"/>
        <w:numPr>
          <w:ilvl w:val="0"/>
          <w:numId w:val="1"/>
        </w:numPr>
        <w:tabs>
          <w:tab w:val="clear" w:pos="709"/>
          <w:tab w:val="left" w:pos="0" w:leader="none"/>
        </w:tabs>
        <w:ind w:left="566" w:hanging="566"/>
        <w:rPr/>
      </w:pPr>
      <w:r>
        <w:rPr/>
        <w:t>di stabilire che per le Oasi con successivo atto ne verrà finalizzata e regolamentata la gestione;</w:t>
      </w:r>
    </w:p>
    <w:p>
      <w:pPr>
        <w:pStyle w:val="Normal"/>
        <w:numPr>
          <w:ilvl w:val="0"/>
          <w:numId w:val="1"/>
        </w:numPr>
        <w:tabs>
          <w:tab w:val="clear" w:pos="709"/>
          <w:tab w:val="left" w:pos="0" w:leader="none"/>
        </w:tabs>
        <w:ind w:left="566" w:hanging="566"/>
        <w:rPr/>
      </w:pPr>
      <w:r>
        <w:rPr/>
        <w:t>di incaricare il Servizio di effettuare il tabellamento degli ambiti descritti nell’allegato A, anche avvalendosi di collaboratori, ricorrendo alle tabelle previste dalle norme vigenti;</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50</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04/09/1998 </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04</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