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6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05</w:t>
      </w:r>
      <w:r>
        <w:rPr/>
        <w:t xml:space="preserve"> :</w:t>
      </w:r>
    </w:p>
    <w:p>
      <w:pPr>
        <w:pStyle w:val="Normal"/>
        <w:rPr/>
      </w:pPr>
      <w:r>
        <w:rPr/>
        <w:t>APPENNINO IN SCENA 1998. VARIAZIONI AL PROGRAMMA.</w:t>
      </w:r>
    </w:p>
    <w:p>
      <w:pPr>
        <w:pStyle w:val="Normal"/>
        <w:rPr/>
      </w:pPr>
      <w:r>
        <w:rPr/>
      </w:r>
      <w:r>
        <w:br w:type="page"/>
      </w:r>
    </w:p>
    <w:p>
      <w:pPr>
        <w:pStyle w:val="Normal"/>
        <w:rPr/>
      </w:pPr>
      <w:r>
        <w:rPr/>
        <w:t>OGGETTO:</w:t>
      </w:r>
    </w:p>
    <w:p>
      <w:pPr>
        <w:pStyle w:val="Normal"/>
        <w:rPr/>
      </w:pPr>
      <w:r>
        <w:rPr/>
        <w:t>APPENNINO IN SCENA 1998. VARIAZIONI AL PROGRAMM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Premesso:</w:t>
      </w:r>
    </w:p>
    <w:p>
      <w:pPr>
        <w:pStyle w:val="Normal"/>
        <w:rPr/>
      </w:pPr>
      <w:r>
        <w:rPr/>
        <w:t>- che con delibera di Giunta n. 5 del 4/05/1998 la Provincia di Modena ha approvato il programma della Rassegna “Appennino in Scena” edizione 1998;</w:t>
      </w:r>
    </w:p>
    <w:p>
      <w:pPr>
        <w:pStyle w:val="Normal"/>
        <w:rPr/>
      </w:pPr>
      <w:r>
        <w:rPr/>
        <w:t>- che tra le manifestazioni comprese nel calendario sono incluse la Rievocazione storica per la “Festa dei Ciliegi in fiore” organizzata dall’Associazione Culturale Centro Studi di Vignola e la mostra “Herman Hesse pittore” programmata a Sestola;</w:t>
      </w:r>
    </w:p>
    <w:p>
      <w:pPr>
        <w:pStyle w:val="Normal"/>
        <w:ind w:firstLine="708"/>
        <w:rPr/>
      </w:pPr>
      <w:r>
        <w:rPr/>
        <w:t>considerato che per l’iniziativa “Festa dei Ciliegi in fiore” veniva assegnato un contributo di L. 3.266.000 a favore del Centro Studi di Vignola, con sede in via J. Barozzi, 1 a Vignola;</w:t>
      </w:r>
    </w:p>
    <w:p>
      <w:pPr>
        <w:pStyle w:val="Normal"/>
        <w:ind w:firstLine="709"/>
        <w:rPr/>
      </w:pPr>
      <w:r>
        <w:rPr/>
        <w:tab/>
        <w:t>vista la lettera prot. 41113 del 5 agosto u.s. con la quale l’Associazione Centro Sudi di Vignola comunica che, per motivi organizzativi ed amministrativi, ha delegato la gestione della manifestazione sopra citata al Centro Promozioni S.r.l., con sede in Vignola in via Barozzi 1, del quale è socio unico;</w:t>
      </w:r>
    </w:p>
    <w:p>
      <w:pPr>
        <w:pStyle w:val="Normal"/>
        <w:ind w:firstLine="709"/>
        <w:rPr/>
      </w:pPr>
      <w:r>
        <w:rPr/>
        <w:tab/>
        <w:t>considerato altresi’ che il calendario di Appennino in scena 1998, approvato con deliberazione di giunta n. 264 del 12.05.1998, comprende la mostra “Herman Hesse pittore” organizzata dallo Sportello Verde del Cimone e in programma a Sestola per il periodo 20/07 - 27/09;</w:t>
      </w:r>
    </w:p>
    <w:p>
      <w:pPr>
        <w:pStyle w:val="Normal"/>
        <w:ind w:firstLine="709"/>
        <w:rPr/>
      </w:pPr>
      <w:r>
        <w:rPr/>
        <w:tab/>
        <w:t>vista la lettera prot. 42793 del 19 agosto u.s. con la quale il responsabile dello Sportello Verde del Cimone comunica l’impossibilità alla realizzazione della mostra in programma - causa la mancata disponibilità di diverse opere attualmente esposte in altre mostre temporanee - e chiede la sostituzione dell’iniziativa con la manifestazione di “Natur’Ambiente” di settembre ’98, organizzata dal Comune di Sestola;</w:t>
      </w:r>
    </w:p>
    <w:p>
      <w:pPr>
        <w:pStyle w:val="Normal"/>
        <w:ind w:firstLine="709"/>
        <w:rPr/>
      </w:pPr>
      <w:r>
        <w:rPr/>
        <w:tab/>
        <w:t>dato atto che la manifestazione “Natur’Ambiente” ha lo scopo di far conoscere, vivere e valorizzare l’ambiente, i suoi prodotti, e gli abitanti del luogo e pertanto rientra tra le manifestazioni ammissibili ai finanziamenti, secondo i criteri stabiliti dalla deliberazione consiliare n. 41 del 27/01/1998;</w:t>
      </w:r>
    </w:p>
    <w:p>
      <w:pPr>
        <w:pStyle w:val="Normal"/>
        <w:ind w:firstLine="709"/>
        <w:rPr/>
      </w:pPr>
      <w:r>
        <w:rPr/>
        <w:tab/>
        <w:t>preso atto delle variazioni comunicate e ritenuto di provvedere in merito;</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ind w:firstLine="284"/>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283" w:hanging="283"/>
        <w:rPr/>
      </w:pPr>
      <w:r>
        <w:rPr/>
        <w:t>di approvare, per le motivazioni indicate in premessa, la variazione del soggetto attuatore per l’iniziativa: rievocazione storica per la “Festa dei Ciliegi in fiore” e di approvare la sostituzione della la mostra “Herman Hesse pittore” in programma a Sestola per il periodo 20/07 - 27/09, con la manifestazione Natur’Ambiente organizzata per settembre ’98;</w:t>
      </w:r>
    </w:p>
    <w:p>
      <w:pPr>
        <w:pStyle w:val="Normal"/>
        <w:numPr>
          <w:ilvl w:val="0"/>
          <w:numId w:val="1"/>
        </w:numPr>
        <w:tabs>
          <w:tab w:val="clear" w:pos="709"/>
          <w:tab w:val="left" w:pos="0" w:leader="none"/>
        </w:tabs>
        <w:ind w:left="283" w:hanging="283"/>
        <w:rPr/>
      </w:pPr>
      <w:r>
        <w:rPr/>
        <w:t>di provvedere:</w:t>
      </w:r>
    </w:p>
    <w:p>
      <w:pPr>
        <w:pStyle w:val="Normal"/>
        <w:numPr>
          <w:ilvl w:val="0"/>
          <w:numId w:val="1"/>
        </w:numPr>
        <w:tabs>
          <w:tab w:val="clear" w:pos="709"/>
          <w:tab w:val="left" w:pos="0" w:leader="none"/>
        </w:tabs>
        <w:ind w:left="567" w:hanging="283"/>
        <w:rPr/>
      </w:pPr>
      <w:r>
        <w:rPr/>
        <w:t>all’assegnazione del contributo di L. 3.266.000 a favore del Centro Promozioni Srl, via Barozzi 1, Vignola, anziché all’Associazione Culturale Centro Studi di Vignola,</w:t>
      </w:r>
    </w:p>
    <w:p>
      <w:pPr>
        <w:pStyle w:val="Normal"/>
        <w:numPr>
          <w:ilvl w:val="0"/>
          <w:numId w:val="1"/>
        </w:numPr>
        <w:tabs>
          <w:tab w:val="clear" w:pos="709"/>
          <w:tab w:val="left" w:pos="0" w:leader="none"/>
        </w:tabs>
        <w:ind w:left="567" w:hanging="283"/>
        <w:rPr/>
      </w:pPr>
      <w:r>
        <w:rPr/>
        <w:t>alla modifica del programma di Appennino in scena 1998, approvato con deliberazione di giunta n. 264 del 12/5/1998, con l’inserimento della manifestazione “Natur’Ambiente” in sostituzione della mostra “Herman Hesse pittore”, organizzata dal Comune di Sestola e in programma per il mese di settembre 1998.</w:t>
      </w:r>
    </w:p>
    <w:p>
      <w:pPr>
        <w:pStyle w:val="Normal"/>
        <w:tabs>
          <w:tab w:val="clear" w:pos="709"/>
          <w:tab w:val="left" w:pos="0" w:leader="none"/>
        </w:tabs>
        <w:ind w:firstLine="284"/>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8/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05</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4:00Z</dcterms:created>
  <dc:creator>AMM.NE PROVINCIALE MODENA</dc:creator>
  <dc:description/>
  <dc:language>en-US</dc:language>
  <cp:lastModifiedBy>utente_ads</cp:lastModifiedBy>
  <dcterms:modified xsi:type="dcterms:W3CDTF">2003-11-04T13:44:00Z</dcterms:modified>
  <cp:revision>2</cp:revision>
  <dc:subject/>
  <dc:title>C O N S I G L I O    P R O V I N C I A L E</dc:title>
</cp:coreProperties>
</file>