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466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1/09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uno</w:t>
      </w:r>
      <w:r>
        <w:rPr/>
        <w:t xml:space="preserve"> del mese di </w:t>
      </w:r>
      <w:r>
        <w:rPr>
          <w:lang w:val="en-US"/>
        </w:rPr>
        <w:t>Settembre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506</w:t>
      </w:r>
      <w:r>
        <w:rPr/>
        <w:t xml:space="preserve"> :</w:t>
      </w:r>
    </w:p>
    <w:p>
      <w:pPr>
        <w:pStyle w:val="Normal"/>
        <w:rPr/>
      </w:pPr>
      <w:r>
        <w:rPr/>
        <w:t>ASSEGNAZIONE CONTRIBUTI SECONDO TRIMESTRE 199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SSEGNAZIONE CONTRIBUTI SECONDO TRIMESTRE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LA GIUNTA PROVINCIAL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 che la Provincia di Modena intende svolgere un ruolo di promozione e sostegno delle attività culturali promosse da Enti e Associazioni;</w:t>
      </w:r>
    </w:p>
    <w:p>
      <w:pPr>
        <w:pStyle w:val="Normal"/>
        <w:ind w:firstLine="708"/>
        <w:rPr/>
      </w:pPr>
      <w:r>
        <w:rPr/>
        <w:t>atteso che dette attività costituiscono l’impegno di quanti operano per una valorizzazione del territorio e per un potenziamento della cultura teatrale, musicale ed artistica al fine di una migliore utilizzazione delle risorse disponibili;</w:t>
      </w:r>
    </w:p>
    <w:p>
      <w:pPr>
        <w:pStyle w:val="Normal"/>
        <w:ind w:firstLine="709"/>
        <w:rPr/>
      </w:pPr>
      <w:r>
        <w:rPr/>
        <w:tab/>
        <w:t>dato atto che si ritiene opportuno sostenere queste attività al fine di alleviare le spese che Enti e Associazioni sostengono nell’organizzazione delle diverse iniziative, in una prospettiva di qualificazione e sviluppo dell’attività culturale e di una crescita dell’associazionismo che opera in questo campo;</w:t>
      </w:r>
    </w:p>
    <w:p>
      <w:pPr>
        <w:pStyle w:val="Normal"/>
        <w:ind w:firstLine="709"/>
        <w:rPr/>
      </w:pPr>
      <w:r>
        <w:rPr/>
        <w:tab/>
        <w:t>viste ed esaminate le domande pervenute all’Assessorato Provinciale per la Cultura;</w:t>
      </w:r>
    </w:p>
    <w:p>
      <w:pPr>
        <w:pStyle w:val="Normal"/>
        <w:ind w:firstLine="709"/>
        <w:rPr/>
      </w:pPr>
      <w:r>
        <w:rPr/>
        <w:tab/>
        <w:t>preso atto che tali manifestazioni rientrano nei criteri per l’assegnazione di contributi per manifestazioni culturali stabilite con Deliberazione di Consiglio n. 701 del 14/11/199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ssegnare un contributo per le ragioni indicate in premessa ai seguenti Enti nella misura a fianco di ciascuno indicata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8" w:leader="none"/>
        </w:tabs>
        <w:ind w:left="284" w:hanging="0"/>
        <w:rPr/>
      </w:pPr>
      <w:r>
        <w:rPr/>
        <w:t xml:space="preserve">- TIPOLITOGRAFIA NOTIZIE, s.n.c. di Sola Giuliano e Sentimenti </w:t>
        <w:tab/>
        <w:tab/>
        <w:t>L.  2.000.000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 xml:space="preserve">Claudio -  Via Bonomini 31, Modena. 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Contributo nella forma di acquisto n. 70 copie del volume “Il Dialetto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di Frassinoro” di Marco   Piacentini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8" w:leader="none"/>
        </w:tabs>
        <w:ind w:left="284" w:hanging="0"/>
        <w:rPr/>
      </w:pPr>
      <w:r>
        <w:rPr/>
        <w:t>- FINALEINSIEME - Associazione Volontariato</w:t>
        <w:tab/>
        <w:tab/>
        <w:tab/>
        <w:tab/>
        <w:tab/>
        <w:t>L.  1.500.000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</w:t>
      </w:r>
      <w:r>
        <w:rPr/>
        <w:t xml:space="preserve">Via Montegrappa, 6 Finale E.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</w:t>
      </w:r>
      <w:r>
        <w:rPr/>
        <w:t>Contributo per iniziativa “Omaggio a Sarajevo”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8" w:leader="none"/>
        </w:tabs>
        <w:ind w:left="284" w:hanging="0"/>
        <w:rPr/>
      </w:pPr>
      <w:r>
        <w:rPr/>
        <w:t xml:space="preserve">- COMUNE DI SAN FELICE S. P. Via Mazzini, 15 </w:t>
        <w:tab/>
        <w:tab/>
        <w:tab/>
        <w:tab/>
        <w:t>L.  2.000.000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</w:t>
      </w:r>
      <w:r>
        <w:rPr/>
        <w:t xml:space="preserve">XXVI edizione Rassegna Biennale d’arte “A.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</w:t>
      </w:r>
      <w:r>
        <w:rPr/>
        <w:t xml:space="preserve">Roncaglia”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8" w:leader="none"/>
        </w:tabs>
        <w:ind w:left="284" w:hanging="0"/>
        <w:rPr/>
      </w:pPr>
      <w:r>
        <w:rPr/>
        <w:t>- IL BULINO - Edizioni d’arte s.a.s. di Mauro Bini e C.</w:t>
        <w:tab/>
        <w:tab/>
        <w:tab/>
        <w:tab/>
        <w:t>L.  3.000.000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</w:t>
      </w:r>
      <w:r>
        <w:rPr/>
        <w:t xml:space="preserve">Via  N. Sauro 1 Modena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</w:t>
      </w:r>
      <w:r>
        <w:rPr/>
        <w:t xml:space="preserve">Contributo nella forma di  acquisto n. 30 copie del volume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“</w:t>
      </w:r>
      <w:r>
        <w:rPr/>
        <w:t>Gli Estensi. II°. La Corte di Modena” a L. 100.000 cad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8" w:leader="none"/>
        </w:tabs>
        <w:ind w:left="284" w:hanging="0"/>
        <w:rPr/>
      </w:pPr>
      <w:r>
        <w:rPr/>
        <w:t>- COMUNE DI NONANTOLA - Via Marconi, 11</w:t>
        <w:tab/>
        <w:tab/>
        <w:tab/>
        <w:tab/>
        <w:tab/>
        <w:t>L.  2.000.000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</w:t>
      </w:r>
      <w:r>
        <w:rPr/>
        <w:t xml:space="preserve">Attività espositiva  “Sala delle Colonne” Edizione 1998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8" w:leader="none"/>
        </w:tabs>
        <w:ind w:left="284" w:hanging="0"/>
        <w:rPr/>
      </w:pPr>
      <w:r>
        <w:rPr/>
        <w:t>- CIRCOLO DEGLI ARTISTI - Via Castelmaraldo, 19 Modena</w:t>
        <w:tab/>
        <w:tab/>
        <w:tab/>
        <w:t>L.      600.000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   </w:t>
      </w:r>
      <w:r>
        <w:rPr/>
        <w:t xml:space="preserve">Contributo per manifestazione “Immagini di Modena quando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8" w:leader="none"/>
        </w:tabs>
        <w:ind w:left="284" w:hanging="0"/>
        <w:rPr/>
      </w:pPr>
      <w:r>
        <w:rPr/>
        <w:t xml:space="preserve">   </w:t>
      </w:r>
      <w:r>
        <w:rPr/>
        <w:t xml:space="preserve">era Capitale”    </w:t>
        <w:tab/>
        <w:t>-----------------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8" w:leader="none"/>
        </w:tabs>
        <w:ind w:hanging="0"/>
        <w:rPr/>
      </w:pPr>
      <w:r>
        <w:rPr/>
        <w:t>TOTALE</w:t>
        <w:tab/>
        <w:tab/>
        <w:tab/>
        <w:tab/>
        <w:tab/>
        <w:tab/>
        <w:tab/>
        <w:tab/>
        <w:tab/>
        <w:tab/>
        <w:t>L. 11.100.000</w:t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pesa complessiva di L. 11.100.000, progetto 221 sottoprogetto 551 “Partecipazione ad eventi ed iniziative promosse da Enti e Associazioni” con azione 320 “Contributi vari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alla definizione dell’impegno e alla relativa liquidazione con successiva determinazione dirigenzi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4/09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4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06</w:t>
    </w:r>
    <w:r>
      <w:rPr/>
      <w:t xml:space="preserve">  DEL  </w:t>
    </w:r>
    <w:r>
      <w:rPr>
        <w:lang w:val="en-US"/>
      </w:rPr>
      <w:t>01/09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4:00Z</dcterms:created>
  <dc:creator>AMM.NE PROVINCIALE MODENA</dc:creator>
  <dc:description/>
  <dc:language>en-US</dc:language>
  <cp:lastModifiedBy>utente_ads</cp:lastModifiedBy>
  <dcterms:modified xsi:type="dcterms:W3CDTF">2003-11-04T13:44:00Z</dcterms:modified>
  <cp:revision>2</cp:revision>
  <dc:subject/>
  <dc:title>C O N S I G L I O    P R O V I N C I A L E</dc:title>
</cp:coreProperties>
</file>