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467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507</w:t>
      </w:r>
      <w:r>
        <w:rPr/>
        <w:t xml:space="preserve"> :</w:t>
      </w:r>
    </w:p>
    <w:p>
      <w:pPr>
        <w:pStyle w:val="Normal"/>
        <w:rPr/>
      </w:pPr>
      <w:r>
        <w:rPr/>
        <w:t>L.R. 28/1993. PROGRAMMA TURISTICO PROVINCIALE ANNO 1998. INTEGRAZIONE FINANZIAMENTI DA PARTE DELLA REGIONE EMILIA ROMAGNA. REVOCA DELIBERAZIONE GIUNTA PROVINCIALE N. 446 DEL 28.7.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28/1993. PROGRAMMA TURISTICO PROVINCIALE ANNO 1998. INTEGRAZIONE FINANZIAMENTI DA PARTE DELLA REGIONE EMILIA ROMAGNA. REVOCA DELIBERAZIONE GIUNTA PROVINCIALE N. 446 DEL 28.7.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deliberazione della Giunta Provinciale n. 446 del 28.7.1998 è stato disposto di prendere atto dell’ulteriore contributo integrativo assegnato dalla Regione Emilia Romagna per il finanziamento del Programma Turistico Provinciale della Provincia di Modena di L. 49.967.635 e di accertare la predetta somma all’azione di entrata del Bilancio 1998 n. 552 “Programma Provinciale di Promozione e Commercializzazione Turistica ai sensi dell’articolo 15 della Legge Regionale n. 28/1993” afferente la risorsa 2330 “Funzioni delegate in materia di politiche sociali, culturali e turistiche”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la medesima deliberazione tale contributo è stato così destinato:</w:t>
      </w:r>
    </w:p>
    <w:p>
      <w:pPr>
        <w:pStyle w:val="Normal"/>
        <w:ind w:left="284" w:hanging="142"/>
        <w:rPr/>
      </w:pPr>
      <w:r>
        <w:rPr/>
        <w:t>- L. 18.000.000 al progetto 208, sottoprogetto 505 “Inserzioni pubblicitarie”, azione 347 “Acquisto spazi pubblicitari” la cui previsione definitiva diviene di L. 18.000.000;</w:t>
      </w:r>
    </w:p>
    <w:p>
      <w:pPr>
        <w:pStyle w:val="Normal"/>
        <w:ind w:left="284" w:hanging="142"/>
        <w:rPr/>
      </w:pPr>
      <w:r>
        <w:rPr/>
        <w:t>- L. 20.000.000 al progetto 209 “Promozione parchi e aree protette”, sottoprogetto 514 “linea editoriale” azione 350 “Produzione materiale innovativo e di largo utilizzo” la cui previsione definitiva diviene di L. 31.767.000;</w:t>
      </w:r>
    </w:p>
    <w:p>
      <w:pPr>
        <w:pStyle w:val="Normal"/>
        <w:ind w:left="284" w:hanging="142"/>
        <w:rPr/>
      </w:pPr>
      <w:r>
        <w:rPr/>
        <w:t>- L. 11.967.635 al progetto 211, sottoprogetto 519 “Sistema museale integrato”, azione 357 “Incarico Promoter produzione materiale informativo e promozionale a larga diffusione per valorizzare il sistema dei musei” la cui previsione definitiva diviene di L. 71.967.635;</w:t>
      </w:r>
    </w:p>
    <w:p>
      <w:pPr>
        <w:pStyle w:val="Normal"/>
        <w:tabs>
          <w:tab w:val="left" w:pos="709" w:leader="none"/>
        </w:tabs>
        <w:rPr/>
      </w:pPr>
      <w:r>
        <w:rPr/>
        <w:tab/>
        <w:t>rilevato che la destinazione indicata nella corrispondente proposta di deliberazione agli atti con protocollo n. 39371 del 29.7.1998 (regolarmente correlata dai prescritti pareri di regolarità tecnica e contabile) risulta difforme e precisament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. 15.000.000 al progetto 208, sottoprogetto 505 “Inserzioni pubblicitarie”, azione 347 “Acquisto spazi pubblicitari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. 18.233.000 al progetto 209 “Promozione parchi e aree protette”, sottoprogetto 514 “Linea editoriale” azione 350 “Produzione materiale innovativo e di largo utilizz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. 10.000.000 al progetto 211, sottoprogetto 519 “Sistema museale integrato”, azione 357 “Incarico Promoter produzione di materiale informativo e promozionale a larga diffusione per valorizzare il sistema dei muse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. 6.734.635 al progetto 208, sottoprogetto 504 “Documentazione”, azione 349 “Reportage fotografico su emergenze turistiche”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ccertato che è quest’ultima la destinazione del contributo regionale coerente con le previsioni finanziarie del PEG e corrispondente alla effettiva volontà espressa dalla Giunta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rilevato che l’incongruenza discende da un errore tecnico-operativo manifestatosi nell’ambito della procedura informatica di gestione delle deliberazioni (permanenza in memoria elettronica di una prima erronea ipotesi di utilizzo dei finanziamenti regionali)  e che si rende pertanto necessario procedere alla rettifica dell’atto adottato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ad unanimità di voti espressi nelle forme di legg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vocare, per i motivi indicati in premessa, la precedente deliberazione n. 446 del 28.7.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’ulteriore contributo integrativo assegnato dalla Regione Emilia Romagna con determinazione del Direttore Generale dell’Area Cultura e Turismo per il finanziamento del Programma Turistico Provinciale della Provincia di Modena di L. 49.967.635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a predetta somma all’azione di entrata del Bilancio 1998 n. 552 “Programma Provinciale e Promozione e Commercializzazione Turistica ai sensi dell’articolo 15 della Legge Regionale n. 28/1993” afferente la risorsa n. 2330 “Funzioni delegate in materia di politiche sociali, culturali e turistich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stinare il contributo come segu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rPr/>
      </w:pPr>
      <w:r>
        <w:rPr/>
        <w:t>L. 15.000.000 al progetto 208, sottoprogetto 505 “Inserzioni pubblicitarie”, azione 347 “Acquisto spazi pubblicitar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rPr/>
      </w:pPr>
      <w:r>
        <w:rPr/>
        <w:t>L. 18.233.000 al progetto 209 “Promozione parchi e aree protette”, sottoprogetto 514 “Linea editoriale” azione 350 “Produzione materiale innovativo e di largo utilizz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rPr/>
      </w:pPr>
      <w:r>
        <w:rPr/>
        <w:t>L. 10.000.000 al progetto 211, sottoprogetto 519 “Sistema museale integrato”, azione 357 “Incarico Promoter produzione di materiale informativo e promozionale a larga diffusione per valorizzare il sistema dei muse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rPr/>
      </w:pPr>
      <w:r>
        <w:rPr/>
        <w:t>L. 6.734.635 al progetto 208, sottoprogetto 504 “Documentazione”, azione 349 “Reportage fotografico su emergenze turistich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pertanto, a copertura delle relative spese, gli importi sopra dettagliati afferenti le azioni indic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07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4:00Z</dcterms:created>
  <dc:creator>AMM.NE PROVINCIALE MODENA</dc:creator>
  <dc:description/>
  <dc:language>en-US</dc:language>
  <cp:lastModifiedBy>utente_ads</cp:lastModifiedBy>
  <dcterms:modified xsi:type="dcterms:W3CDTF">2003-11-04T13:44:00Z</dcterms:modified>
  <cp:revision>2</cp:revision>
  <dc:subject/>
  <dc:title>C O N S I G L I O    P R O V I N C I A L E</dc:title>
</cp:coreProperties>
</file>