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9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7</w:t>
      </w:r>
      <w:r>
        <w:rPr/>
        <w:t xml:space="preserve"> :</w:t>
      </w:r>
    </w:p>
    <w:p>
      <w:pPr>
        <w:pStyle w:val="Normal"/>
        <w:rPr/>
      </w:pPr>
      <w:r>
        <w:rPr/>
        <w:t>STABILE POSTO A PINARELLA DI CERVIA ADIBITO A CASA PER FERIE. DETERMINAZIONI.</w:t>
      </w:r>
    </w:p>
    <w:p>
      <w:pPr>
        <w:pStyle w:val="Normal"/>
        <w:rPr/>
      </w:pPr>
      <w:r>
        <w:rPr/>
      </w:r>
      <w:r>
        <w:br w:type="page"/>
      </w:r>
    </w:p>
    <w:p>
      <w:pPr>
        <w:pStyle w:val="Normal"/>
        <w:rPr/>
      </w:pPr>
      <w:r>
        <w:rPr/>
        <w:t>OGGETTO:</w:t>
      </w:r>
    </w:p>
    <w:p>
      <w:pPr>
        <w:pStyle w:val="Normal"/>
        <w:rPr/>
      </w:pPr>
      <w:r>
        <w:rPr/>
        <w:t>STABILE POSTO A PINARELLA DI CERVIA ADIBITO A CASA PER FERIE. DETERMINAZIONI.</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 xml:space="preserve">                                                          </w:t>
      </w:r>
      <w:r>
        <w:rPr/>
        <w:t>LA GIUNTA PROVINCIALE</w:t>
      </w:r>
    </w:p>
    <w:p>
      <w:pPr>
        <w:pStyle w:val="Normal"/>
        <w:spacing w:lineRule="auto" w:line="360"/>
        <w:rPr/>
      </w:pPr>
      <w:r>
        <w:rPr/>
      </w:r>
    </w:p>
    <w:p>
      <w:pPr>
        <w:pStyle w:val="Normal"/>
        <w:ind w:firstLine="708"/>
        <w:rPr/>
      </w:pPr>
      <w:r>
        <w:rPr/>
        <w:t>Premesso:</w:t>
      </w:r>
    </w:p>
    <w:p>
      <w:pPr>
        <w:pStyle w:val="Normal"/>
        <w:rPr/>
      </w:pPr>
      <w:r>
        <w:rPr/>
        <w:t>- che la Provincia è proprietaria di uno stabile posto a Pinarella di Cervia;</w:t>
      </w:r>
    </w:p>
    <w:p>
      <w:pPr>
        <w:pStyle w:val="Normal"/>
        <w:rPr/>
      </w:pPr>
      <w:r>
        <w:rPr/>
        <w:t>- che con contratto rep. 24545 del 26.9.91, in attuazione della deliberazione di Giunta n. 804 del 28.5.91, la Provincia ha ceduto in locazione tale immobile al Comune di Modena, che lo utilizza come casa per ferie a favore degli anziani;</w:t>
      </w:r>
    </w:p>
    <w:p>
      <w:pPr>
        <w:pStyle w:val="Normal"/>
        <w:rPr/>
      </w:pPr>
      <w:r>
        <w:rPr/>
        <w:t>- che il contratto sopracitato con scadenza al 31.5.1997 era stato regolarmente disdettato con  raccomandata A.R. del 2.5.1996 prot. 15154, trattandosi di contratto di locazione previsto dall’art. 42 della legge 392/78, in conformità a quanto era stato ritenuto dalla  giurisprudenza in merito (vedi  Cass. 19 dicembre 1995 n. 12947; Pret. civ. Lecco 14.10.1996);</w:t>
      </w:r>
    </w:p>
    <w:p>
      <w:pPr>
        <w:pStyle w:val="Normal"/>
        <w:rPr/>
      </w:pPr>
      <w:r>
        <w:rPr/>
        <w:t>- che fra i due enti erano in corso trattative per la vendita dell’immobile e in caso di accordo, presumibilmente entro il 30.11.1997, sarebbero stati perfezionati gli atti di traslazione della proprietà;</w:t>
      </w:r>
    </w:p>
    <w:p>
      <w:pPr>
        <w:pStyle w:val="Normal"/>
        <w:rPr/>
      </w:pPr>
      <w:r>
        <w:rPr/>
        <w:t>- che pertanto i due enti, in attesa del perfezionamento degli atti, hanno ritenuto opportuno non stipulare un  nuovo contratto ma prevedere un periodo di occupazione dell’immobile a carattere extracontrattuale dall’1.6.1997 al 30.11.1997 agli stessi prezzi patti e condizioni oltre l’aggiornamento ISTAT, approvato con atto della Giunta Provinciale n. 809 del 8.7.1997 ed il cui indennizzo pari al canone semestrale aggiornato corrispondente a L. 18.062.705 è stato regolarmente pagato dal Comune ed introitato da questa amministrazione con reversale n. 806 del 26.6.1997;</w:t>
      </w:r>
    </w:p>
    <w:p>
      <w:pPr>
        <w:pStyle w:val="Normal"/>
        <w:rPr/>
      </w:pPr>
      <w:r>
        <w:rPr/>
        <w:t>- che prevedendo di sottoscrivere il preliminare di compravendita entro brevissimo tempo il Comune di Modena con nota del 4.12.1997 prot. 4592 ha chiesto di poter liquidare  il canone residuo che sarebbe maturato, contemporaneamente alla prima rata da versarsi per l’acquisto dell’immobile alla data di sottoscrizione del preliminare stesso;</w:t>
      </w:r>
    </w:p>
    <w:p>
      <w:pPr>
        <w:pStyle w:val="Normal"/>
        <w:rPr/>
      </w:pPr>
      <w:r>
        <w:rPr/>
        <w:t xml:space="preserve">- che non si è adottato l’atto consiliare di compravendita entro i termini programmati e che pertanto si è provveduto ad un ulteriore proroga della occupazione extracontrattuale per ulteriori mesi sei dal 1.12.1997 al 31.5.1998 come da atto della Giunta Provinciale n. 35 del 20.1.1998 e per le motivazioni in essa contenute; </w:t>
      </w:r>
    </w:p>
    <w:p>
      <w:pPr>
        <w:pStyle w:val="Normal"/>
        <w:rPr/>
      </w:pPr>
      <w:r>
        <w:rPr/>
        <w:t>- che conseguentemente l’occupazione dello stabile, al fine di provvedere all’introito delle somme per il godimento senza titolo, era stata valutata quale occupazione di fatto che dà luogo ad un indennizzo avente natura extra contrattuale ragguagliato alla misura del canone di locazione;</w:t>
      </w:r>
    </w:p>
    <w:p>
      <w:pPr>
        <w:pStyle w:val="Normal"/>
        <w:rPr/>
      </w:pPr>
      <w:r>
        <w:rPr/>
        <w:t>- che il Comune di Modena ha provveduto al pagamento dell’importo relativo  alla occupazione sopracitata con mandato n. 6015 del 8.4.1998;</w:t>
      </w:r>
    </w:p>
    <w:p>
      <w:pPr>
        <w:pStyle w:val="Normal"/>
        <w:ind w:firstLine="708"/>
        <w:rPr/>
      </w:pPr>
      <w:r>
        <w:rPr/>
        <w:t>rilevato:</w:t>
      </w:r>
    </w:p>
    <w:p>
      <w:pPr>
        <w:pStyle w:val="Normal"/>
        <w:rPr/>
      </w:pPr>
      <w:r>
        <w:rPr/>
        <w:t>- che non si è ancora provveduto alla stipula del contratto di compravendita alle condizioni inizialmente previste, in quanto l’amministrazione in accoglimento delle osservazioni avanzate dalle minoranze ed al fine di assicurare una maggiore trasparenza e partecipazione alla gestione  dei beni pubblici, ritiene opportuno ricorre al parere di un tecnico esterno in merito alla valutazione del bene nonché alla valutazione delle opere di miglioria apportate dal conduttore;</w:t>
      </w:r>
    </w:p>
    <w:p>
      <w:pPr>
        <w:pStyle w:val="Normal"/>
        <w:rPr/>
      </w:pPr>
      <w:r>
        <w:rPr/>
        <w:t>- che pertanto in attesa della  definitiva procedura di compravendita occorre regolamentare la gestione dell’immobile la cui proroga di occupazione scade il 31.5.1998;</w:t>
      </w:r>
    </w:p>
    <w:p>
      <w:pPr>
        <w:pStyle w:val="Normal"/>
        <w:ind w:firstLine="708"/>
        <w:rPr/>
      </w:pPr>
      <w:r>
        <w:rPr/>
        <w:t>dato atto che la dottrina ritiene possibile “... in caso di accordo tra le parti una proroga a tempo limitato (da uno a tre anni) di un contratto che ha esaurito la sua durata legale se il canone (aggiornato) resta invariato” (“Le locazioni commerciali”, F. Tamborrino, pag. 144);</w:t>
      </w:r>
    </w:p>
    <w:p>
      <w:pPr>
        <w:pStyle w:val="Normal"/>
        <w:ind w:firstLine="708"/>
        <w:rPr/>
      </w:pPr>
      <w:r>
        <w:rPr/>
        <w:t>rilevato altresì che anche la nuova disciplina dei “patti in deroga”, L. 359/92, (che si intende applicabile anche ai contratti ad uso diverso dell’abitazione - Pret. Avezzano 14.4.97, Pret. Verona 11.10.96 - tra i quali anche gli immobili indicati nell’art. 42, L. 392/78 - F.Tamborrino, nel testo citato pag. 96) prevede che le parti possano derogare a quanto previsto dalla L. n. 392 del 1978, ai sensi dell’art. 11 dei medesimi patti in deroga;</w:t>
      </w:r>
    </w:p>
    <w:p>
      <w:pPr>
        <w:pStyle w:val="Normal"/>
        <w:ind w:firstLine="708"/>
        <w:rPr/>
      </w:pPr>
      <w:r>
        <w:rPr/>
        <w:t>dato atto, in dipendenza di quanto sopra, che l’occupazione qualificata come extracontrattuale (con le deliberazioni di giunta n. 809 e n. 35 sopracitate, dal 1.6.1997 al 31.5.1998) può intendersi quale proroga del contratto rep. 24545 stante la volontà delle parti;</w:t>
      </w:r>
    </w:p>
    <w:p>
      <w:pPr>
        <w:pStyle w:val="Normal"/>
        <w:ind w:firstLine="708"/>
        <w:rPr/>
      </w:pPr>
      <w:r>
        <w:rPr/>
        <w:t>ritenuto opportuno, in conseguenza dei tempi non più brevissimi previsti per la compravendita, formalizzare tale  proroga con il Comune di Modena, riconoscendo altresì allo stesso un ulteriore anno di locazione, con l’adozione del presente atto;</w:t>
      </w:r>
    </w:p>
    <w:p>
      <w:pPr>
        <w:pStyle w:val="Normal"/>
        <w:ind w:firstLine="708"/>
        <w:rPr/>
      </w:pPr>
      <w:r>
        <w:rPr/>
        <w:t>dato atto, pertanto, che  la  proroga avrà  durata di anni due con decorrenza dall’1.6.1997 al 31.5.1999;</w:t>
      </w:r>
    </w:p>
    <w:p>
      <w:pPr>
        <w:pStyle w:val="Normal"/>
        <w:tabs>
          <w:tab w:val="left" w:pos="709" w:leader="none"/>
        </w:tabs>
        <w:rPr/>
      </w:pPr>
      <w:r>
        <w:rPr/>
        <w:tab/>
        <w:t>ritenuto necessario conseguentemente di provvedere  in tal senso al fine di permettere la gestione  dell’immobile in attesa della definitiva vendit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 53 della legge 142/1990;</w:t>
      </w:r>
    </w:p>
    <w:p>
      <w:pPr>
        <w:pStyle w:val="Normal"/>
        <w:tabs>
          <w:tab w:val="left" w:pos="709" w:leader="none"/>
        </w:tabs>
        <w:rPr/>
      </w:pPr>
      <w:r>
        <w:rPr/>
        <w:tab/>
        <w:t xml:space="preserve"> ad unanimità di voti espressi nelle forme di legge</w:t>
      </w:r>
    </w:p>
    <w:p>
      <w:pPr>
        <w:pStyle w:val="Normal"/>
        <w:tabs>
          <w:tab w:val="left" w:pos="709" w:leader="none"/>
        </w:tabs>
        <w:rPr/>
      </w:pPr>
      <w:r>
        <w:rPr/>
      </w:r>
    </w:p>
    <w:p>
      <w:pPr>
        <w:pStyle w:val="Normal"/>
        <w:jc w:val="center"/>
        <w:rPr/>
      </w:pPr>
      <w:r>
        <w:rPr/>
        <w:t>D E L I B E R A</w:t>
      </w:r>
    </w:p>
    <w:p>
      <w:pPr>
        <w:pStyle w:val="Normal"/>
        <w:jc w:val="center"/>
        <w:rPr/>
      </w:pPr>
      <w:r>
        <w:rPr/>
      </w:r>
    </w:p>
    <w:p>
      <w:pPr>
        <w:pStyle w:val="Normal"/>
        <w:ind w:left="142" w:hanging="142"/>
        <w:rPr/>
      </w:pPr>
      <w:r>
        <w:rPr/>
        <w:t>- di ritenere prorogato di anni due con decorrenza dall’1.6.1997 il contratto rep. n. 24545 agli stessi prezzi, patti e condizioni, per le motivazioni in premessa espresse che si intendono qui richiamate, dando atto pertanto che la scadenza dello stesso è fissata al 31.5.1999;</w:t>
      </w:r>
    </w:p>
    <w:p>
      <w:pPr>
        <w:pStyle w:val="Normal"/>
        <w:ind w:left="142" w:hanging="142"/>
        <w:rPr/>
      </w:pPr>
      <w:r>
        <w:rPr/>
        <w:t>- di dare atto altresì che con successivo atto dirigenziale si provvederà all’aggiornamento del canone secondo le variazioni ISTAT;</w:t>
      </w:r>
    </w:p>
    <w:p>
      <w:pPr>
        <w:pStyle w:val="Normal"/>
        <w:ind w:left="142" w:hanging="142"/>
        <w:rPr/>
      </w:pPr>
      <w:r>
        <w:rPr/>
        <w:t>- di dare atto altresì, che il canone 1997 e relativo aggiornamento  è già stato introitato nell’esatta quantificazione  come in premessa descritto;</w:t>
      </w:r>
    </w:p>
    <w:p>
      <w:pPr>
        <w:pStyle w:val="Normal"/>
        <w:ind w:left="142" w:hanging="142"/>
        <w:rPr/>
      </w:pPr>
      <w:r>
        <w:rPr/>
        <w:t>- di accertare ed introitare il canone annuo di L. 36.125.410 salvo aggiornamenti, in due rate semestrali (1.6.1998/1.12.1998) all’azione 660 “Fitti reali di terreni e fabbricati” del PEG 1998;</w:t>
      </w:r>
    </w:p>
    <w:p>
      <w:pPr>
        <w:pStyle w:val="Normal"/>
        <w:rPr/>
      </w:pPr>
      <w:r>
        <w:rPr/>
        <w:t>- di dichiarare il presente atto immediatamente eseguibile stante l’urgenza di provveder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7</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