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33772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>, con l’assistenza del</w:t>
      </w:r>
      <w:r>
        <w:rPr>
          <w:lang w:val="en-US"/>
        </w:rPr>
        <w:t xml:space="preserve"> 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82</w:t>
      </w:r>
      <w:r>
        <w:rPr/>
        <w:t xml:space="preserve"> :</w:t>
      </w:r>
    </w:p>
    <w:p>
      <w:pPr>
        <w:pStyle w:val="Normal"/>
        <w:rPr/>
      </w:pPr>
      <w:r>
        <w:rPr/>
        <w:t>RIDETERMINAZIONE DELLE DOTAZIONI ORGANICH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DETERMINAZIONE DELLE DOTAZIONI ORGAN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l’articolo 5, comma 1 del Decreto Legislativo 31/3/1998 n. 80 che sostituisce l’articolo n. 6 del Decreto Legislativo 3/2/1993 n. 29 prevedendo, fra l’altro, che la consistenza e le variazioni delle dotazioni organiche sono determinate “.....previa verifica degli effettivi fabbisogni e previa consultazione delle Organizzazioni Sindacali.....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la verifica dei fabbisogni predetti manifestati dai responsabili dei servizi effettuata dal Settore Personale sulla base della metodologia -  che individua nei progetti inseriti nei Piani Esecutivi di Gestione e nei progetti integrativi relativi alla domanda potenziale - le basi di fondamento e riferimento per la valutazione della corrispondenza fra attività dei Servizi e dotazioni organ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altresì che  le richieste di modificazione e integrazioni della Dotazione Organica presentata dai Settori sono state tradotte nei prospetti riepilogativi e negli organigrammi che allegati al presente atto ne formano parte integran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le variazioni proposte corrispondono all’adeguamento degli organici  a funzioni già trasferite e a compiti già demandati ai singoli servizi per cui il presente provvedimento corrisponde ad una esigenza inderogabile ed improcrastinabile per ridurre - mediante l’assunzione di personale di ruolo sulla base dei piani di assunzione - il ricorso a consulenze esterne e all’assunzione di personale a tempo determinato a carattere straordinario per lo svolgimento di funzioni istituzionali permanen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>visti gli allegati, descritti di seguito analiticamente, che formano parte integrante della presente deliberazion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llegato A: “Elenco dei profili di nuova istituzione”;</w:t>
      </w:r>
    </w:p>
    <w:p>
      <w:pPr>
        <w:pStyle w:val="Normal"/>
        <w:tabs>
          <w:tab w:val="clear" w:pos="709"/>
          <w:tab w:val="left" w:pos="284" w:leader="none"/>
        </w:tabs>
        <w:ind w:left="142" w:hanging="142"/>
        <w:rPr/>
      </w:pPr>
      <w:r>
        <w:rPr/>
        <w:t>- Allegato B: “Raffronto fra la Dotazione Organica vigente e la nuova Dotazione Organica suddivisa per Settore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llegato C: “Nuova dotazione organica suddivisa per Settore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Allegato D: “Dotazione Organica - Organigrammi”.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si è provveduto alla consultazione delle Organizzazioni Sindaca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, per le ragioni indicate in premessa la nuova Dotazione Organica dell’Ente ed i relativi allegati A-B-C-D descritti analiticamente in premessa;</w:t>
      </w:r>
    </w:p>
    <w:p>
      <w:pPr>
        <w:pStyle w:val="Normal"/>
        <w:ind w:left="142" w:hanging="142"/>
        <w:rPr/>
      </w:pPr>
      <w:r>
        <w:rPr/>
        <w:t>- di dare atto che la nuova Dotazione Organica dell’Ente prevede il seguente numero di p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QUALIFICHE FUNZIONALI</w:t>
        <w:tab/>
        <w:tab/>
        <w:t xml:space="preserve">                  N. POSTI</w:t>
      </w:r>
    </w:p>
    <w:p>
      <w:pPr>
        <w:pStyle w:val="Normal"/>
        <w:rPr/>
      </w:pPr>
      <w:r>
        <w:rPr/>
        <w:t xml:space="preserve">     </w:t>
      </w:r>
      <w:r>
        <w:rPr/>
        <w:t>Dirigenti</w:t>
        <w:tab/>
        <w:tab/>
        <w:tab/>
        <w:tab/>
        <w:tab/>
        <w:tab/>
        <w:t xml:space="preserve">                                                           34</w:t>
        <w:tab/>
        <w:tab/>
        <w:t xml:space="preserve">     di cui  8 di S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di cui  26 di Servizio</w:t>
      </w:r>
    </w:p>
    <w:tbl>
      <w:tblPr>
        <w:tblW w:w="559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96"/>
      </w:tblGrid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^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^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^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^</w:t>
              <w:tab/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^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ab/>
              <w:t xml:space="preserve">  </w:t>
              <w:tab/>
              <w:tab/>
              <w:t>4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^</w:t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TOTALE</w:t>
              <w:tab/>
            </w:r>
          </w:p>
        </w:tc>
        <w:tc>
          <w:tcPr>
            <w:tcW w:w="2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precisare che la Dotazione Organica di cui sopra non comprende il personale direttivo e docente dell’I.T.I.P. “Fermi” per il quale si applica, per quanto concerne le dotazioni organiche ed il trattamento economico e normativo, la disciplina prevista per le Scuole Statali;</w:t>
      </w:r>
    </w:p>
    <w:p>
      <w:pPr>
        <w:pStyle w:val="Normal"/>
        <w:ind w:left="142" w:hanging="142"/>
        <w:rPr/>
      </w:pPr>
      <w:r>
        <w:rPr/>
        <w:t xml:space="preserve">- di precisare altresì che la Dotazione Organica dell’I.T.I.P. “Fermi” consta di n. 83 posti (n. 1 Preside e n. 82 docenti) come da Delibera Consiliare n. 271 del 21.03.1990; </w:t>
      </w:r>
    </w:p>
    <w:p>
      <w:pPr>
        <w:pStyle w:val="Normal"/>
        <w:ind w:left="142" w:hanging="142"/>
        <w:rPr/>
      </w:pPr>
      <w:r>
        <w:rPr/>
        <w:t>- di stabilire che il presente atto non comporta alcuna maggiore spesa in quanto relativo a modifica Dotazione Organica e non ad assunzione di personale;</w:t>
      </w:r>
    </w:p>
    <w:p>
      <w:pPr>
        <w:pStyle w:val="Normal"/>
        <w:ind w:left="142" w:hanging="142"/>
        <w:rPr/>
      </w:pPr>
      <w:r>
        <w:rPr/>
        <w:t>- di riservarsi di procedere con apposito atto deliberativo ad aggregazioni diverse di Settori, Servizi  ed Unità Operative in base a criteri di omogeneità, specializzazione e funzionalità;</w:t>
      </w:r>
    </w:p>
    <w:p>
      <w:pPr>
        <w:pStyle w:val="Normal"/>
        <w:ind w:left="142" w:hanging="142"/>
        <w:rPr/>
      </w:pPr>
      <w:r>
        <w:rPr/>
        <w:t>- di procedere con successivo atto alla formulazione del piano di assunzione del personale con la quale verranno altresì specificati i costi derivanti dall’attuazione del piano med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 xml:space="preserve">RONCHETTI GIORGIO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82</w:t>
    </w:r>
    <w:r>
      <w:rPr/>
      <w:t xml:space="preserve">  DEL  </w:t>
    </w:r>
    <w:r>
      <w:rPr>
        <w:lang w:val="en-US"/>
      </w:rPr>
      <w:t>2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