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213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2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due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101</w:t>
      </w:r>
      <w:r>
        <w:rPr/>
        <w:t xml:space="preserve"> :</w:t>
      </w:r>
    </w:p>
    <w:p>
      <w:pPr>
        <w:pStyle w:val="Normal"/>
        <w:rPr/>
      </w:pPr>
      <w:r>
        <w:rPr/>
        <w:t>CONCORSO PUBBLICO, PER SOLI ESAMI, PER LA COPERTURA DI N. 1 POSTO AL PROFILO PROFESSIONALE DI "ISTRUTTORE TECNICO GEOMETRA" 6^ Q.F. CON RISERVA A FAVORE DEI MILITARI DI CUI ALL'ART. 3, COMMA 65, DELLA LEGGE 24 DICEMBRE 1993 N. 537 E SUCCESSIVE MODIFICHE ED INTEGRAZIONI. APPROVAZIONE GRADUATORIA E DETERMINAZIONI IN ORDINE ALL'UTILIZZO DELLA MEDESIM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NCORSO PUBBLICO, PER SOLI ESAMI, PER LA COPERTURA DI N. 1 POSTO AL PROFILO PROFESSIONALE DI "ISTRUTTORE TECNICO GEOMETRA" 6^ Q.F. CON RISERVA A FAVORE DEI MILITARI DI CUI ALL'ART. 3, COMMA 65, DELLA LEGGE 24 DICEMBRE 1993 N. 537 E SUCCESSIVE MODIFICHE ED INTEGRAZIONI. APPROVAZIONE GRADUATORIA E DETERMINAZIONI IN ORDINE ALL'UTILIZZO DEL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con atto dirigenziale n. 351 del 21.9.1998, in esecuzione della deliberazione di Giunta n. 401 del 7.7.1998, è stato approvato e conseguentemente indetto il bando di concorso pubblico, per soli esami, per la copertura di n. 1 posto al profilo professionale di “Istruttore Tecnico Geometra” 6^ q.f. con riserva a favore dei militari di cui all’art. 3, comma 65, della Legge 24 Dicembre 1993 n. 537 e successive modifiche ed integrazion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il bando è stato pubblicizzato dal 2.10.1998 al 6.11.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con deliberazione di Giunta n. 638 del 27.10.1998 è stata nominata la Commissione Giudicatrice per l’espletamento delle procedure del concorso in parol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con atto dirigenziale n. 457 del 21.11.1998 integrato con atto dirigenziale n. 493 del 17.12.1998, è stata disposta l’ammissione dei candidati al concorso di cui trattasi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visti i verbali delle sedute della Commissione Giudicatrice concernenti la descrizione dei lavori svolti per l’espletamento del concorso dai quali risulta che lo stesso si è concluso con la formulazione della seguente graduatoria definitiva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  <w:tab w:val="left" w:pos="1843" w:leader="none"/>
          <w:tab w:val="left" w:pos="4395" w:leader="none"/>
          <w:tab w:val="left" w:pos="6521" w:leader="none"/>
        </w:tabs>
        <w:ind w:hanging="0"/>
        <w:rPr>
          <w:b/>
          <w:b/>
          <w:bCs/>
        </w:rPr>
      </w:pPr>
      <w:r>
        <w:rPr>
          <w:b/>
          <w:bCs/>
        </w:rPr>
        <w:tab/>
        <w:t>POS</w:t>
        <w:tab/>
        <w:t>COGNOME</w:t>
        <w:tab/>
        <w:t>NOME                  PUNTEGGIO TOTAL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843" w:leader="none"/>
          <w:tab w:val="left" w:pos="4395" w:leader="none"/>
          <w:tab w:val="left" w:pos="6804" w:leader="none"/>
        </w:tabs>
        <w:ind w:hanging="0"/>
        <w:rPr/>
      </w:pPr>
      <w:r>
        <w:rPr/>
        <w:tab/>
        <w:t>1°</w:t>
        <w:tab/>
        <w:tab/>
        <w:t>GUERRINI</w:t>
        <w:tab/>
        <w:t>LINDA</w:t>
        <w:tab/>
        <w:t>52,9625 / 6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843" w:leader="none"/>
          <w:tab w:val="left" w:pos="4395" w:leader="none"/>
          <w:tab w:val="left" w:pos="6804" w:leader="none"/>
        </w:tabs>
        <w:ind w:hanging="0"/>
        <w:rPr/>
      </w:pPr>
      <w:r>
        <w:rPr/>
        <w:tab/>
        <w:t>2°</w:t>
        <w:tab/>
        <w:tab/>
        <w:t>DIECI</w:t>
        <w:tab/>
        <w:t>SERGIO</w:t>
        <w:tab/>
        <w:t>52,4000 / 6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843" w:leader="none"/>
          <w:tab w:val="left" w:pos="4395" w:leader="none"/>
          <w:tab w:val="left" w:pos="6804" w:leader="none"/>
        </w:tabs>
        <w:ind w:hanging="0"/>
        <w:rPr/>
      </w:pPr>
      <w:r>
        <w:rPr/>
        <w:tab/>
        <w:t>3°</w:t>
        <w:tab/>
        <w:tab/>
        <w:t>ZANETTI</w:t>
        <w:tab/>
        <w:t>M. GRAZIA</w:t>
        <w:tab/>
        <w:t>49,5000 / 6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843" w:leader="none"/>
          <w:tab w:val="left" w:pos="4395" w:leader="none"/>
          <w:tab w:val="left" w:pos="6804" w:leader="none"/>
        </w:tabs>
        <w:ind w:hanging="0"/>
        <w:rPr/>
      </w:pPr>
      <w:r>
        <w:rPr/>
        <w:tab/>
        <w:t>4°</w:t>
        <w:tab/>
        <w:tab/>
        <w:t>CASARI</w:t>
        <w:tab/>
        <w:t>ENRICO</w:t>
        <w:tab/>
        <w:t>47,2500 / 6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2268" w:leader="none"/>
          <w:tab w:val="left" w:pos="4111" w:leader="none"/>
          <w:tab w:val="left" w:pos="5529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2268" w:leader="none"/>
          <w:tab w:val="left" w:pos="4111" w:leader="none"/>
          <w:tab w:val="left" w:pos="5529" w:leader="none"/>
        </w:tabs>
        <w:ind w:hanging="0"/>
        <w:rPr/>
      </w:pPr>
      <w:r>
        <w:rPr/>
        <w:t>preso atto delle vigenti disposizioni in materia di assunzioni per gli Enti Locali non strutturalmente deficitari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, a seguito dell’esame degli atti relativi allo svolgimento del concorso pubblico, per soli esami, per la copertura di n. 1 posto al profilo professionale di “Istruttore Tecnico Geometra” 6^ q.f. con riserva a favore dei militari di cui all’art. 3, comma 65, della Legge 24 Dicembre 1993 n. 537 e successive modifiche ed integrazioni rassegnati a questa Amministrazione dalla Commissione Giudicatrice, si è accertato che la stessa ha proceduto all’assolvimento del compito affidato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, pertanto, la seguente graduatoria formulata dalla Commissione Giudicatrice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  <w:tab w:val="left" w:pos="1701" w:leader="none"/>
          <w:tab w:val="left" w:pos="4395" w:leader="none"/>
          <w:tab w:val="left" w:pos="6096" w:leader="none"/>
        </w:tabs>
        <w:ind w:hanging="0"/>
        <w:rPr>
          <w:b/>
          <w:b/>
          <w:bCs/>
        </w:rPr>
      </w:pPr>
      <w:r>
        <w:rPr>
          <w:b/>
          <w:bCs/>
        </w:rPr>
        <w:tab/>
        <w:t>POS.</w:t>
        <w:tab/>
        <w:t>COGNOME</w:t>
        <w:tab/>
        <w:t>NOME</w:t>
        <w:tab/>
        <w:t xml:space="preserve">  PUNTEGGIO TOTAL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701" w:leader="none"/>
          <w:tab w:val="left" w:pos="4395" w:leader="none"/>
          <w:tab w:val="left" w:pos="6804" w:leader="none"/>
        </w:tabs>
        <w:ind w:hanging="0"/>
        <w:rPr/>
      </w:pPr>
      <w:r>
        <w:rPr/>
        <w:tab/>
        <w:t xml:space="preserve">  1°</w:t>
        <w:tab/>
        <w:tab/>
        <w:t>GUERRINI</w:t>
        <w:tab/>
        <w:t>LINDA</w:t>
        <w:tab/>
        <w:t>52,9625 / 6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701" w:leader="none"/>
          <w:tab w:val="left" w:pos="4395" w:leader="none"/>
          <w:tab w:val="left" w:pos="6804" w:leader="none"/>
        </w:tabs>
        <w:ind w:hanging="0"/>
        <w:rPr/>
      </w:pPr>
      <w:r>
        <w:rPr/>
        <w:tab/>
        <w:t xml:space="preserve">  2°</w:t>
        <w:tab/>
        <w:tab/>
        <w:t>DIECI</w:t>
        <w:tab/>
        <w:t>SERGIO</w:t>
        <w:tab/>
        <w:t>52,4000 / 6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701" w:leader="none"/>
          <w:tab w:val="left" w:pos="4395" w:leader="none"/>
          <w:tab w:val="left" w:pos="6804" w:leader="none"/>
        </w:tabs>
        <w:ind w:hanging="0"/>
        <w:rPr/>
      </w:pPr>
      <w:r>
        <w:rPr/>
        <w:tab/>
        <w:t xml:space="preserve">  3°</w:t>
        <w:tab/>
        <w:tab/>
        <w:t>ZANETTI</w:t>
        <w:tab/>
        <w:t>M. GRAZIA</w:t>
        <w:tab/>
        <w:t>49,5000 / 6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701" w:leader="none"/>
          <w:tab w:val="left" w:pos="4395" w:leader="none"/>
          <w:tab w:val="left" w:pos="6804" w:leader="none"/>
        </w:tabs>
        <w:ind w:hanging="0"/>
        <w:rPr/>
      </w:pPr>
      <w:r>
        <w:rPr/>
        <w:tab/>
        <w:t xml:space="preserve">  4°</w:t>
        <w:tab/>
        <w:tab/>
        <w:t>CASARI</w:t>
        <w:tab/>
        <w:t>ENRICO</w:t>
        <w:tab/>
        <w:t>47,2500 / 60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 la validità attuale della predetta graduatoria è di 3 (tre) anni a decorrere dalla data di pubblicazione del presente a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, in conformità a quanto previsto dalla deliberazione di Giunta n. 401 del 7.7.1998, la copertura del posto messo a concorso, a far tempo presumibilmente dal prossimo mese di Marzo 1999 mediante l’utilizzo della suddetta graduator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nessuno dei concorrenti utilmente collocati in graduatoria finale di merito ha diritto a fruire della riserva prevista a favore dei militari di cui all’art. 3, comma 65, della Legge 24 Dicembre 1993 n. 537 e successive modifiche ed integrazioni e che, pertanto, la suddetta graduatoria verrà utilizzata in conformità a quanto previsto dal bando di concors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emandare al Servizio Amministrativo del Settore Personale ed Informatica ogni conseguente adempimento per la conseguente formalizzazione dell’assunzione a tempo indeterminato, ivi compresa la stipula del relativo contratto individuale di lavor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6/03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6/03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101</w:t>
    </w:r>
    <w:r>
      <w:rPr/>
      <w:t xml:space="preserve">  DEL  </w:t>
    </w:r>
    <w:r>
      <w:rPr>
        <w:lang w:val="en-US"/>
      </w:rPr>
      <w:t>02/03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27:00Z</dcterms:created>
  <dc:creator>AMM.NE PROVINCIALE MODENA</dc:creator>
  <dc:description/>
  <dc:language>en-US</dc:language>
  <cp:lastModifiedBy>utente_ads</cp:lastModifiedBy>
  <dcterms:modified xsi:type="dcterms:W3CDTF">2003-11-14T10:27:00Z</dcterms:modified>
  <cp:revision>2</cp:revision>
  <dc:subject/>
  <dc:title>C O N S I G L I O    P R O V I N C I A L E</dc:title>
</cp:coreProperties>
</file>