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222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2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due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102</w:t>
      </w:r>
      <w:r>
        <w:rPr/>
        <w:t xml:space="preserve"> :</w:t>
      </w:r>
    </w:p>
    <w:p>
      <w:pPr>
        <w:pStyle w:val="Normal"/>
        <w:rPr/>
      </w:pPr>
      <w:r>
        <w:rPr/>
        <w:t>MISSIONE DI AMMINISTRATORI  IN CILE NEL PERIODO 7 - 16 MARZO 1999.  AUTORIZZAZI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MISSIONE DI AMMINISTRATORI  IN CILE NEL PERIODO 7 - 16 MARZO 1999.  AUTORIZZ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tabs>
          <w:tab w:val="left" w:pos="709" w:leader="none"/>
        </w:tabs>
        <w:rPr/>
      </w:pPr>
      <w:r>
        <w:rPr/>
        <w:t>- che nel territorio della Provincia del Malleco risiedono numerosi discendenti di coloni emigrati negli anni 1904-1905 prevalentemente originari di Comuni della Provincia di Modena, quali Pavullo nel Frignano, Guiglia, Zocca, Montese, Marano sul Panaro, Vignola e Moden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l Comune di Lumaco, sito nella Provincia del Malleco ove è presente la comunità di Capitan Pastene, costituita da discendenti di 88 famiglie originarie dei Comuni  sopra citati è già istituzionalmente gemellato con il Comune di  Pavull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l Governatore della Provincia del Malleco e il Presidente della Provincia di Modena hanno deciso di sottoscrivere un gemellaggio istituzionale allo scopo di sviluppare rapporti di amicizia e costruttiva collaborazione su temi di comune interesse tra i due Enti;</w:t>
      </w:r>
    </w:p>
    <w:p>
      <w:pPr>
        <w:pStyle w:val="Normal"/>
        <w:tabs>
          <w:tab w:val="left" w:pos="709" w:leader="none"/>
        </w:tabs>
        <w:rPr/>
      </w:pPr>
      <w:r>
        <w:rPr/>
        <w:tab/>
        <w:t xml:space="preserve">considerato che nel prossimo mese di marzo si svolgeranno a Capitan Pastene (Cile) le celebrazioni del 95° anno di emigrazione italiana  nel corso delle quali è prevista  anche la firma del “Protocollo d’Intesa” tra il Governatore della Provincia del Malleco e il Presidente della Provincia di Modena;  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 altresì che alla cerimonia suddetta parteciperanno le autorità istituzionali dei vari Comuni interessati, Rappresentanti della Consulta Regionale dell’Emigrazione E.R. nonché parenti di discendenti  emigrati in Cile;</w:t>
      </w:r>
    </w:p>
    <w:p>
      <w:pPr>
        <w:pStyle w:val="Normal"/>
        <w:tabs>
          <w:tab w:val="left" w:pos="709" w:leader="none"/>
        </w:tabs>
        <w:rPr/>
      </w:pPr>
      <w:r>
        <w:rPr/>
        <w:tab/>
        <w:t>dato atto che della delegazione farà parte, in rappresentanza della Provincia di Modena e delegato alla sottoscrizione del Protocollo d’Intesa, l’Assessore Provinciale all’Agricoltura Valler Cestelli, nonché un Consigliere di maggioranza ed uno di minoranza, nelle persone dei Sigg.ri Reggiani Valter e Bergonzoni Franco;</w:t>
      </w:r>
    </w:p>
    <w:p>
      <w:pPr>
        <w:pStyle w:val="Normal"/>
        <w:tabs>
          <w:tab w:val="left" w:pos="709" w:leader="none"/>
        </w:tabs>
        <w:rPr/>
      </w:pPr>
      <w:r>
        <w:rPr/>
        <w:tab/>
        <w:t xml:space="preserve">ritenuto di dover  autorizzare  gli amministratori suddetti a recarsi in Cile nel periodo dal 7 al 16 marzo p.v.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, per le motivazioni espresse in premessa, l’Assessore all’Agricoltura Valler Cestelli, il Consigliere di maggioranza Valter Reggiani ed il Consigliere di minoranza Franco Bergonzoni  a recarsi in Cile in aereo nel periodo dal 7 al 16 marzo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agli Amministratori verrà corrisposto il trattamento di missione previsto dalla normativa vigente in materia di trasferte all’ester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cisare che l’Ufficio Cassa  del Servizio Economato provvederà ad anticipare ai medesimi le somme necessarie per la permanenza in Cile, pari a complessive L. 6.000.000 in dollar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10.678.500 all’azione 598 “Rimborso spese Amministratori” del PEG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con successivo atto dirigenziale al relativo impegno e liquidazione della trasferta suddetta  ed al rimborso del biglietto aereo già acquistato dalla Società  organizzatrice, pari a complessive L. 4.678.5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6/03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6/03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102</w:t>
    </w:r>
    <w:r>
      <w:rPr/>
      <w:t xml:space="preserve">  DEL  </w:t>
    </w:r>
    <w:r>
      <w:rPr>
        <w:lang w:val="en-US"/>
      </w:rPr>
      <w:t>02/03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27:00Z</dcterms:created>
  <dc:creator>AMM.NE PROVINCIALE MODENA</dc:creator>
  <dc:description/>
  <dc:language>en-US</dc:language>
  <cp:lastModifiedBy>utente_ads</cp:lastModifiedBy>
  <dcterms:modified xsi:type="dcterms:W3CDTF">2003-11-14T10:27:00Z</dcterms:modified>
  <cp:revision>2</cp:revision>
  <dc:subject/>
  <dc:title>C O N S I G L I O    P R O V I N C I A L E</dc:title>
</cp:coreProperties>
</file>