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3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05</w:t>
      </w:r>
      <w:r>
        <w:rPr/>
        <w:t xml:space="preserve"> :</w:t>
      </w:r>
    </w:p>
    <w:p>
      <w:pPr>
        <w:pStyle w:val="Normal"/>
        <w:rPr/>
      </w:pPr>
      <w:r>
        <w:rPr/>
        <w:t>BAR INTERNO ALL'ISTITUTO PROFESSIONALE "C. CATTANEO" DI MODENA. RIDUZIONE CANONE ANNO SCOLASTICO 1998/99.</w:t>
      </w:r>
    </w:p>
    <w:p>
      <w:pPr>
        <w:pStyle w:val="Normal"/>
        <w:rPr/>
      </w:pPr>
      <w:r>
        <w:rPr/>
      </w:r>
      <w:r>
        <w:br w:type="page"/>
      </w:r>
    </w:p>
    <w:p>
      <w:pPr>
        <w:pStyle w:val="Normal"/>
        <w:rPr/>
      </w:pPr>
      <w:r>
        <w:rPr/>
        <w:t>OGGETTO:</w:t>
      </w:r>
    </w:p>
    <w:p>
      <w:pPr>
        <w:pStyle w:val="Normal"/>
        <w:rPr/>
      </w:pPr>
      <w:r>
        <w:rPr/>
        <w:t>BAR INTERNO ALL'ISTITUTO PROFESSIONALE "C. CATTANEO" DI MODENA. RIDUZIONE CANONE ANNO SCOLASTICO 1998/99.</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w:t>
      </w:r>
    </w:p>
    <w:p>
      <w:pPr>
        <w:pStyle w:val="Normal"/>
        <w:rPr/>
      </w:pPr>
      <w:r>
        <w:rPr/>
        <w:t>- che in data 31.8.98 è scaduto il contratto rep. 77453 del 17.2.1995 stipulato tra il Comune di Modena ed il sig. Guerzoni Mauro per la concessione in gestione del servizio bar interno all'Istituto Professionale Statale “C. Cattaneo “ di Modena;</w:t>
      </w:r>
    </w:p>
    <w:p>
      <w:pPr>
        <w:pStyle w:val="Normal"/>
        <w:rPr/>
      </w:pPr>
      <w:r>
        <w:rPr/>
        <w:t>- che fra le clausole contrattuali era prevista all’art. 8 la facoltà dell’Amministrazione Comunale “... di autorizzare la Scuola ad installare fino ad un massimo di 2 apparecchi di distribuzione di bevande, concordandone le modalità direttamente con la Presidenza”, per cui il Comune aveva autorizzato l’Istituto ad affidare ad altra Ditta la gestione dei distributori medesimi;</w:t>
      </w:r>
    </w:p>
    <w:p>
      <w:pPr>
        <w:pStyle w:val="Normal"/>
        <w:ind w:firstLine="709"/>
        <w:rPr/>
      </w:pPr>
      <w:r>
        <w:rPr/>
        <w:t>dato atto:</w:t>
      </w:r>
    </w:p>
    <w:p>
      <w:pPr>
        <w:pStyle w:val="Normal"/>
        <w:rPr/>
      </w:pPr>
      <w:r>
        <w:rPr/>
        <w:t>- che, in seguito all’applicazione della legge 23/96, l’Amministrazione Provinciale è subentrata al Comune provvedendo ad indire nuova gara con decorrenza 1.9.98, visto il parere negativo espresso dal Consiglio d’Istituto circa la possibilità di procedere al rinnovo del contratto con il medesimo gestore;</w:t>
      </w:r>
    </w:p>
    <w:p>
      <w:pPr>
        <w:pStyle w:val="Normal"/>
        <w:rPr/>
      </w:pPr>
      <w:r>
        <w:rPr/>
        <w:t>- che il nuovo rapporto contrattuale, stipulato con atto di repertorio 26541 del 17.9.98 con la sig.ra Garcia Ramos Ana Maria per un corrispettivo annuo di L. 47.372.000 per il periodo 1.9.98 - 31.8.2004, prevede all’art. 11, primo comma, del disciplinare per la concessione che “Su richiesta del Capo d’Istituto, il concessionario dovrà installare distributori automatici di cibi e bevande all'interno dei locali scolastici per consentire la fruizione del servizio di ristorazione durante gli orari di chiusura del bar.“;</w:t>
      </w:r>
    </w:p>
    <w:p>
      <w:pPr>
        <w:pStyle w:val="Normal"/>
        <w:rPr/>
      </w:pPr>
      <w:r>
        <w:rPr/>
        <w:t>- che con tale disposizione, prevista nel disciplinare - tipo di concessione, l’Amministrazione ha inteso stabilire, d’accordo con i Presidi degli Istituti interessati, che il servizio venga affidato al concessionario in modo pieno ed esclusivo relativamente a tutte le attività che si svolgono all’interno del plesso scolastico;</w:t>
      </w:r>
    </w:p>
    <w:p>
      <w:pPr>
        <w:pStyle w:val="Normal"/>
        <w:ind w:firstLine="709"/>
        <w:rPr/>
      </w:pPr>
      <w:r>
        <w:rPr/>
        <w:t>considerato che le procedure di gara erano state necessariamente avviate nel corso dell’anno scolastico 1997/98, in accordo con il Preside pro-tempore;</w:t>
      </w:r>
    </w:p>
    <w:p>
      <w:pPr>
        <w:pStyle w:val="Normal"/>
        <w:ind w:firstLine="709"/>
        <w:rPr/>
      </w:pPr>
      <w:r>
        <w:rPr/>
        <w:t>preso atto:</w:t>
      </w:r>
    </w:p>
    <w:p>
      <w:pPr>
        <w:pStyle w:val="Normal"/>
        <w:rPr/>
      </w:pPr>
      <w:r>
        <w:rPr/>
        <w:t>- che la nuova Preside dell’Istituto, subentrata dal 1° settembre 1998, ha formalmente comunicato di non voler procedere alla revoca anticipata del contratto di somministrazione di bevande mediante distributori automatici, stipulato tra la Scuola e la Ditta D.a.v.i.a. con decorrenza 1.7.1994 - 30.6.1999;</w:t>
      </w:r>
    </w:p>
    <w:p>
      <w:pPr>
        <w:pStyle w:val="Normal"/>
        <w:rPr/>
      </w:pPr>
      <w:r>
        <w:rPr/>
        <w:t>- che tale decisione ha impedito di fatto che la gestione dei distributori di bevande venisse affidata all’aggiudicatario;</w:t>
      </w:r>
    </w:p>
    <w:p>
      <w:pPr>
        <w:pStyle w:val="Normal"/>
        <w:rPr/>
      </w:pPr>
      <w:r>
        <w:rPr/>
        <w:t>- che il gestore del bar interno ha richiesto all’Amministrazione di valutare per l’anno in corso la possibilità di ridurre il canone, in seguito alla oggettiva diminuzione degli incassi non prevedibile al momento della stipula del contratto;</w:t>
      </w:r>
    </w:p>
    <w:p>
      <w:pPr>
        <w:pStyle w:val="Normal"/>
        <w:ind w:firstLine="709"/>
        <w:rPr/>
      </w:pPr>
      <w:r>
        <w:rPr/>
        <w:t>ritenuto, per i motivi suesposti, di accordare una diminuzione del canone annuale, limitatamente all’anno scolastico 1998/99, da L. 47.372.000 a L. 30.000.000, calcolata in riferimento al corrispettivo del precedente contratto (L. 30.500.000 comprensivo delle spese per utenze e servizi), e verificato che l’entrata è comunque superiore all’offerta di L. 20.559.000 del sig. Giovanardi Franco che segue in graduatoria la sig.ra Garci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DELIBERA</w:t>
      </w:r>
    </w:p>
    <w:p>
      <w:pPr>
        <w:pStyle w:val="Normal"/>
        <w:rPr/>
      </w:pPr>
      <w:r>
        <w:rPr/>
      </w:r>
    </w:p>
    <w:p>
      <w:pPr>
        <w:pStyle w:val="Normal"/>
        <w:numPr>
          <w:ilvl w:val="0"/>
          <w:numId w:val="1"/>
        </w:numPr>
        <w:tabs>
          <w:tab w:val="clear" w:pos="709"/>
          <w:tab w:val="left" w:pos="0" w:leader="none"/>
        </w:tabs>
        <w:ind w:left="566" w:hanging="566"/>
        <w:rPr/>
      </w:pPr>
      <w:r>
        <w:rPr/>
        <w:t>di stabilire che, in riferimento al contratto di repertorio n. 26541 del 17.9.98, ed in considerazione della particolare situazione verificatasi nella gestione del bar interno all’Istituto Professionale “C. Cattaneo” di Modena, come in premessa evidenziato, viene accordata al gestore sig.ra Garcia Ramos Ana Maria, una riduzione di L. 17.372.000 del canone annuo di concessione, ferme restando tutte le altre clausole contrattuali;</w:t>
      </w:r>
    </w:p>
    <w:p>
      <w:pPr>
        <w:pStyle w:val="Normal"/>
        <w:numPr>
          <w:ilvl w:val="0"/>
          <w:numId w:val="1"/>
        </w:numPr>
        <w:tabs>
          <w:tab w:val="clear" w:pos="709"/>
          <w:tab w:val="left" w:pos="0" w:leader="none"/>
        </w:tabs>
        <w:ind w:left="566" w:hanging="566"/>
        <w:rPr/>
      </w:pPr>
      <w:r>
        <w:rPr/>
        <w:t>di stabilire altresì che tale riduzione viene concessa, in via del tutto eccezionale e limitatamente all’anno scolastico 1998/99;</w:t>
      </w:r>
    </w:p>
    <w:p>
      <w:pPr>
        <w:pStyle w:val="Normal"/>
        <w:numPr>
          <w:ilvl w:val="0"/>
          <w:numId w:val="1"/>
        </w:numPr>
        <w:tabs>
          <w:tab w:val="clear" w:pos="709"/>
          <w:tab w:val="left" w:pos="0" w:leader="none"/>
        </w:tabs>
        <w:ind w:left="283" w:hanging="283"/>
        <w:rPr/>
      </w:pPr>
      <w:r>
        <w:rPr/>
        <w:t>di accertare conseguentemente una minore entrata di L. 17.372.000 all’azione 660 “Fitti reali di terreni e fabbricati” del PEG per l’anno 1999.</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05</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8:00Z</dcterms:created>
  <dc:creator>AMM.NE PROVINCIALE MODENA</dc:creator>
  <dc:description/>
  <dc:language>en-US</dc:language>
  <cp:lastModifiedBy>utente_ads</cp:lastModifiedBy>
  <dcterms:modified xsi:type="dcterms:W3CDTF">2003-11-14T10:28:00Z</dcterms:modified>
  <cp:revision>2</cp:revision>
  <dc:subject/>
  <dc:title>C O N S I G L I O    P R O V I N C I A L E</dc:title>
</cp:coreProperties>
</file>