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373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9/03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nove</w:t>
      </w:r>
      <w:r>
        <w:rPr/>
        <w:t xml:space="preserve"> del mese di </w:t>
      </w:r>
      <w:r>
        <w:rPr>
          <w:lang w:val="en-US"/>
        </w:rPr>
        <w:t>Marz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107</w:t>
      </w:r>
      <w:r>
        <w:rPr/>
        <w:t xml:space="preserve"> :</w:t>
      </w:r>
    </w:p>
    <w:p>
      <w:pPr>
        <w:pStyle w:val="Normal"/>
        <w:rPr/>
      </w:pPr>
      <w:r>
        <w:rPr/>
        <w:t>PROTOCOLLO D'INTESA TRA LA PROVINCIA DI MODENA, LA PREFETTURA DI MODENA, I COMUNI E LE COMUNITA' MONTANE DELLA PROVINCIA DI MODENA PER LA REALIZZAZIONE DEL SISTEMA INFORMATIVO PER LA PROGRAMMAZIONE E LA PIANIFICAZIONE PROVINCIALE E COMUNALE DI PROTEZIONE CIV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ROTOCOLLO D'INTESA TRA LA PROVINCIA DI MODENA, LA PREFETTURA DI MODENA, I COMUNI E LE COMUNITA' MONTANE DELLA PROVINCIA DI MODENA PER LA REALIZZAZIONE DEL SISTEMA INFORMATIVO PER LA PROGRAMMAZIONE E LA PIANIFICAZIONE PROVINCIALE E COMUNALE DI PROTEZIONE CIV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Vista la deliberazione di Consiglio n. 275 del 30/7/1997 con la quale è stata approvata la convenzione fra il Comitato Provinciale di Protezione Civile e questo Ente e tutti i Comuni e le Comunità Montane della provincia, per la costituzione del “Fondo provinciale per la previsione e prevenzione dei rischi in materia di protezione civile”, gestito direttamente dal Comitato attraverso l’Amministrazione Provinciale;</w:t>
      </w:r>
    </w:p>
    <w:p>
      <w:pPr>
        <w:pStyle w:val="Normal"/>
        <w:ind w:firstLine="709"/>
        <w:rPr/>
      </w:pPr>
      <w:r>
        <w:rPr/>
        <w:t>considerato:</w:t>
      </w:r>
    </w:p>
    <w:p>
      <w:pPr>
        <w:pStyle w:val="Normal"/>
        <w:rPr/>
      </w:pPr>
      <w:r>
        <w:rPr/>
        <w:t>- che il Fondo sopracitato è destinato al finanziamento delle attività di rilevazione, raccolta ed elaborazione dati interessanti la protezione civile, con particolare riguardo alla redazione del Programma di previsione e prevenzione, dei Piani comunali ed intercomunali, nonché alla individuazione di un sistema di comunicazioni finalizzato alla gestione delle emergenze di protezione civile;</w:t>
      </w:r>
    </w:p>
    <w:p>
      <w:pPr>
        <w:pStyle w:val="Normal"/>
        <w:rPr/>
      </w:pPr>
      <w:r>
        <w:rPr/>
        <w:t>- che tale progetto è teso a favorire la piena esplicazione delle competenze proprie degli Enti preposti in materia di protezione civile secondo la Legge 225/92;</w:t>
      </w:r>
    </w:p>
    <w:p>
      <w:pPr>
        <w:pStyle w:val="Normal"/>
        <w:rPr/>
      </w:pPr>
      <w:r>
        <w:rPr/>
        <w:t>- che per la realizzazione di quanto sopra è necessaria la piena e totale collaborazione degli Enti con competenze di protezione civile ed interessati dal progetto;</w:t>
      </w:r>
    </w:p>
    <w:p>
      <w:pPr>
        <w:pStyle w:val="Normal"/>
        <w:ind w:firstLine="709"/>
        <w:rPr/>
      </w:pPr>
      <w:r>
        <w:rPr/>
        <w:t>vista la bozza del “Protocollo d’intesa tra la Provincia, la Prefettura, i Comuni e le Comunità Montane della provincia di Modena per la realizzazione di un sistema informativo per la programmazione e la pianificazione provinciale e comunale di protezione civile” sottoposta all’esame degli enti firmatari della convenzione nel corso della prima “Assemblea Annuale degli Enti aderenti” tenutasi il 27 Ottobre 1998;</w:t>
      </w:r>
    </w:p>
    <w:p>
      <w:pPr>
        <w:pStyle w:val="Normal"/>
        <w:ind w:firstLine="709"/>
        <w:rPr/>
      </w:pPr>
      <w:r>
        <w:rPr/>
        <w:t>tenuto conto dei suggerimenti e delle osservazioni pervenute in merito al suddetto protocollo d’intesa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l “Protocollo d’intesa tra la Provincia, la Prefettura, i Comuni e le Comunità Montane della provincia di Modena per la realizzazione di un sistema informativo per la programmazione e la pianificazione provinciale e comunale di protezione civile” allegato alla presente deliber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nominare la Dott.ssa Rita Nicolini quale responsabile del progetto per la realizzazione di un sistema informativo per la programmazione e la pianificazione provinciale e comunale di protezione civ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TOCOLLO D’INTESA TRA LA PROVINCIA DI MODENA, LA PREFETTURA DI MODENA, I COMUNI E LE COMUNITA’ MONTANE DELLA PROVINCIA DI MODENA PER LA REALIZZAZIONE DEL SISTEMA INFORMATIVO PER LA PROGRAMMAZIONE E LA PIANIFICAZIONE PROVINCIALE E COMUNALE DI PROTEZIONE CIVILE -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Vista la legge 24 febbraio 1992 n. 225 e la legge regionale 19 aprile 1995 n. 45 e più precisamente i rispettivi articoli 13 e 5 riguardanti le competenze e la partecipazione della Provincia in materia di protezione civile, integrate con quelle della Prefettura e dei Comuni;</w:t>
      </w:r>
    </w:p>
    <w:p>
      <w:pPr>
        <w:pStyle w:val="Normal"/>
        <w:rPr/>
      </w:pPr>
      <w:r>
        <w:rPr/>
        <w:t>dato atto che specificatamente, sulla base delle leggi citate, compete:</w:t>
      </w:r>
    </w:p>
    <w:p>
      <w:pPr>
        <w:pStyle w:val="Normal"/>
        <w:rPr/>
      </w:pPr>
      <w:r>
        <w:rPr/>
        <w:t>- alla Provincia, la predisposizione del Programma Provinciale di Previsione e Prevenzione (art. 14.1 L. n. 225)</w:t>
      </w:r>
    </w:p>
    <w:p>
      <w:pPr>
        <w:pStyle w:val="Normal"/>
        <w:rPr/>
      </w:pPr>
      <w:r>
        <w:rPr/>
        <w:t>- alla Prefettura, il Piano per fronteggiare l’emergenza  redatto anche sulla base del Programma Provinciale (art. 14.1 L. n. 225)</w:t>
      </w:r>
    </w:p>
    <w:p>
      <w:pPr>
        <w:pStyle w:val="Normal"/>
        <w:rPr/>
      </w:pPr>
      <w:r>
        <w:rPr/>
        <w:t>- ai Comuni, i Piani comunali o intercomunali di protezione civile in conformità agli strumenti di programmazione provinciale (art. 7.1 lett. d L.R. n. 45);</w:t>
      </w:r>
    </w:p>
    <w:p>
      <w:pPr>
        <w:pStyle w:val="Normal"/>
        <w:rPr/>
      </w:pPr>
      <w:r>
        <w:rPr/>
        <w:t>Visto il decreto legislativo 31 marzo 1998 n. 112 recante “Conferimento di funzioni e compiti amministrativi dello Stato alle Regioni ed agli Enti Locali, in attuazione del capo I della legge 15 marzo 1997, n. 59 “ art. 108 comma b) che affida alle Province la predisposizione dei Piani provinciali di emergenza sulla base degli indirizzi regionali e il comma c) con il quale vengono definiti i compiti dei comuni in relazione alla predisposizione dei piani comunali e/o intercomunali di emergenza;</w:t>
      </w:r>
    </w:p>
    <w:p>
      <w:pPr>
        <w:pStyle w:val="Normal"/>
        <w:rPr/>
      </w:pPr>
      <w:r>
        <w:rPr/>
        <w:t>Richiamate le deliberazioni consiliari n. 54 del 10 marzo 1995 e n. 275 del 30 luglio 1997, con le quali rispettivamente:</w:t>
      </w:r>
    </w:p>
    <w:p>
      <w:pPr>
        <w:pStyle w:val="Normal"/>
        <w:rPr/>
      </w:pPr>
      <w:r>
        <w:rPr/>
        <w:t>- è stato costituito il Comitato Provinciale di Protezione civile (art. 13.2 L. n. 225);</w:t>
      </w:r>
    </w:p>
    <w:p>
      <w:pPr>
        <w:pStyle w:val="Normal"/>
        <w:rPr/>
      </w:pPr>
      <w:r>
        <w:rPr/>
        <w:t>- è stata approvata la convenzione fra il Comitato suddetto e la Provincia di Modena e tutti i Comuni e le Comunità Montane della provincia, per la costituzione del “Fondo Provinciale per la previsione e prevenzione dei rischi in materia di protezione civile”, gestito direttamente dal Comitato attraverso l’Amministrazione Provinciale;</w:t>
      </w:r>
    </w:p>
    <w:p>
      <w:pPr>
        <w:pStyle w:val="Normal"/>
        <w:rPr/>
      </w:pPr>
      <w:r>
        <w:rPr/>
        <w:t>Atteso che la Provincia di Modena ha concluso la predisposizione della prima e seconda parte del Programma di Previsione e Prevenzione di protezione civile;</w:t>
      </w:r>
    </w:p>
    <w:p>
      <w:pPr>
        <w:pStyle w:val="Normal"/>
        <w:rPr/>
      </w:pPr>
      <w:r>
        <w:rPr/>
        <w:t>che si è reso contestualmente necessario collaborare alla predisposizione del piano provinciale di emergenza e promuovere i Piani intercomunali di protezione civile, in relazione a quanto disposto dall’art. 5 L.R. n. 45, comma 2 lett. c) e comma 4;</w:t>
      </w:r>
    </w:p>
    <w:p>
      <w:pPr>
        <w:pStyle w:val="Normal"/>
        <w:rPr/>
      </w:pPr>
      <w:r>
        <w:rPr/>
        <w:t>Atteso altresì che il Comitato Provinciale ha individuato tutti gli adempimenti sopra esposti, da realizzare con finanziamenti del relativo fondo, e che tale realizzazione avviene sotto il coordinamento dell’ Amministrazione Provinciale, Ufficio Protezione Civile, ma necessita la piena e totale collaborazione degli enti con competenza di protezione civile ed interessati dal progetto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i convien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e gli Enti sopra citati si impegnino 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ollaborare attivamente alla realizzazione del progetto affinché si realizzi la messa a punto del “Sistema di protezione civile della provincia di Modena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ndividuare, con apposito atto, un referente per la realizzazione pratica degli obiettivi prefissati e per la raccolta ed elaborazione dei dati previsti dal progetto e propri delle competenza dell’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ettere a disposizione l’hardware necessario alla realizzazione del progetto avente le caratteristiche specificate nell’allegato tecnic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ggiornare periodicamente, così come previsto dal progetto, le banche dati realizzate secondo le proprie competenz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tilizzare le cartografie in formato digitale installate e facenti parte del Sistema Informativo di Protezione Civile unicamente al proprio interno senza concederne copia o farne un utilizzo diverso da quello concordato ai fini di protezione civile e di pianificazione territoriale salvo espressa autorizzazione da parte dell’Ente fornitor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ffettuare periodiche esercitazioni per simulare le comunicazioni e lo scambio dati in situazioni di emergenz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artecipare, così come previsto dal progetto, alle giornate di formazione per la corretta e puntuale utilizzazione del sistem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artecipare finanziariamente al progetto secondo le modalità defin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ente protocollo d’intesa tra la Provincia di Modena ed ogni altro singolo Ente aderente si intende stipulato ad avvenuto scambio delle rispettive deliberazioni di approvazione del presente a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na,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3/03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3/03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107</w:t>
    </w:r>
    <w:r>
      <w:rPr/>
      <w:t xml:space="preserve">  DEL  </w:t>
    </w:r>
    <w:r>
      <w:rPr>
        <w:lang w:val="en-US"/>
      </w:rPr>
      <w:t>09/03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28:00Z</dcterms:created>
  <dc:creator>AMM.NE PROVINCIALE MODENA</dc:creator>
  <dc:description/>
  <dc:language>en-US</dc:language>
  <cp:lastModifiedBy>utente_ads</cp:lastModifiedBy>
  <dcterms:modified xsi:type="dcterms:W3CDTF">2003-11-14T10:28:00Z</dcterms:modified>
  <cp:revision>2</cp:revision>
  <dc:subject/>
  <dc:title>C O N S I G L I O    P R O V I N C I A L E</dc:title>
</cp:coreProperties>
</file>