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1</w:t>
      </w:r>
      <w:r>
        <w:rPr/>
        <w:t xml:space="preserve"> :</w:t>
      </w:r>
    </w:p>
    <w:p>
      <w:pPr>
        <w:pStyle w:val="Normal"/>
        <w:rPr/>
      </w:pPr>
      <w:r>
        <w:rPr/>
        <w:t>PROGETTO CASTORE. INCARICO DI CONSULENZA TECNICA PER LO SVOLGIMENTO DELLE ATTIVITA' DI COORDINAMENTO DEI VARI SOGGETTI COINVOLTI COME PARTNERS DEL PROGETTO.</w:t>
      </w:r>
    </w:p>
    <w:p>
      <w:pPr>
        <w:pStyle w:val="Normal"/>
        <w:rPr/>
      </w:pPr>
      <w:r>
        <w:rPr/>
      </w:r>
      <w:r>
        <w:br w:type="page"/>
      </w:r>
    </w:p>
    <w:p>
      <w:pPr>
        <w:pStyle w:val="Normal"/>
        <w:rPr/>
      </w:pPr>
      <w:r>
        <w:rPr/>
        <w:t>OGGETTO:</w:t>
      </w:r>
    </w:p>
    <w:p>
      <w:pPr>
        <w:pStyle w:val="Normal"/>
        <w:rPr/>
      </w:pPr>
      <w:r>
        <w:rPr/>
        <w:t>PROGETTO CASTORE. INCARICO DI CONSULENZA TECNICA PER LO SVOLGIMENTO DELLE ATTIVITA' DI COORDINAMENTO DEI VARI SOGGETTI COINVOLTI COME PARTNERS DEL PROGE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b/>
          <w:b/>
          <w:bCs/>
        </w:rPr>
      </w:pPr>
      <w:r>
        <w:rPr>
          <w:b/>
          <w:bCs/>
        </w:rPr>
      </w:r>
    </w:p>
    <w:p>
      <w:pPr>
        <w:pStyle w:val="Normal"/>
        <w:jc w:val="center"/>
        <w:rPr>
          <w:b/>
          <w:b/>
          <w:bCs/>
        </w:rPr>
      </w:pPr>
      <w:r>
        <w:rPr>
          <w:b/>
          <w:bCs/>
        </w:rPr>
      </w:r>
    </w:p>
    <w:p>
      <w:pPr>
        <w:pStyle w:val="Normal"/>
        <w:ind w:firstLine="708"/>
        <w:rPr/>
      </w:pPr>
      <w:r>
        <w:rPr/>
        <w:t>Premes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Provincia di Modena insieme a PTV System, Provincia di Perugia, Consorzio ATCM di Modena, APM di Perugia, Enea, Athens International Airport, Associazione Industriali di Modena hanno presentato, nell’ambito del Programma SAVE 1997 della Unione Europea, il Progetto Castore;</w:t>
      </w:r>
    </w:p>
    <w:p>
      <w:pPr>
        <w:pStyle w:val="Normal"/>
        <w:rPr/>
      </w:pPr>
      <w:r>
        <w:rPr/>
        <w:t>- che, nell’ambito di questo progetto i vari partner si impegnano a realizzare uno studio che definisca le caratteristiche necessarie ad un servizio di trasporto pubblico per collegare con caratteristiche di risparmio economico, energetico ed ambientale, alcuni aeroporti con i relativi bacini di utenza secondari;</w:t>
      </w:r>
    </w:p>
    <w:p>
      <w:pPr>
        <w:pStyle w:val="Normal"/>
        <w:rPr/>
      </w:pPr>
      <w:r>
        <w:rPr/>
        <w:t xml:space="preserve">- che la Commissione Europea, Direzione Generale XVII con lettera prot. 14841 del 01/10/1997 ha confermato l’approvazione del Progetto Castore ed il relativo finanziamento per un importo complessivo di 152.692 ECU pari a L. 295.153.153 (cambio di 1933 L./ECU) di cui L. 66.895.814 direttamente per la Provincia di Modena; </w:t>
      </w:r>
    </w:p>
    <w:p>
      <w:pPr>
        <w:pStyle w:val="Normal"/>
        <w:rPr/>
      </w:pPr>
      <w:r>
        <w:rPr/>
        <w:t>- che nell’ambito di questo progetto la Provincia di Modena svolge il ruolo di Project Leader e pertanto si impegna direttamente a rispondere, nei confronti della Commissione Europea, in merito alla rendicontazione dei costi ed al raggiungimento degli obiettivi prefissati;</w:t>
      </w:r>
    </w:p>
    <w:p>
      <w:pPr>
        <w:pStyle w:val="Normal"/>
        <w:rPr/>
      </w:pPr>
      <w:r>
        <w:rPr/>
        <w:t>- che il progetto prevedeva una durata di un anno a partire dalla firma del contratto che avrebbe dovuto terminare in Gennaio 1999;</w:t>
      </w:r>
    </w:p>
    <w:p>
      <w:pPr>
        <w:pStyle w:val="Normal"/>
        <w:rPr/>
      </w:pPr>
      <w:r>
        <w:rPr/>
        <w:t>- che per le difficoltà nel reperimento dei dati di analisi del progetto la commissione Europea ha ritenuto opportuno concedere una proroga dei tempi di conclusione del progetto fino al 31/05/99;</w:t>
      </w:r>
    </w:p>
    <w:p>
      <w:pPr>
        <w:pStyle w:val="Normal"/>
        <w:rPr/>
      </w:pPr>
      <w:r>
        <w:rPr/>
        <w:t>- che, nell’ambito delle attività del progetto, per la realizzazione delle analisi tecniche di confronto tra scenari e per le successive attività di diffusione delle soluzioni proposte, si e’ valutata l’opportunità di dotare il Servizio di personale tecnico che avesse competenze in materia di ingegneria dei trasporti, soprattutto in riferimento a strumenti tecnici quali i modelli di simulazione dei flussi di traffico, ed una buona conoscenza della lingua inglese;</w:t>
      </w:r>
    </w:p>
    <w:p>
      <w:pPr>
        <w:pStyle w:val="Normal"/>
        <w:rPr/>
      </w:pPr>
      <w:r>
        <w:rPr/>
        <w:t>- che inoltre tale figura professionale sarà impiegata per collaborare con il personale del Servizio Trasporti sia nell’ambito di eventuali nuove proposte progettuali nei confronti della commissione europea che nell’ambito delle attività svolte dal Servizio stesso;</w:t>
      </w:r>
    </w:p>
    <w:p>
      <w:pPr>
        <w:pStyle w:val="Normal"/>
        <w:rPr/>
      </w:pPr>
      <w:r>
        <w:rPr/>
        <w:t>- che in quest'ambito di interventi l'Amministrazione Provinciale di Modena ha preso contatti con vari ingegneri attraverso l’esame dei curriculum professionali trasmessi dall’ordine degli ingegneri di Modena e dalle facoltà di Ingegneria dei Trasporti di Bologna e di Reggio Calabria;</w:t>
      </w:r>
    </w:p>
    <w:p>
      <w:pPr>
        <w:pStyle w:val="Normal"/>
        <w:rPr/>
      </w:pPr>
      <w:r>
        <w:rPr/>
        <w:t>- che a seguito della valutazione effettuata, sono stati presi contatti con l’Ing. Costantini Andrea, nato ad Ascoli Piceno il 26/07/1969, domiciliato a Bologna in via Previati 3, C.F. CSTNDR69L26A462J, il quale si e’ dimostrato disponibile ad effettuare le mansioni sopra descritte;</w:t>
      </w:r>
    </w:p>
    <w:p>
      <w:pPr>
        <w:pStyle w:val="Normal"/>
        <w:rPr/>
      </w:pPr>
      <w:r>
        <w:rPr/>
        <w:t>- che la persona in questione non risulta iscritta negli elenchi dei professionisti di questa Amministrazione, come previsto dall’art.12 del regolamento per la disciplina dei contratti;</w:t>
      </w:r>
    </w:p>
    <w:p>
      <w:pPr>
        <w:pStyle w:val="Normal"/>
        <w:rPr/>
      </w:pPr>
      <w:r>
        <w:rPr/>
        <w:t xml:space="preserve">- che l’attività si configura come consulenza nell’ambito dell’attività del Servizio Trasporti in collaborazione anche con i Settori Viabilità e Programmazione e Pianificazione Territoriale; </w:t>
      </w:r>
    </w:p>
    <w:p>
      <w:pPr>
        <w:pStyle w:val="Normal"/>
        <w:tabs>
          <w:tab w:val="clear" w:pos="709"/>
          <w:tab w:val="left" w:pos="864" w:leader="none"/>
          <w:tab w:val="left" w:pos="4752" w:leader="none"/>
          <w:tab w:val="left" w:pos="5184" w:leader="none"/>
          <w:tab w:val="left" w:pos="5904" w:leader="none"/>
          <w:tab w:val="left" w:pos="6624" w:leader="none"/>
          <w:tab w:val="left" w:pos="7344" w:leader="none"/>
          <w:tab w:val="left" w:pos="8064" w:leader="none"/>
          <w:tab w:val="left" w:pos="8784" w:leader="none"/>
        </w:tabs>
        <w:ind w:right="-1" w:hanging="0"/>
        <w:rPr/>
      </w:pPr>
      <w:r>
        <w:rPr/>
        <w:t>- che il suddetto incarico avrà la durata di 6 mesi a partire dalla data di esecutività della determinazione di affidamento dell’incarico che sarà adottato dal dirigente;</w:t>
      </w:r>
    </w:p>
    <w:p>
      <w:pPr>
        <w:pStyle w:val="Normal"/>
        <w:rPr/>
      </w:pPr>
      <w:r>
        <w:rPr/>
        <w:t>- che per l’incarico sopra menzionato è prevista una spesa complessiva di L. 15.553.814</w:t>
      </w:r>
      <w:r>
        <w:rPr>
          <w:rFonts w:eastAsia="Arial" w:cs="Arial" w:ascii="Arial" w:hAnsi="Arial"/>
        </w:rPr>
        <w:t xml:space="preserve"> </w:t>
      </w:r>
      <w:r>
        <w:rPr/>
        <w:t>così</w:t>
      </w:r>
      <w:r>
        <w:rPr>
          <w:rFonts w:eastAsia="Arial" w:cs="Arial" w:ascii="Arial" w:hAnsi="Arial"/>
        </w:rPr>
        <w:t xml:space="preserve"> </w:t>
      </w:r>
      <w:r>
        <w:rPr/>
        <w:t>ripartite: due quote mensili L. 1.902.888 oltre ai contributi previdenziali di legge a carico dell’Amministrazione pari a L. 144.620 per contributo INPS e L. 125.591 per quota IRAP per un importo mensile complessivo di L. 2.173.099 e quattro mensilità con inizio dal mese di Giugno 1999 di L. 2.453.505 oltre ai contributi previdenziali di legge a carico dell’Amministrazione pari a L. 186.467 per contributo INPS e L. 161.932 per quota IRAP,  per un importo mensile complessivo di L. 2.801.904;</w:t>
      </w:r>
    </w:p>
    <w:p>
      <w:pPr>
        <w:pStyle w:val="Normal"/>
        <w:tabs>
          <w:tab w:val="clear" w:pos="709"/>
          <w:tab w:val="left" w:pos="864" w:leader="none"/>
          <w:tab w:val="left" w:pos="4752" w:leader="none"/>
          <w:tab w:val="left" w:pos="5184" w:leader="none"/>
          <w:tab w:val="left" w:pos="5904" w:leader="none"/>
          <w:tab w:val="left" w:pos="6624" w:leader="none"/>
          <w:tab w:val="left" w:pos="7344" w:leader="none"/>
          <w:tab w:val="left" w:pos="8064" w:leader="none"/>
          <w:tab w:val="left" w:pos="8784" w:leader="none"/>
        </w:tabs>
        <w:ind w:right="-1" w:hanging="0"/>
        <w:rPr/>
      </w:pPr>
      <w:r>
        <w:rPr/>
        <w:t>- che, per l’incarico di cui all’oggetto, la Commissione Consiliare competente, informata così come previsto dall’art. 12, lett. d) del vigente Regolamento per la disciplina dei contratti, ha espresso parere favorevole nella seduta del 04/03/1999;</w:t>
      </w:r>
    </w:p>
    <w:p>
      <w:pPr>
        <w:pStyle w:val="Normal"/>
        <w:rPr/>
      </w:pPr>
      <w:r>
        <w:rPr/>
        <w:t xml:space="preserve">- che al fine di consentire un’adeguata formazione in merito alle tematiche fino ad ora trattate si è ritenuto opportuno affiancare la persona incaricata, per un periodo di circa due mesi; </w:t>
      </w:r>
    </w:p>
    <w:p>
      <w:pPr>
        <w:pStyle w:val="Normal"/>
        <w:rPr/>
      </w:pPr>
      <w:r>
        <w:rPr/>
        <w:t xml:space="preserve">- che pertanto si è prorogato l’incarico di collaborazione, alla Dott.ssa Caia Rosalba, nata il 15.06.1970 a Siracusa, domiciliata in Via P. Mascagni n. 168,  Modena, C.F. CAIRLB70H55I754H per un periodo di due mesi;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jc w:val="center"/>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6" w:right="288" w:hanging="566"/>
        <w:rPr/>
      </w:pPr>
      <w:r>
        <w:rPr/>
        <w:t>di affidare un incarico di consulenza, per le prestazioni in premessa esposte, all’Ing. Costantini Andrea da considerarsi a tutti gli effetti come contratto di prestazione d’opera intellettuale ai sensi dell’art. 2230 del C.C.;</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6" w:right="288" w:hanging="566"/>
        <w:rPr/>
      </w:pPr>
      <w:r>
        <w:rPr/>
        <w:t>di stipulare nell’apposito Disciplinare di Incarico le condizioni per attribuire l’incarico suddetto, all’Ing. Costantini Andrea, nato ad Ascoli Piceno il 26/07/1969, domiciliato a Bologna, in via Previati 3, C.F. CSTNDR69L26A462J, che avrà una durata di 6 mesi dalla data di esecutività della determinazione dirigenziale;</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6" w:right="288" w:hanging="566"/>
        <w:rPr/>
      </w:pPr>
      <w:r>
        <w:rPr/>
        <w:t>di definire le modalità ed i tempi di liquidazione dei compensi nel sopra citato disciplinare di incarico;</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6" w:right="288" w:hanging="566"/>
        <w:rPr/>
      </w:pPr>
      <w:r>
        <w:rPr/>
        <w:t>di dare atto:</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7" w:right="288" w:hanging="283"/>
        <w:rPr/>
      </w:pPr>
      <w:r>
        <w:rPr/>
        <w:t>che il corrispettivo determinato e congruo in rapporto alle attività richieste;</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7" w:right="288" w:hanging="283"/>
        <w:rPr/>
      </w:pPr>
      <w:r>
        <w:rPr/>
        <w:t>che, per quanto concerne gli adempimenti previsti dalla legislazione antimafia, non viene dato corso ad alcun adempimento trattandosi di importo inferiore a L.  50.000.000;</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7" w:right="288" w:hanging="283"/>
        <w:rPr/>
      </w:pPr>
      <w:r>
        <w:rPr/>
        <w:t>che se l’incaricato non adempisse ai compiti affidati nei tempi previsti, l’Ente ha facoltà di recedere dal contratto, pagando il compenso per l’opera nel frattempo svolta;</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7" w:right="288" w:hanging="283"/>
        <w:rPr/>
      </w:pPr>
      <w:r>
        <w:rPr/>
        <w:t>che a norma dell’art. 3, comma 4, della legge n. 241/1990, il presente atto è impugnabile con ricorso giurisdizionale avanti al competente Tribunale Amministrativo Regionale entro sessanta giorni dalla data di comunicazione o di notificazione oppure con ricorso straordinario al Capo dello Stato entro centoventi giorni dalla data di comunicazione o di notificazione;</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566" w:right="288" w:hanging="566"/>
        <w:rPr/>
      </w:pPr>
      <w:r>
        <w:rPr/>
        <w:t>di prenotare pertanto la somma di L. 14.654.904</w:t>
      </w:r>
      <w:r>
        <w:rPr>
          <w:rFonts w:eastAsia="Arial" w:cs="Arial" w:ascii="Arial" w:hAnsi="Arial"/>
        </w:rPr>
        <w:t xml:space="preserve"> </w:t>
      </w:r>
      <w:r>
        <w:rPr/>
        <w:t>al residuo dell’azione 837 “Progetti per i Trasporti” del PEG 1999, che presenta la dovuta disponibilità e la somma di L. 898.910 all’azione 226 “Quota IRAP a carico della Provincia per collaborazioni coordinate e continuative e per redditi assimilati” del PEG 1999;</w:t>
      </w:r>
    </w:p>
    <w:p>
      <w:pPr>
        <w:pStyle w:val="Normal"/>
        <w:numPr>
          <w:ilvl w:val="0"/>
          <w:numId w:val="1"/>
        </w:numPr>
        <w:tabs>
          <w:tab w:val="clear" w:pos="709"/>
          <w:tab w:val="left" w:pos="0" w:leader="none"/>
          <w:tab w:val="left" w:pos="581" w:leader="none"/>
          <w:tab w:val="left" w:pos="4469" w:leader="none"/>
          <w:tab w:val="left" w:pos="4901" w:leader="none"/>
          <w:tab w:val="left" w:pos="5621" w:leader="none"/>
          <w:tab w:val="left" w:pos="6341" w:leader="none"/>
          <w:tab w:val="left" w:pos="7061" w:leader="none"/>
          <w:tab w:val="left" w:pos="7781" w:leader="none"/>
          <w:tab w:val="left" w:pos="8501" w:leader="none"/>
        </w:tabs>
        <w:ind w:left="283" w:right="288"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1</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